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гражданской защиты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ь Н.Я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808,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54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Епик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маренко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403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бривченко О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500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58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в цокольном эта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Патри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ель Т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318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58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око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яковский В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49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43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‮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‮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‮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‮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1/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ов Г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854,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6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ов А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343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ёва Е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957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229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ун А.М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982,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47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яров К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987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20,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797,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235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Круз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щук В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898,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665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ёванный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831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062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Зафи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ь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637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664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781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1119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 Е.В.</w:t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760,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95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К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060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504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504,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060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351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7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Н-100 (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рт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375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58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вестный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302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кин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14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лтез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ргалиев С.Я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085,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49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жо-308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 Г.Д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341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ыгарь Н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10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27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нов А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605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132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8:00Z</dcterms:created>
  <dc:creator>Булекова А.Ю.</dc:creator>
  <dc:description/>
  <cp:keywords/>
  <dc:language>en-US</dc:language>
  <cp:lastModifiedBy>adm</cp:lastModifiedBy>
  <cp:lastPrinted>2014-04-22T08:33:00Z</cp:lastPrinted>
  <dcterms:modified xsi:type="dcterms:W3CDTF">2014-05-29T07:34:00Z</dcterms:modified>
  <cp:revision>118</cp:revision>
  <dc:subject/>
  <dc:title>Сведения</dc:title>
</cp:coreProperties>
</file>