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омственных муниципальных учреждений управлению по делам молодёжи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ород Краснодар и членов их семей для размещения на официаль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2210"/>
        <w:gridCol w:w="116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2210"/>
        <w:gridCol w:w="116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 муниципальных учреждений, находящихся в ведении управления по делам молодёж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н Д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ПВ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052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4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ёва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М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602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ков Ю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БО «Дубрав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49,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21:00Z</dcterms:created>
  <dc:creator>Булекова А.Ю.</dc:creator>
  <dc:description/>
  <cp:keywords/>
  <dc:language>en-US</dc:language>
  <cp:lastModifiedBy>adm</cp:lastModifiedBy>
  <cp:lastPrinted>2014-05-23T13:51:00Z</cp:lastPrinted>
  <dcterms:modified xsi:type="dcterms:W3CDTF">2014-05-23T11:15:00Z</dcterms:modified>
  <cp:revision>11</cp:revision>
  <dc:subject/>
  <dc:title>Сведения</dc:title>
</cp:coreProperties>
</file>