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об имуществе и обязательствах имущественного характера руководителей подведомственн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учреждений муниципального образования город Краснодар и членов их семей для размещения на официальном сайте в информационно-телекоммуникационной системе общего пользования «Интерн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4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800"/>
        <w:gridCol w:w="1980"/>
        <w:gridCol w:w="2160"/>
        <w:gridCol w:w="1980"/>
        <w:gridCol w:w="1395"/>
        <w:gridCol w:w="1466"/>
        <w:gridCol w:w="2179"/>
      </w:tblGrid>
      <w:tr>
        <w:trPr>
          <w:trHeight w:val="165" w:hRule="atLeast"/>
        </w:trPr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ициал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2013 г. (руб.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4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 м.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4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800"/>
        <w:gridCol w:w="1980"/>
        <w:gridCol w:w="2160"/>
        <w:gridCol w:w="1980"/>
        <w:gridCol w:w="1395"/>
        <w:gridCol w:w="1466"/>
        <w:gridCol w:w="2179"/>
      </w:tblGrid>
      <w:tr>
        <w:trPr>
          <w:tblHeader w:val="true"/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уководители муниципальных учреждений, находящихся в ведении департамента образования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шкин А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044,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расходах не представляют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00/430205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Сид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зд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X-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617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расходах не представляют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еглова-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арева Н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 ЦД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9812,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анг Йонг Кайр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т Вол Дир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979,9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йо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йс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тун В.В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 ДМЦ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2786,69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Поло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штафович Т.С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зия № 18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9480,6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6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000,2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Элантр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чиль В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 ДЮ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253,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4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10,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4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74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жко В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3052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 Цивик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275,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сьянова Т.С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 ДШИ «Юбилейная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453,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осов В.Я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78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858,6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6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9436,4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.06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ix35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.06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сеньев А.Н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ДОД ДЮСШ № 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7635,4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роу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Мультивен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щенко Н.В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ДОД ЦДТТ «Парус»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683,5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60,3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неева М.Л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ДОД ДЮСШ «Юбилейная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260,5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6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но Сандеро 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лухов В.Э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ДОД ГДЮСШ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645,8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8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Солярис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206,3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8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8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шарева Н.Ю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ДОД ЦДОД «Малая Академия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992,7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1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брагимова М.Д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ДОД ЦРТДЮ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719,1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4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жо 308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банова К.Р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 ЦВР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019,5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7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Ноут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328,4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7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Нив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орукова Т.А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900,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83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4920,0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лимов А.Н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Д ДПЦ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втогородок»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3393,0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72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Блюберд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эу Нексия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5304,3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72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72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72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шков И.А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ДОД ДЮСШ № 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9241,4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5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Кашкай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 СЮ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4028,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Лаче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Санта Фе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6536.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ьменко С.С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зия № 72 им. акад. В.П.Глушко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321,4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Венг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ёндэ Солярис 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ьяченко В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У КМЦИКТ «Стар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258,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322,8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бьева В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3413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867,4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ьюже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Солярис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ькина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А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805,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7737,1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ж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3008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имулина Ж.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СОШ № 65 им. Героя Советского Союза Корницкого М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704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8205,1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тейчев С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4025,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969,79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щенко Т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193,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Круз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345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бров В.С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3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298,7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Астр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ова Л.Н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4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706,4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и Тигг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фименко Л.А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ДОД ЦДОД «Профессионал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834,19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арцумян М.А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АОУ ДОД ЦДОД МЭЦ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8986,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8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у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IS 250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гтярева О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387,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жев Д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ЦОДУД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834,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379,6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льксваге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тт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ина О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 ДДТ «Созвезди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616,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3463,3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ёндэ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35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шняк Г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ЦДК «Детств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4424,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ичник И.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119,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173,1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9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да Октавия 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естина В.В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5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262,9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6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6 доли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5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шко О.А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СОШ № 66 им. Е.Дороша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988,4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2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5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Солярис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853,5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2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02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8,6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2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лиди И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419,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339,4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насихина И.Н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Д ДШ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дни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9424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814,1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Орландо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лова С.П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й № 64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099,1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9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85,7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9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9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ёмина С.В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1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659,0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цубиси Ланцер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7350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Куг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кулова И.А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6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281,3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вол Л.В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42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502,8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7475,6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,9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Версо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,9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тон М.В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ДОД ЦДТ «Содружество»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938,6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7,9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бьева О.Н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77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787,7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на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щежит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0,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44800/1336087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на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щежит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608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жо 1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автобу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жо Боксер 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ховский Ф.И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КНМЦ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220,5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4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573,98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4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ин П.М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КСОЦ «Ольгинка»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024,2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ам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маломер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но)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549,1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Вит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ченко В.Г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Ц «Краснодарская смена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008,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0/48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3/417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трой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врилюк Н.Б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Ш № 79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658,1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670,8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З-110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6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явская С.Ф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71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880,1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195,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З-828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Л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осова Т.Б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СОШ № 96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2842,9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8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Гетц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4445,8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6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седес Бенц С200 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вакова А.Ю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ДОД ЦЭВД «Центральный»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348,6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1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Гетц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420,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1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321063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ников А.И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ДОД СДЮСШ № 1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3894,7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1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5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Хайлендер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15,88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7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ёндэ i30 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 В.А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ДОД ДЮСШ № 8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2055,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очный анг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Кру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рная лод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нгрей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341,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ренко А.А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ДОД ДЮСШ № 1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151,6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2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ару Форестер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2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ботарев В.А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ДОД ДЮСШ № 6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3160,8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6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зуки Лиа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Микр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00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6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6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6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уда О.А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ДОД ДШ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вация»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8338,8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000,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Йети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ков В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В(С)ОШ № 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385,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Приор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240,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2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2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аковская Л.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138,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302,4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дющенко О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Ш № 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3707,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кова Т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СОШ № 100 им. акад. В.С. Пустовой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621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926,6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Зафир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089,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4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5313,87   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4 доли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4 доли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4 доли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аковская Н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Детский сад № 31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472,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6 дол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758,18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ух Ф.В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124»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871,0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Элан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вмес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)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янская Г.И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В(С)ОШ № 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161,19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МЗ 81021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сова Т.А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3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784,5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8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арева И.Н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4»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248,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551,7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8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7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ненко Т.В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6»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700,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999,99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1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юбейло Н.В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й № 1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560,5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ова Е.Ю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15»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675,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Кашкай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63,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ова Л.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раснодар «Центр развития ребенка – детский са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2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635,29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7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зкова Е.А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      № 35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245,5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на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0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Пиканто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цова Т.Н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7»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908,1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48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1/16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пользование) 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эу Матиз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328,3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17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7/75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7/75 доли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30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абекян Е.В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103»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682,8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ару Импрез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углова Н.Н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112»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801,1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1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у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963,8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1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Мурано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атурова Н.Г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126»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658,7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1/66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Ти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248,99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2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сенко Л.Г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22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920,8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469,5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-80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-100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Гольф-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1111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м Н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18»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537,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602,2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ёндэ Гетц 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янова С.А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6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203,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139,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идова Е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гимназия № 63»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455,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Акцент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910,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отий Н.М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128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519,9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4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ченко И.Н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34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812,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821,5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иулина Л.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СОШ № 3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329,1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ченко О.Ю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36»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431,5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пользование) 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 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9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Спортейд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бу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HD (COUNTY) SWB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NIEWIADOW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пользование) 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пользование) 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нко О.С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Детский са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313,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ова А.Н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61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370,9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 1/6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тоярова З.М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Детский сад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»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844,3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8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8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ько Е.Д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54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368,1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щ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а Н.В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ДОУ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24»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8510,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ыдова Н.Н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зия № 3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7226,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ковочное мест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ковочное мест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дов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дов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ова И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35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529,8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400,1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ачко Л.П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0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843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323,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Шевроле Авео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кимова Э.В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133»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5570,9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4/5 доли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6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санг Йон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ион 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468,9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5 доли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6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нова Н.Н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68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783,9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Гетц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акосова З.С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125»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624,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97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000,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ова И.Н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Детский са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9»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161,3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50 доли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872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Кор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ебная лод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егат М 320 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бу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Транзит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477,1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атырь И.И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«Сказка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987,99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шина О.И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139»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963,0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ва Шевра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рная лод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DG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902-37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ЗСА-81771С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виенко Л.С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84»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917,8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цубиси ASX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886,2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Шкода Йети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адина Т.А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168»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210,8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392,4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санг Йон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он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ич Л.В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2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173,2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000,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Рио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хова Т.П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105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519,2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4 доли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енко Н.Ю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40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050,9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вицкая Е.А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88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676,0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ченко М.И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70»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347,8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250,4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цубис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енок И.М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163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855,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кова Е.Б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4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921,7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7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нер С.А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69»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173,4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624,8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устина Л.Б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я № 4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508,8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6 доли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005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ирина В.М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90»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1750,3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924,9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л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мбал Л.И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8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013,3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5627,2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сова С.М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99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080,1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вершенного строительства 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пина О.В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51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429,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4 доли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807,8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4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ьюжанина Ю.Г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раснодар «Центр развития ребенка – детский са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1»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203,2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528,5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льнер Э.И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Детский са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4»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828,7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римова С.Ч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73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004,1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льцова И.П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 МБДОУ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13»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640,3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311,9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лкова З.В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зия № 3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5968,5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625,0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жо 40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Суперб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рма Е.Н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61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920,7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417,0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Ак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рная лодка Ямах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A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ьянова Н.Н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116»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406,0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143,5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8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седес Бенц С200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йдук Т.А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й № 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0148,8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щ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3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льксваге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аро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-2101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йо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L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5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Голь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З 81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а 3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цикл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а 35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васак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L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5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М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М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лодк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YBO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llBo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36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а Т.Г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132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552,19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  <w:r>
              <w:rPr>
                <w:rFonts w:cs="Times New Roman" w:ascii="Times New Roman" w:hAnsi="Times New Roman"/>
              </w:rPr>
              <w:t>1/2 доли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Л.Е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26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324,8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7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чук Н.А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65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6003,7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 Циви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санг Йон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ион 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 А.А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62»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380,2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зуки Гра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р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гозина А.А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зии № 9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1041,0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84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остаева Т.В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47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151,9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0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Круз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3960,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0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В Х5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седес Бенц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ченко И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раснодар «Центр развития ребёнка-детский са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1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7545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838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люстен З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 № 77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998,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39,5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дина Л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170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407,1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Рио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дырь Н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Детский са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053,7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470,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фанова О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Детский са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5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259,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335,9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7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6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Сонат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7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зим Л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1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391,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2897,1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7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зуки Гран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р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лакова Т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раснодар «Центр – детский са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8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152,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з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Ж-2717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05,29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енко С.Г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76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023,2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ова Н.В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191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433,6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цубиси Ланцер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еева Л.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212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220,1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я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6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43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нтаренко И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Детский са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0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702,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ри Тиго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542,7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ри Индис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цова Л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 «Центр - детский с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1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010,8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мен С.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215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503,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3/4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472,7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виненко О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96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862,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208,78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9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Лачетти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онова Ю.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 № 137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777,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Тиид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54,5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9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9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9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алева  Л.Ю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Центр развития ребёнка-детский с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423,9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на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-3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вийчук С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ДОУ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 «Детский сад № 138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580,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2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3 доли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6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повалова С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 № 226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881,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фан 2148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65,5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61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атурова Н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82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940,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4955,3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3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Туксон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у З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214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758,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РАВ4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066,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Тиан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лаш С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181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771,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йота Лэн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зер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056,6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ятина О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Детский са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4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887,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4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146,4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4 доли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4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74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шкало И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раснода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Детский са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4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880,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3110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ышова Е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179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556,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4913,4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ченко Т.З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21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295,5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ч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 № 66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285,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Солярис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699,8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7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9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ова И.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Детский са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5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267,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3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льксваген Гольф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Гольф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унова А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Детский са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6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558,8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8079,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 ЦР-В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ерникова М.В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190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7264,7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3 доли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акова О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 № 222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862,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553,5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на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3110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ушичева Э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 № 92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962,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7632,58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зуки Гран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р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ина Т.А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33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263,5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2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ьцова Т.В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109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292,58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на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44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Кашкай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анова Е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184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267,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72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еменко С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183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730,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85,9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8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Приор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 В.А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111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389,8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исюта В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25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801,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70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716,78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9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ель 2834ВЕ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ина В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195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774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545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7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440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ьяченко Т.В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Центр развития ребенка – детский са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1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714,0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3/8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3/8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3/8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строение 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8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Кашкай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мина О.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раснодар «Центр развития ребенка – детский са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7»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542,1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 Деми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ганова Е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79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118,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санг Йон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он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4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нтарина Е.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 № 224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461,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949,8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112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417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7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мникова О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Детский са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5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093,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6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Жук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164,4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доли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 6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еокова О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208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209,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я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341,6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Астр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-3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воварова С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Детский са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536,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Жук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аде З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Детский са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732,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Лачетти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матова Е.В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166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293,09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4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Санта Фе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някова Н.Ж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34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113,5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6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цубиси ASX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ченко Т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53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527,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261,1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2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чева Е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 № 227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505,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Гетц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арева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 № 58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385,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акова О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234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682,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пенко Г.В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 № 225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573,9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 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4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цева Н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АДОУ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196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499,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Калин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40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ценко Л.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185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991,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606,79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амри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евич С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167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757,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лько Г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Детский са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2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460,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овочное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22,4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овочное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Спортейдж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шкало И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Детский са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8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805,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525,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,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санг Йонг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стон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хно Л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3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028,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ьюжен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69,59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Ланос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жаева Н.И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Детский са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3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389,0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24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пица Н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Детский са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9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342,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822,39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2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Приор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цева И.А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Детский са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3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612,2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43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енко Т.В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Детский са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4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546,68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Аурис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бандян А.Э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Детский са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7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852,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Спортэйдж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416,5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Церато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мцова Н.В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Детский са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1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663,5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яйлова И.Н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Детский са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7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810,0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18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ус R400H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лоус Т.В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Детский са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2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333,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27000/4290000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00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521,0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3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Ж-271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Октав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Алекс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РАВ4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ходько Е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Детский са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9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900,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553,2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лакова Т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Детский са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8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990,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Астр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9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9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деева Т.В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Детский са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5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966,8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Гольф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енко И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Детский са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032,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-10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 А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821303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ьникова Л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Детский са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578,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-3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льксваге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ан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щенко З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Детский са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634,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267,48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невская Е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Детский са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064,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,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345,8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иньян Е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Детский са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8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147,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Омег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масукова С.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162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924,9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201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3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жаева И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  г. Краснодар «Центр-детский са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3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130,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685,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Кашкай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арева О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  г. Краснодар «Центр развития ребёнка – детский са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860,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11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Сид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979,1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7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льксваге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сат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рявцева Е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раснодар «Детский сад общеразвивающего ви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7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299,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ипелева О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раснодар «Центр развития ребёнка – детский са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289,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ёндэ Гр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екс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липенко Н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 «Детский сад № 1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5154,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ькова Н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раснодар «Детский сад общеразвивающего ви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625,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10,8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Астр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жко Е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 «Детский сад комбинированного вида № 202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666,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ёндэ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475,1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681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9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амр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20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еева Г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раснодар «Детский сад общеразвивающего ви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0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264,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33,5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5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текс Ест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З-828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епр-11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ник 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раснодар «Детский са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165,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066,1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З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950 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дякина Н.Д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раснодар «Детский са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9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495,3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93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ова Н.Е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раснодар «Детский са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6 «Кораблик детства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103,7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6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веева Е.Н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АДОУ М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раснодар «Детский са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0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596,5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уленко Е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 «Детский сад комбинированного вида № 169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234,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Тиид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вонько С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 «Детский сад комбинированного вида № 160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372,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9109,4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АЗ-11113 Ок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ченко Т.А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 «Детский сад комбинированного вида № 213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770,9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Кор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йко М.Ю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 «Детский сад комбинированного вида № 136 «Тополёк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900,5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истратенко М.Ю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 «Детский сад комбинированного вида № 123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583,3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ёндэ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20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ценко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раснодар «Детский са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3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633,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047,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14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льцова И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 «Детский сад комбинированного вида № 177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620,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л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905,9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7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ьюжен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отова И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раснодар «Центр развития ребёнка – детский са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 «Теремо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854,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жо 308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,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т Нив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иченко М.Ю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раснодар «Детский сад общеразвивающего ви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8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897,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Йети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кова Л.Е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раснодар «Детский са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1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938,38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3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он С.Ф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 «Детский сад комбинированного вида № 106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197,5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ага В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раснодар «Детский са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376,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00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товая О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раснодар «Детский са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6 «Радуг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2365,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449,8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Логан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арева Н.М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раснодар «Детский са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325,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0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нк Е.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раснодар «Детский са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5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906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50,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,9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седес Бенц 200Д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кора Л.Ф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раснодар «Детский са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229,4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ан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АДОУ М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раснодар «Центр развития ребёнка – детский са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127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878,18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Астр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навская С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 «Детский сад № 50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351,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ь М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АДОУ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 «Детский сад комбинированного вида № 113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775,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4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аковская И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469,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амри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684,2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Рио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ок Н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020,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99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)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изова М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077,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869,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Акцент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4,4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гакова М.В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2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366,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ченко С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866,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 9/4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 9/4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2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411,4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27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ьюжен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ельянова И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887,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з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Л-43317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итева А.Ф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зии № 8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3112,0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вершенного стро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ьмина Г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зии № 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864,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Солярис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0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льксваге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гуан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лова Л.В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8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473,7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льцова Т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78,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318,29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ндаренко В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617,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Ас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рная лодка Казанк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50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Авео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оян Н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660,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29/10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29/100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657,59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CX-5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овалова Т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994,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Корс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00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Корс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3,2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ичева С.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зия № 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468,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099,7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 1/2 доли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7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седес Бенц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 260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ова А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58 им. Героя Советского Союза Е.И.Носа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597,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151,1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7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аева М.В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5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875,8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л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имцева Е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Ш № 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3742,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Сид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830,6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CX-5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скова Н.В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зия № 4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818,5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 Аккорд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инова И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84 им. Героя РФ И.В.Яцк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651,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34,09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ицкая И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Ш № 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733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Авео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542,8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Астр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иенкова Л.В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3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063,1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убовская В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803,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844,0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Элантр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а С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982,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Авео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липенко В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169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000,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5000/202500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27800/1765535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8/100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вершенного стро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553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4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ат Альбе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някова О.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зии № 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469,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444,4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амри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ленко И.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зии № 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985,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400,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цубис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тлендер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икова Л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зии № 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455,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2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а С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зии № 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518,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991,6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2/5 доли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э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ксия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твиновская А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зии № 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1114,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737,9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л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ам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рная лодка Крым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усов В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й № 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827,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зуки Гран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р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011,58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2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цаенко О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865,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ечкина С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3502,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3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808,6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39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Лачетти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кова Н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2803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4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877,0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4 доли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3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210740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4 доли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3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4 доли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3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рская М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184,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27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3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л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9,0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3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санов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О(С)ОШ №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782,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9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9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Венг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057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97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97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97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97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онская М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мназии № 88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082,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96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Октавия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ченко А.Б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5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813,9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4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юхова А.И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КДОУ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раснодар «Детский са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5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063,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111930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040,9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кишева Е.П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СОШ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858,3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милова Е.Г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М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раснодар «Детский са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5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387,2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4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Санта Ф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ёндэ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хоменко С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482,7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448,3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дова Н.Н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70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852,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449,8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л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i/>
      <w:u w:val="none"/>
    </w:rPr>
  </w:style>
  <w:style w:type="character" w:styleId="WW8Num4z0">
    <w:name w:val="WW8Num4z0"/>
    <w:qFormat/>
    <w:rPr>
      <w:i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5:23:00Z</dcterms:created>
  <dc:creator>Булекова А.Ю.</dc:creator>
  <dc:description/>
  <cp:keywords/>
  <dc:language>en-US</dc:language>
  <cp:lastModifiedBy>adm</cp:lastModifiedBy>
  <cp:lastPrinted>2014-04-01T17:00:00Z</cp:lastPrinted>
  <dcterms:modified xsi:type="dcterms:W3CDTF">2014-05-29T05:45:00Z</dcterms:modified>
  <cp:revision>108</cp:revision>
  <dc:subject/>
  <dc:title>Сведения</dc:title>
</cp:coreProperties>
</file>