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а муниципальной собственности  и городских земель администрации 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пользование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88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партамент муниципальной собственности и городских земель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ченко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605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2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2230,3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цех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цех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ох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</w:tc>
      </w:tr>
      <w:tr>
        <w:trPr>
          <w:trHeight w:val="1394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ва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633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986,5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увная лодка с мотором</w:t>
            </w:r>
          </w:p>
        </w:tc>
      </w:tr>
      <w:tr>
        <w:trPr>
          <w:trHeight w:val="16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ровская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64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5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317,8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</w:tr>
      <w:tr>
        <w:trPr>
          <w:trHeight w:val="361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8854.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.8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893,0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</w:t>
            </w:r>
          </w:p>
        </w:tc>
      </w:tr>
      <w:tr>
        <w:trPr>
          <w:trHeight w:val="501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суваков А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84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ян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933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1612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  <w:tab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177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588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ёндэ Акцент</w:t>
            </w:r>
          </w:p>
        </w:tc>
      </w:tr>
      <w:tr>
        <w:trPr>
          <w:trHeight w:val="80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ша О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582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31.0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вославская М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459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½ дол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а Е.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760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польская Н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691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66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1</w:t>
            </w:r>
          </w:p>
        </w:tc>
      </w:tr>
      <w:tr>
        <w:trPr>
          <w:trHeight w:val="8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я К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40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собственность, ¼ доли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ыш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815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4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ног И.А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981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ыкин В.Э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929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базян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84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7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ка Г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018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7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190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лин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767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694,8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87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4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ди Э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205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57/607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93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7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719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47/2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под многоквартирным дом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долев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 дом (собственность,  147/250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1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45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 под многоквартирным дом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771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ыном и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120,5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супругой и сын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18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200</w:t>
            </w:r>
          </w:p>
        </w:tc>
      </w:tr>
      <w:tr>
        <w:trPr>
          <w:trHeight w:val="55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108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КИА Рио</w:t>
            </w:r>
          </w:p>
        </w:tc>
      </w:tr>
      <w:tr>
        <w:trPr>
          <w:trHeight w:val="559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38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5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ёва Е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247.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12,1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ский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213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938.9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улева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9848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6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099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2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ь И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801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47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генти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33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1688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енко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16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106,6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486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2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¼ дол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у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859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3000/3462000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200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801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17.7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н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712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ева И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6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Фу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754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р А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426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оролла </w:t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91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655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64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2 доли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80,3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ская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071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165,0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ёва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368, 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lef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(собственность, ¼ дол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ко Т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          специалист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121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нь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38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владение   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Е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250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4455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929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 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файнд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402</w:t>
            </w:r>
          </w:p>
        </w:tc>
      </w:tr>
      <w:tr>
        <w:trPr>
          <w:trHeight w:val="1272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-Юрпалова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  <w:br/>
              <w:t xml:space="preserve">специалист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669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</w:t>
              <w:br/>
              <w:t xml:space="preserve"> средства предоставлены родителями муниципального служащ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ец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  <w:br/>
              <w:t xml:space="preserve">специалист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7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70,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03</w:t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утюня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749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</w:t>
              <w:br/>
              <w:t xml:space="preserve"> средства предоставлены родителями муниципального служащ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133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щапов И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81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898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106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066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енко Ю.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13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янская О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382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кова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334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6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йловская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213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 (собственность, 17/100 до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0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э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</w:t>
            </w:r>
          </w:p>
        </w:tc>
      </w:tr>
      <w:tr>
        <w:trPr>
          <w:trHeight w:val="8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воркян Г.Р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 873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ние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  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 2834 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в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105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86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ова О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786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83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363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ин П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180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6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сова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36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½ дол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054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кредитным учреждением согласно кредитному договору; накопления за предыдущие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о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894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78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189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к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67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7600/903012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0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ян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722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урег</w:t>
            </w:r>
          </w:p>
        </w:tc>
      </w:tr>
      <w:tr>
        <w:trPr>
          <w:trHeight w:val="76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арев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554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6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72,7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Н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41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35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М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685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969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харь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699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36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олученные в дар от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</w:tc>
      </w:tr>
      <w:tr>
        <w:trPr>
          <w:trHeight w:val="5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В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209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712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½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½ дол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лина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693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тина Я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735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4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вой М.В.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80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436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0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ина Т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59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1</w:t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0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ченко В.В.</w:t>
            </w:r>
          </w:p>
          <w:p>
            <w:pPr>
              <w:pStyle w:val="Normal"/>
              <w:tabs>
                <w:tab w:val="clear" w:pos="708"/>
                <w:tab w:val="center" w:pos="1080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80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80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80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80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80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80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80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80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80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80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80" w:leader="none"/>
              </w:tabs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81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857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4</w:t>
            </w:r>
          </w:p>
        </w:tc>
      </w:tr>
      <w:tr>
        <w:trPr>
          <w:trHeight w:val="106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ченко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32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506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Флюенс</w:t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690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501,0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4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(собственность, 1/2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  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ва Ю.Б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436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объекта недвижимости; денежные средства, материнского (семейного) капит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енко А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17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сарев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нникова Н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17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650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811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пич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нюк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14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412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 Шанс</w:t>
            </w:r>
          </w:p>
        </w:tc>
      </w:tr>
      <w:tr>
        <w:trPr>
          <w:trHeight w:val="62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42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77,3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Е250  </w:t>
            </w:r>
          </w:p>
        </w:tc>
      </w:tr>
      <w:tr>
        <w:trPr>
          <w:trHeight w:val="449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жина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748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а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П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         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203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59,9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         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62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няя кухня (пользование)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акова Н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         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301.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1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рупа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26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18,3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анта Ф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Гран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ра</w:t>
            </w:r>
          </w:p>
        </w:tc>
      </w:tr>
      <w:tr>
        <w:trPr>
          <w:trHeight w:val="1026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ков Д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194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2,7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иченко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32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</w:t>
            </w:r>
          </w:p>
        </w:tc>
      </w:tr>
      <w:tr>
        <w:trPr>
          <w:trHeight w:val="44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67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797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266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35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691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ая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268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с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48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улина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659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шян Г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170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X1</w:t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С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27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2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</w:tc>
      </w:tr>
      <w:tr>
        <w:trPr>
          <w:trHeight w:val="34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ий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33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2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0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а Д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311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27,4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</w:t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ельская Ю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750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тин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09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6630,1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й Е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37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86,9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86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4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5403,1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51:00Z</dcterms:created>
  <dc:creator>Булекова А.Ю.</dc:creator>
  <dc:description/>
  <cp:keywords/>
  <dc:language>en-US</dc:language>
  <cp:lastModifiedBy>adm</cp:lastModifiedBy>
  <cp:lastPrinted>2014-05-26T11:18:00Z</cp:lastPrinted>
  <dcterms:modified xsi:type="dcterms:W3CDTF">2014-05-29T07:23:00Z</dcterms:modified>
  <cp:revision>43</cp:revision>
  <dc:subject/>
  <dc:title>Сведения</dc:title>
</cp:coreProperties>
</file>