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77"/>
        <w:gridCol w:w="1437"/>
        <w:gridCol w:w="1800"/>
        <w:gridCol w:w="1980"/>
        <w:gridCol w:w="1400"/>
        <w:gridCol w:w="1680"/>
        <w:gridCol w:w="1751"/>
      </w:tblGrid>
      <w:tr>
        <w:trPr>
          <w:trHeight w:val="16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-го средства, ценных бумаг, акций, паёв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177"/>
        <w:gridCol w:w="1437"/>
        <w:gridCol w:w="1800"/>
        <w:gridCol w:w="1980"/>
        <w:gridCol w:w="1400"/>
        <w:gridCol w:w="1680"/>
        <w:gridCol w:w="1751"/>
      </w:tblGrid>
      <w:tr>
        <w:trPr>
          <w:tblHeader w:val="true"/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муниципального контроля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Е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5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 47/800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ей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850,6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финогенов В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3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10,8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утюнова С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 М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5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8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ндарь С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84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совместная с супруго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7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384/2630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85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78,4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ейл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ий П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72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309,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ой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69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0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71,4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хтанов К.Ф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22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Н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в дар от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5,4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ленде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оева Е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870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42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лобова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5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24,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69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К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3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ай Д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ексус ИС 25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00,1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ИС2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ташвили В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7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ьченко И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2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Калиб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ейл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С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 Д.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5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 А.Э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0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56,3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ечева Н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4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ка 56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жаков Р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ва Ю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25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в Я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43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Марк 2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56,5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енко С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89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4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ятдинова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15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зин Д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7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38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 доли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ов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80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10,7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ев Р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7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Е 200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цкая Н.П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01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184,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аксим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ренко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72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94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Авенси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шина С.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5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жилиевский А.Л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1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268,3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лкин В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41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Т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22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33,6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ик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9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в дар от матер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предоставленные кредитным учреждением согласно кредитному договор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А.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42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реба В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5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6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 270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Н.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0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овканый В.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84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98,8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т Н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79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орина А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99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анов М.В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9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86,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м А.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9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2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527,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-2121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 А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4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17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ценко Е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4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27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ляхо Р.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иш Н.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72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Свэн 199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 Л.Г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55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58,8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А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90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1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алов А.Н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18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дрян Д.К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8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52,9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О.В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75,4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гарева И.Ю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Е.А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3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3:00Z</dcterms:created>
  <dc:creator>Булекова А.Ю.</dc:creator>
  <dc:description/>
  <cp:keywords/>
  <dc:language>en-US</dc:language>
  <cp:lastModifiedBy>adm</cp:lastModifiedBy>
  <cp:lastPrinted>2014-05-23T14:11:00Z</cp:lastPrinted>
  <dcterms:modified xsi:type="dcterms:W3CDTF">2014-05-29T06:11:00Z</dcterms:modified>
  <cp:revision>9</cp:revision>
  <dc:subject/>
  <dc:title>Сведения</dc:title>
</cp:coreProperties>
</file>