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550"/>
        <w:gridCol w:w="2238"/>
        <w:gridCol w:w="1869"/>
        <w:gridCol w:w="2153"/>
        <w:gridCol w:w="1534"/>
        <w:gridCol w:w="1804"/>
        <w:gridCol w:w="2169"/>
      </w:tblGrid>
      <w:tr>
        <w:trPr>
          <w:trHeight w:val="16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 счёт которых совершена сделка по приобретению земельного участка, другого объекта недвижимости, транспортного средства, ценных бумаг, акций, паёв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286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550"/>
        <w:gridCol w:w="2238"/>
        <w:gridCol w:w="1869"/>
        <w:gridCol w:w="2153"/>
        <w:gridCol w:w="1534"/>
        <w:gridCol w:w="1804"/>
        <w:gridCol w:w="2169"/>
        <w:gridCol w:w="2035"/>
      </w:tblGrid>
      <w:tr>
        <w:trPr>
          <w:tblHeader w:val="true"/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525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Карасунского внутригородского округа города Краснодара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пов Н.А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-р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540,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атро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4111,33  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7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учко С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уг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88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59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02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ок О. И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375,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203,91  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.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06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рина 2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47,40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дж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ова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402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134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Харри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 моторная лодка «Казанка»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 Ю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175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411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договору пожизненного содерж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договору пожизненного содержан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ёненко М.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75,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енко Я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067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93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ев А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283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59,8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Приора 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дас С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143,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а К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571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968,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ната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И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96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Пежо308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 Л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495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ант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17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34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п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218,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енко З.З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80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6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нтара 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в Д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742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03,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З-11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Ява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676,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19,9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ова О.И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151,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0/5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0/5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С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910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51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э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бовская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55,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417,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755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766,4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 Т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87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69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730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ип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968,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571,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ната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Е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90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Лачетт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336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37,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лзин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489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10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ната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скова Н.Н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25,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274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53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ькин А.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85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47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шляев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417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у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мер Н3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ский П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8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26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54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оварьян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479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73,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3/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5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нко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163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вский П.И.</w:t>
            </w:r>
          </w:p>
          <w:p>
            <w:pPr>
              <w:pStyle w:val="Normal"/>
              <w:spacing w:lineRule="auto" w:line="240" w:before="0" w:after="0"/>
              <w:ind w:left="-159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49,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2,9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адоводств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я, Ниссан Марч 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 К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014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Свифт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ес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85,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8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ассат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риян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55,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И.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15,9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С.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46,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илейко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37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й3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Е.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82,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енникова И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5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93,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юк Э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39,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 В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67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23,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-Элизе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алерист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793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826,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цева О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531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дюкова О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1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41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КИА Рио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к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442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84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енко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68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047,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т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77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, 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Фредлай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Тонар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ет  Т.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26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пник И.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сная В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96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азд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ездеход Ямаха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1221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00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Э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48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ченко Е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60,7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палов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684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15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 1/3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85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21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ева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13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декина Н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677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йтенбергер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13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ни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108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42,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Т.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732,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менов А.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94,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ева В.А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6,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мак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07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0,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си Ланцер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ака С.Н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О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санова Е.С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76,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ногузенк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0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ичко Г.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479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а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8057,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2/5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3/5 доли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коз Т.В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41,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 О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265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95,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си РВР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ка Т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25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257,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</w:tc>
        <w:tc>
          <w:tcPr>
            <w:tcW w:w="2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56:00Z</dcterms:created>
  <dc:creator>Булекова А.Ю.</dc:creator>
  <dc:description/>
  <cp:keywords/>
  <dc:language>en-US</dc:language>
  <cp:lastModifiedBy>adm</cp:lastModifiedBy>
  <cp:lastPrinted>2014-05-12T15:46:00Z</cp:lastPrinted>
  <dcterms:modified xsi:type="dcterms:W3CDTF">2014-05-29T06:44:00Z</dcterms:modified>
  <cp:revision>18</cp:revision>
  <dc:subject/>
  <dc:title>Сведения</dc:title>
</cp:coreProperties>
</file>