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город Краснодар и членов их семей для размещения на официальном сайте в информационно-телекоммуникационной системе общего пользования «Интерн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707"/>
        <w:gridCol w:w="1713"/>
        <w:gridCol w:w="2160"/>
        <w:gridCol w:w="1980"/>
        <w:gridCol w:w="1339"/>
        <w:gridCol w:w="1541"/>
        <w:gridCol w:w="2260"/>
      </w:tblGrid>
      <w:tr>
        <w:trPr>
          <w:trHeight w:val="165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-ванного годового дохода за 2013 г.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-ния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9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707"/>
        <w:gridCol w:w="1713"/>
        <w:gridCol w:w="2160"/>
        <w:gridCol w:w="1980"/>
        <w:gridCol w:w="1339"/>
        <w:gridCol w:w="1541"/>
        <w:gridCol w:w="2260"/>
      </w:tblGrid>
      <w:tr>
        <w:trPr>
          <w:tblHeader w:val="true"/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9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правление торговли и бытового обслуживания населения</w:t>
            </w:r>
          </w:p>
        </w:tc>
      </w:tr>
      <w:tr>
        <w:trPr>
          <w:trHeight w:val="1422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нкова И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329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-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19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польский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01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шкин Д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167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4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к А.С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1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узу Богдан А09204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3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банец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курова Д.П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25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бственность ¼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ецкая А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458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карис А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232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нта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щенко Н.С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3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Туарег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7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ченко И.С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6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78,6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 М.И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08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3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ина М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33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Тиан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о А.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3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жилое помещ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щенко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739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53,9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ГА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ган Т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613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анта Фе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884,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аджеро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Ниссамар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Ямах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Ю.Н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12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417,6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Фабия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ова О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367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91,3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орент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С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608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анта 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нар 8610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Волжанка»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Е.С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74,0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С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936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В.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486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9/50 дол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чинский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655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Коль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Н.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риёмн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790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леба Н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272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многоквартирным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, 29/1000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В-3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а О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55,9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ский Ю.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54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Ни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п Гранд Чероке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ечко Н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46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23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GS 30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Е.Н.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78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2 дол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Микр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олов Е.В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64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52,9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А.Ю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2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0,0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Ноу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елица Л.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22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Д.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36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954,2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ульская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83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 РХ 35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Венга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21,2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Аутлендер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767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л (Эпика)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920,0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ед С.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79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0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166,5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С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3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гайдакова О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77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а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5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Солярис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24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отцом и бра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4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ева Е.Н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53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енко Н.А.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4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дов Э.В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1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унов А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385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ён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э Матр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 Сценик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ззо Ф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352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ова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874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063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Суперб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64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288,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5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кин Р.А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832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35,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Фит</w:t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но Е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83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й и детьм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совместная с супругом и детьми)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i/>
      <w:u w:val="none"/>
    </w:rPr>
  </w:style>
  <w:style w:type="character" w:styleId="WW8Num4z0">
    <w:name w:val="WW8Num4z0"/>
    <w:qFormat/>
    <w:rPr>
      <w:i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9:06:00Z</dcterms:created>
  <dc:creator>Булекова А.Ю.</dc:creator>
  <dc:description/>
  <cp:keywords/>
  <dc:language>en-US</dc:language>
  <cp:lastModifiedBy>adm</cp:lastModifiedBy>
  <cp:lastPrinted>2013-04-15T15:52:00Z</cp:lastPrinted>
  <dcterms:modified xsi:type="dcterms:W3CDTF">2014-05-29T06:30:00Z</dcterms:modified>
  <cp:revision>51</cp:revision>
  <dc:subject/>
  <dc:title>Сведения</dc:title>
</cp:coreProperties>
</file>