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639"/>
        <w:gridCol w:w="1620"/>
        <w:gridCol w:w="2160"/>
        <w:gridCol w:w="2190"/>
        <w:gridCol w:w="1400"/>
        <w:gridCol w:w="1450"/>
        <w:gridCol w:w="1800"/>
      </w:tblGrid>
      <w:tr>
        <w:trPr>
          <w:trHeight w:val="165" w:hRule="atLeast"/>
        </w:trPr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639"/>
        <w:gridCol w:w="1620"/>
        <w:gridCol w:w="2160"/>
        <w:gridCol w:w="2160"/>
        <w:gridCol w:w="30"/>
        <w:gridCol w:w="1400"/>
        <w:gridCol w:w="1450"/>
        <w:gridCol w:w="1800"/>
      </w:tblGrid>
      <w:tr>
        <w:trPr>
          <w:tblHeader w:val="true"/>
          <w:trHeight w:val="21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по жилищным вопросам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ова Н.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994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ва С.М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2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80/206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480/206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480/206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, 480/2068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ко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435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63,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)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барунова М.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35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ончуков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517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6/1000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397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х Е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2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959,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л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ая О.Н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642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ва И.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3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50,3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275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яшова Д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5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ская А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4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4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50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393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аш Е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087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378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ус Е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совместная с иными гражданам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явко Т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67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к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24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Приус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40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Акцент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8,5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хова Б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032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2140 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К.С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87,8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10/3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лева Т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6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денежные средства, предоставленные кредитным учреждением согласно кредитному договору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жин Д.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12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О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70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Е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42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 К.Д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8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оева Э.Ю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6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ев В.И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07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О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87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13,5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нец Н.Ф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637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Н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23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Ау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471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юк А.А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819,3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арр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ова К.Ю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947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о Матиз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ыкина И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98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29,3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Бор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р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3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872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щенко О.Ю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сектор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97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; денежные средства, предоставленные партнёром, с которым они состоят в незарегистрированном браке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зина Н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9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алева О.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595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 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Н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321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епова И.П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216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енко В.С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31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М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4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Джаз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58,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гута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69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617,3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О.К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7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08,5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8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дрийко Е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509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нчева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09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578,3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ченко В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57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аков Д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17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38,7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К.О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97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ённого строительств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ов А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80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8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Ф–1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ская О.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636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01,6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 Сценик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арова Е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936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упруго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ённого 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795,3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ённого строительства 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5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но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ихин В.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27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якова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772,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89,5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)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5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65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кин А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654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ыхина О.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4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анова Е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22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2 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гина Н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375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тарь Б.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196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Гранд Чероки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81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0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 Ровер Рандж Ровер спорт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Г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84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42600/2357486    доли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200 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78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сваген Пассат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Д.Н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876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М.В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49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арова Л.Ю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03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Гетц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нина Д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524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4/1000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700,0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Фабия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кормова Т.И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44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рдина О.О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59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5</w:t>
            </w:r>
          </w:p>
        </w:tc>
      </w:tr>
      <w:tr>
        <w:trPr>
          <w:trHeight w:val="2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Д.А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21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26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4-05-29T06:33:00Z</dcterms:modified>
  <cp:revision>54</cp:revision>
  <dc:subject/>
  <dc:title>Сведения</dc:title>
</cp:coreProperties>
</file>