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–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26"/>
        <w:gridCol w:w="54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образован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ев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98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69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фер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802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48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магин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7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178,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арин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51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анкин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84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1313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-5313000 ПБУ-2-10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кин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7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583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ко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8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85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З Вег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евич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89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85,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енко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9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2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ванская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30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88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-масте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ь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3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е З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3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това Л.Ф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604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ушкина Т.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384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64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87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умова С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096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Е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07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А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8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364,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x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564.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ылянко Н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548,4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Т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01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средства социальной выплаты; денежные средства, предоставленные кредитным учреждением согласно кредитному договору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хин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33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х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1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29,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25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34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ева А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17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ура Т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емн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510,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нин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3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52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нин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50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65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ченко Е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466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92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а Д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44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21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66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ова А.М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28,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Е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50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Гео Шторм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 А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190,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057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И.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82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щенко А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276,2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127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Т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75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691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аде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енко Н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59,0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443,9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ева Н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415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рко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Солярис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храниди О.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10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Л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808,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Г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266,7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Рум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2,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Л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17,6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844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ц В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30,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918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но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26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272,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Е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31,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50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а М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639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ко Т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855,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ышева О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937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женко О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682,5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чев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64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24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ут Н.Д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31,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5,9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нькова С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370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78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эй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а Т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55,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96,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ульник Н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893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55,4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0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81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О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842,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нко П.П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16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07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канева Н.М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08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81,4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нина В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28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И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149,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РАВ4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юк И.О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79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ян Л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41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168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7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8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ова Л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93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05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та Е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89,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Л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889,0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331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6:00Z</dcterms:created>
  <dc:creator>Булекова А.Ю.</dc:creator>
  <dc:description/>
  <cp:keywords/>
  <dc:language>en-US</dc:language>
  <cp:lastModifiedBy>adm</cp:lastModifiedBy>
  <cp:lastPrinted>2014-05-22T14:18:00Z</cp:lastPrinted>
  <dcterms:modified xsi:type="dcterms:W3CDTF">2014-05-29T07:05:00Z</dcterms:modified>
  <cp:revision>17</cp:revision>
  <dc:subject/>
  <dc:title>Сведения</dc:title>
</cp:coreProperties>
</file>