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3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800"/>
        <w:gridCol w:w="1980"/>
        <w:gridCol w:w="2160"/>
        <w:gridCol w:w="1980"/>
        <w:gridCol w:w="1395"/>
        <w:gridCol w:w="1466"/>
        <w:gridCol w:w="2179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24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по социальным вопросам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ахин А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901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е стро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Акцен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Королла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385,4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е стро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 В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управления, 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9897,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727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анта Фе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енко С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6972,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5698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ус РХ-33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2206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уль Е.Е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728,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±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±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 В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400,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839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ТС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цова Н.Ю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632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матова Н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410,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5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Мар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пка Л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673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нчева Е.Е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717,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211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ан Йонг Актион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ютенков С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814,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465,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дурко А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8629,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893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ый бл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ый бл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ка Е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680,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673,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венс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щенко И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912,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зуки Свиф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ничная М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284,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986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пов В.П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42,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341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Монде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йленко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596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ович В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952,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нинвес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Ассоль»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на Л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719,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6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кова Е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риёмн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628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олаева В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935,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076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ева О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573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447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чевская Н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724,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6310,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3 Спортбэ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т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сова М.Ю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111,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52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четти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алкин Н.Е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320,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97,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Витц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чевский М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825,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15,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8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а А.Ю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572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181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роен С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акова С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831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к К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атегор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49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809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доля в праве собственности пропорциональна размеру общей площади помещ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1±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6±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6±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1±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А Спортейд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э Гетц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тов М.Ф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атегор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709,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форова М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атегор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41,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203,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зуки СХ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гуан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23:00Z</dcterms:created>
  <dc:creator>Булекова А.Ю.</dc:creator>
  <dc:description/>
  <cp:keywords/>
  <dc:language>en-US</dc:language>
  <cp:lastModifiedBy>adm</cp:lastModifiedBy>
  <cp:lastPrinted>2014-05-23T09:10:00Z</cp:lastPrinted>
  <dcterms:modified xsi:type="dcterms:W3CDTF">2014-05-29T14:28:00Z</dcterms:modified>
  <cp:revision>115</cp:revision>
  <dc:subject/>
  <dc:title>Сведения</dc:title>
</cp:coreProperties>
</file>