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97"/>
        <w:gridCol w:w="2067"/>
        <w:gridCol w:w="2700"/>
        <w:gridCol w:w="2312"/>
        <w:gridCol w:w="1229"/>
        <w:gridCol w:w="1088"/>
        <w:gridCol w:w="1883"/>
      </w:tblGrid>
      <w:tr>
        <w:trPr>
          <w:trHeight w:val="16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</w:t>
      </w:r>
    </w:p>
    <w:tbl>
      <w:tblPr>
        <w:tblW w:w="1511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897"/>
        <w:gridCol w:w="2067"/>
        <w:gridCol w:w="2700"/>
        <w:gridCol w:w="2312"/>
        <w:gridCol w:w="1229"/>
        <w:gridCol w:w="1088"/>
        <w:gridCol w:w="1883"/>
      </w:tblGrid>
      <w:tr>
        <w:trPr>
          <w:tblHeader w:val="true"/>
          <w:trHeight w:val="14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делами</w:t>
            </w:r>
          </w:p>
        </w:tc>
      </w:tr>
      <w:tr>
        <w:trPr>
          <w:trHeight w:val="11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ёшин С.Р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управляющего дел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7436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167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1686,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пова Н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507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нец Е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71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щева Е.С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906,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color w:val="000000"/>
              </w:rPr>
              <w:t>41900/307246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1900/1634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24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371,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ун М.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184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69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ун С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969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184,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вославская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233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46,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олт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Патфайндер</w:t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ник Г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806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ко Н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427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на М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738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535,9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оградов В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665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Суперб</w:t>
            </w:r>
          </w:p>
        </w:tc>
      </w:tr>
      <w:tr>
        <w:trPr>
          <w:trHeight w:val="279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566,6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2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ошина Ю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8085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объекта недвижимости (земельного участка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</w:t>
            </w:r>
          </w:p>
        </w:tc>
      </w:tr>
      <w:tr>
        <w:trPr>
          <w:trHeight w:val="225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цкая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952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рельян И.П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091,4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00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к</w:t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шкова Н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1023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объекта недвижимости (квартиры); денежные средства, предоставленные кредитным учреждением согласно кредитному (ипотечному) договор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неуш А.С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451,5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3302</w:t>
            </w:r>
          </w:p>
        </w:tc>
      </w:tr>
      <w:tr>
        <w:trPr>
          <w:trHeight w:val="34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тенко Э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68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некина Л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465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ковец Т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124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о с супруго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415,0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совместно 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Е 2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Гранд Старекс</w:t>
            </w:r>
          </w:p>
        </w:tc>
      </w:tr>
      <w:tr>
        <w:trPr>
          <w:trHeight w:val="591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галь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683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 в общежитии 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на Е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234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39,2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56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скина Е.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617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оленко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718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ид</w:t>
            </w:r>
          </w:p>
        </w:tc>
      </w:tr>
      <w:tr>
        <w:trPr>
          <w:trHeight w:val="3209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965,5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глова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9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многоквартирным жил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  98/1000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зуки 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4</w:t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кова Ю.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743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ивик</w:t>
            </w:r>
          </w:p>
        </w:tc>
      </w:tr>
      <w:tr>
        <w:trPr>
          <w:trHeight w:val="27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93,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лев А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003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нежные сре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одарен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дителя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586,9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</w:t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улая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22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З 53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АЗ 93571</w:t>
            </w:r>
          </w:p>
        </w:tc>
      </w:tr>
      <w:tr>
        <w:trPr>
          <w:trHeight w:val="70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арева И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85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321214</w:t>
            </w:r>
          </w:p>
        </w:tc>
      </w:tr>
      <w:tr>
        <w:trPr>
          <w:trHeight w:val="41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енко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824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1/297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938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щенко Р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189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ББ</w:t>
            </w:r>
          </w:p>
        </w:tc>
      </w:tr>
      <w:tr>
        <w:trPr>
          <w:trHeight w:val="82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а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115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щук Т.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512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 Д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638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214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Кольт</w:t>
            </w:r>
          </w:p>
        </w:tc>
      </w:tr>
      <w:tr>
        <w:trPr>
          <w:trHeight w:val="60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жавина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799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9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апова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618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ее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268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678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инец Е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38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289,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я</w:t>
            </w:r>
          </w:p>
        </w:tc>
      </w:tr>
      <w:tr>
        <w:trPr>
          <w:trHeight w:val="226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 Э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504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7727,4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у Нексия</w:t>
            </w:r>
          </w:p>
        </w:tc>
      </w:tr>
      <w:tr>
        <w:trPr>
          <w:trHeight w:val="141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2" w:right="-2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тьева Н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738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ева Е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896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Джаз</w:t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ик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2837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806,3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2" w:right="-2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икова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377,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30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кин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42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11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Зафира</w:t>
            </w:r>
          </w:p>
        </w:tc>
      </w:tr>
      <w:tr>
        <w:trPr>
          <w:trHeight w:val="67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урае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435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ант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А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630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447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547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¼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ьюжен</w:t>
            </w:r>
          </w:p>
        </w:tc>
      </w:tr>
      <w:tr>
        <w:trPr>
          <w:trHeight w:val="196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383,7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ино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яющий делам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284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7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Патр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ус LX 5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МЗСА 8177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2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3562?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дач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LS-350</w:t>
            </w:r>
          </w:p>
        </w:tc>
      </w:tr>
      <w:tr>
        <w:trPr>
          <w:trHeight w:val="16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153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68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-4</w:t>
            </w:r>
          </w:p>
        </w:tc>
      </w:tr>
      <w:tr>
        <w:trPr>
          <w:trHeight w:val="63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носова К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923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988,5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ка Н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830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тева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343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38/78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Меган</w:t>
            </w:r>
          </w:p>
        </w:tc>
      </w:tr>
      <w:tr>
        <w:trPr>
          <w:trHeight w:val="145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урик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570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а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149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657,3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ченко В.Ф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39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248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 350</w:t>
            </w:r>
          </w:p>
        </w:tc>
      </w:tr>
      <w:tr>
        <w:trPr>
          <w:trHeight w:val="2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ова М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014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Пикан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юк М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766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963,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З 8284</w:t>
            </w:r>
          </w:p>
        </w:tc>
      </w:tr>
      <w:tr>
        <w:trPr>
          <w:trHeight w:val="1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фова Л.З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227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810,27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ведев Д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449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440</w:t>
            </w:r>
          </w:p>
        </w:tc>
      </w:tr>
      <w:tr>
        <w:trPr>
          <w:trHeight w:val="119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чина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394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Ноут</w:t>
            </w:r>
          </w:p>
        </w:tc>
      </w:tr>
      <w:tr>
        <w:trPr>
          <w:trHeight w:val="354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6659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иртумянц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213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ская С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095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234,2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-4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енькая С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63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шин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574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-116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 Игл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а Л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527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иенко Л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88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илько В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117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45,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 С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326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икова О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505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именко М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131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алкина М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169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енда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кратова Н.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405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шина Н.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872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811,2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Логан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калова Н.Н.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903,2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Флюен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ая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150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000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йт Вол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 194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ILOR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тавская Н.П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549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 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игань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9117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енда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нин А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990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01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лаев И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650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ебренникова      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528,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а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294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2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ынник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845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440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389,1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ченко Н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553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Лано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З-551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АЗ-551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г Фенг DF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г Фенг DF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51A-1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вьё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управляющего дел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3369,43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130-22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4185,7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Церат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пко  А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228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188,7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сельский Б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управляющего делами, начальник 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759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эйл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32,8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ценко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038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Фабия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46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ихар С.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822,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256,7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слов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 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3070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енко Е.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секторо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113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Тиида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сенкоВ.Д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179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3,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илина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268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говор долевого участ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26,1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да Октавия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Н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27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т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48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четти</w:t>
            </w:r>
          </w:p>
        </w:tc>
      </w:tr>
      <w:tr>
        <w:trPr>
          <w:trHeight w:val="18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6842,29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рсова Ю.С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265,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.2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245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он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852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супругой, сыном, дочерь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мера</w:t>
            </w:r>
          </w:p>
        </w:tc>
      </w:tr>
      <w:tr>
        <w:trPr>
          <w:trHeight w:val="344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537,7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, сыном, дочер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диров М.С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768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евная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719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196,5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22171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отова Н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012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у Матиз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лая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83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938,98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 Д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553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Шевроле Аве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ботарева Е.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992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2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ыше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976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Демио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сат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чукало И.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537,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кин Д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984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/10000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>
          <w:trHeight w:val="938" w:hRule="atLeast"/>
        </w:trPr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кина Л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управляющего делами, начальник 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6716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39,0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2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</w:t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ц Е.Р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8407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right="-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рников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66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ина И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8234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28:00Z</dcterms:created>
  <dc:creator>Булекова А.Ю.</dc:creator>
  <dc:description/>
  <cp:keywords/>
  <dc:language>en-US</dc:language>
  <cp:lastModifiedBy>adm</cp:lastModifiedBy>
  <cp:lastPrinted>2013-05-23T13:24:00Z</cp:lastPrinted>
  <dcterms:modified xsi:type="dcterms:W3CDTF">2014-05-29T06:16:00Z</dcterms:modified>
  <cp:revision>46</cp:revision>
  <dc:subject/>
  <dc:title>Сведения</dc:title>
</cp:coreProperties>
</file>