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связям с общественностью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Б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030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эйдж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чик П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515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о О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0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469,8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з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639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6,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инская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6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318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мото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ым»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жа И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970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77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045,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ьков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49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ё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901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78,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рчиян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4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л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324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ышев Р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117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93,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Л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97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ин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469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13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О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69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зева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49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окк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пян М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66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38,5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ук Е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83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196,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енко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054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278,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городская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04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нов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45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70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ик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38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12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п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26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7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7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 Г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90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39,8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7:00Z</dcterms:created>
  <dc:creator>Булекова А.Ю.</dc:creator>
  <dc:description/>
  <cp:keywords/>
  <dc:language>en-US</dc:language>
  <cp:lastModifiedBy>adm</cp:lastModifiedBy>
  <cp:lastPrinted>2014-05-14T11:24:00Z</cp:lastPrinted>
  <dcterms:modified xsi:type="dcterms:W3CDTF">2014-05-29T06:22:00Z</dcterms:modified>
  <cp:revision>31</cp:revision>
  <dc:subject/>
  <dc:title>Сведения</dc:title>
</cp:coreProperties>
</file>