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  <w:tab w:val="left" w:pos="675" w:leader="none"/>
          <w:tab w:val="left" w:pos="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480" w:leader="none"/>
          <w:tab w:val="left" w:pos="675" w:leader="none"/>
          <w:tab w:val="left" w:pos="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tabs>
          <w:tab w:val="clear" w:pos="708"/>
          <w:tab w:val="left" w:pos="480" w:leader="none"/>
          <w:tab w:val="left" w:pos="675" w:leader="none"/>
          <w:tab w:val="left" w:pos="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по организации дорожного движения администрации муниципального образования город Краснодар </w:t>
      </w:r>
    </w:p>
    <w:p>
      <w:pPr>
        <w:pStyle w:val="Normal"/>
        <w:tabs>
          <w:tab w:val="clear" w:pos="708"/>
          <w:tab w:val="left" w:pos="480" w:leader="none"/>
          <w:tab w:val="left" w:pos="675" w:leader="none"/>
          <w:tab w:val="left" w:pos="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для размещения на официальном сайте в информационно-телекоммуникационной системе</w:t>
      </w:r>
    </w:p>
    <w:p>
      <w:pPr>
        <w:pStyle w:val="Normal"/>
        <w:tabs>
          <w:tab w:val="clear" w:pos="708"/>
          <w:tab w:val="left" w:pos="480" w:leader="none"/>
          <w:tab w:val="left" w:pos="675" w:leader="none"/>
          <w:tab w:val="left" w:pos="840" w:leader="none"/>
        </w:tabs>
        <w:jc w:val="center"/>
        <w:rPr/>
      </w:pPr>
      <w:r>
        <w:rPr/>
        <w:t xml:space="preserve"> </w:t>
      </w:r>
      <w:r>
        <w:rPr/>
        <w:t>общего пользования «Интернет» за период с 1 января по 31 декабря 2013 г</w:t>
        <w:br/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676"/>
        <w:gridCol w:w="2034"/>
        <w:gridCol w:w="2397"/>
        <w:gridCol w:w="2268"/>
        <w:gridCol w:w="1559"/>
        <w:gridCol w:w="1710"/>
        <w:gridCol w:w="2183"/>
      </w:tblGrid>
      <w:tr>
        <w:trPr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>
                <w:szCs w:val="28"/>
              </w:rPr>
              <w:t>Фамилия, инициал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ая сумма декларирован-ного </w:t>
            </w:r>
            <w:r>
              <w:rPr/>
              <w:t>годового дохода за 2013 г. (руб.)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ев</w:t>
            </w:r>
          </w:p>
        </w:tc>
        <w:tc>
          <w:tcPr>
            <w:tcW w:w="5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74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676"/>
        <w:gridCol w:w="2034"/>
        <w:gridCol w:w="2397"/>
        <w:gridCol w:w="2268"/>
        <w:gridCol w:w="1559"/>
        <w:gridCol w:w="1710"/>
        <w:gridCol w:w="2183"/>
      </w:tblGrid>
      <w:tr>
        <w:trPr>
          <w:tblHeader w:val="true"/>
          <w:trHeight w:val="353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353" w:hRule="atLeast"/>
          <w:cantSplit w:val="true"/>
        </w:trPr>
        <w:tc>
          <w:tcPr>
            <w:tcW w:w="15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правление по организации дорожного движения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 М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1190350,89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156463,5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Жилой дом (собственность)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Жилой дом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300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0,3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4,0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4,0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3,4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4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Тойота Версо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Хендэ Акцент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с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942291,36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68068,2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Жилой дом (собственность)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Земельный участок 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Жилой дом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66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1,3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66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1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Тойота Королла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пов В.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начальника управл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951644,4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вартира (пользование)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Квартира (пользование) 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7,6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7,6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7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1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а Н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458477,5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(собственность,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/3 доли)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Гаражный бокс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(собственност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 (пользование) 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,05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8,12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,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,05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8,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5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ызлова Е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 отдел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713198,8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Квартира (собственность) Квартира 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,1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1,5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,1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1,5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Автомобили легковые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Тойота Королла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Тойота РАВ4</w:t>
            </w:r>
          </w:p>
        </w:tc>
      </w:tr>
      <w:tr>
        <w:trPr>
          <w:trHeight w:val="646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то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дующий приёмно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432631,68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65545,9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Нежилое помещение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Нежилое помещение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Нежилое помещение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0,14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24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0,14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5,2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,2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,2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Форд Фокус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Тойота УИШ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8" w:hanging="0"/>
              <w:jc w:val="center"/>
              <w:rPr/>
            </w:pPr>
            <w:r>
              <w:rPr/>
              <w:t>Даровских  М.Е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едущий </w:t>
            </w:r>
            <w:r>
              <w:rPr/>
              <w:t>специалист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430559,6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/>
              <w:t>Денежные средства, предоставленные кредитным учреждением согласно кредитному догово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1/4 доли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6,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8" w:hanging="0"/>
              <w:jc w:val="center"/>
              <w:rPr/>
            </w:pPr>
            <w:r>
              <w:rPr/>
              <w:t>Добрышин О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начальника  отдел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670973,70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640618,8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Земельный участок (собственность, 13/1000 доли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Гараж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85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,2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0,8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1,36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>
                <w:szCs w:val="28"/>
              </w:rPr>
              <w:t>59,6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Мазда 6</w:t>
            </w:r>
          </w:p>
        </w:tc>
      </w:tr>
      <w:tr>
        <w:trPr>
          <w:trHeight w:val="3576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8" w:hanging="0"/>
              <w:jc w:val="center"/>
              <w:rPr/>
            </w:pPr>
            <w:r>
              <w:rPr/>
              <w:t>Евтушенко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 отдел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858714,3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арковочное место в гараже (пользование)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3,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Пежо 308</w:t>
            </w:r>
          </w:p>
        </w:tc>
      </w:tr>
      <w:tr>
        <w:trPr>
          <w:trHeight w:val="88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нин С.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 отдел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694637,0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Квартира (пользование) 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2,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Ауди  А6</w:t>
            </w:r>
          </w:p>
        </w:tc>
      </w:tr>
      <w:tr>
        <w:trPr>
          <w:trHeight w:val="161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ник А.С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676203,0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Гаражный бокс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,8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3,5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КИА Рио</w:t>
            </w:r>
          </w:p>
        </w:tc>
      </w:tr>
      <w:tr>
        <w:trPr>
          <w:trHeight w:val="705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кова А.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1 категори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  <w:lang w:val="en-US"/>
              </w:rPr>
            </w:pPr>
            <w:r>
              <w:rPr>
                <w:szCs w:val="28"/>
              </w:rPr>
              <w:t>316066,7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Квартира (собственность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1/4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7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йлов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ик  отдел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708661,71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1311811,0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2,9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5,9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2,9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Шевроле Авео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14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8" w:hanging="0"/>
              <w:jc w:val="center"/>
              <w:rPr/>
            </w:pPr>
            <w:r>
              <w:rPr/>
              <w:t>Медведева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начальника  отдел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666794,8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Земельный участок (собственность, совместная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1/5 доли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Жилой дом 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Жилой дом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20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/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ВАЗ-2114</w:t>
            </w:r>
          </w:p>
        </w:tc>
      </w:tr>
      <w:tr>
        <w:trPr>
          <w:trHeight w:val="4307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С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ститель начальника  отдел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761019,33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630990,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Жилая комната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вартира (собственность,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1/3 доли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Жилой дом 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Квартира (собственность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1/3 доли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Жилой дом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94,44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3,5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,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3,5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3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Автомобиль легковой Фольксваген Тигуан</w:t>
            </w:r>
          </w:p>
        </w:tc>
      </w:tr>
      <w:tr>
        <w:trPr>
          <w:trHeight w:val="415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8" w:hanging="0"/>
              <w:jc w:val="center"/>
              <w:rPr/>
            </w:pPr>
            <w:r>
              <w:rPr/>
              <w:t>Решетова Ж.М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  <w:r>
              <w:rPr>
                <w:bCs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483054,3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71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яшев Р.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Ведущий специалист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270483,3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/4 доли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/4 доли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/4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3,8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3,8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3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9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ельский В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942197,2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545534,4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Квартира (пользование) 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46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,7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,7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,7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,7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Шкода Йети</w:t>
            </w:r>
          </w:p>
        </w:tc>
      </w:tr>
      <w:tr>
        <w:trPr>
          <w:trHeight w:val="2877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товец С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493228,38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345498,2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Квартира</w:t>
              <w:br/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/2 доли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Земельный участок</w:t>
              <w:b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Жилой дом</w:t>
              <w:b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Жилой дом</w:t>
              <w:br/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0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8,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Микроавтобус Мерседес Д-247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Ссанг Йонг Актион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8" w:hanging="0"/>
              <w:jc w:val="center"/>
              <w:rPr/>
            </w:pPr>
            <w:r>
              <w:rPr/>
              <w:t>Головченко В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rPr/>
            </w:pPr>
            <w:r>
              <w:rPr/>
              <w:t>1 категори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148531,3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8630,1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/>
              <w:t>КИА Церато</w:t>
            </w:r>
          </w:p>
        </w:tc>
      </w:tr>
      <w:tr>
        <w:trPr>
          <w:trHeight w:val="1971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ёма Е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rPr/>
            </w:pPr>
            <w:r>
              <w:rPr/>
              <w:t>1 категори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0914,3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1366,3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>Квартира (собственност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>
                <w:szCs w:val="28"/>
              </w:rPr>
            </w:pPr>
            <w:r>
              <w:rPr>
                <w:szCs w:val="28"/>
              </w:rPr>
              <w:t>Квартира</w:t>
              <w:br/>
              <w:t>(собственность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/4 доли)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75" w:leader="none"/>
                <w:tab w:val="left" w:pos="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З-210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мобиль легковой Мицубиси Карис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09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ппарат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59:00Z</dcterms:created>
  <dc:creator>Анапольская Н. С.</dc:creator>
  <dc:description/>
  <cp:keywords/>
  <dc:language>en-US</dc:language>
  <cp:lastModifiedBy>adm</cp:lastModifiedBy>
  <cp:lastPrinted>2014-04-30T15:00:00Z</cp:lastPrinted>
  <dcterms:modified xsi:type="dcterms:W3CDTF">2014-05-29T07:28:00Z</dcterms:modified>
  <cp:revision>16</cp:revision>
  <dc:subject/>
  <dc:title>___ декабря 2004 года в _____ часов состоится совещание при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>Окончательный</vt:lpwstr>
  </property>
</Properties>
</file>