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426" w:right="6094" w:hanging="0"/>
        <w:rPr/>
      </w:pPr>
      <w:r>
        <w:rPr/>
        <w:t xml:space="preserve">                                                                                                       </w:t>
      </w:r>
      <w:r>
        <w:rPr>
          <w:szCs w:val="28"/>
        </w:rPr>
        <w:t>СВЕДЕНИЯ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а финансов администрации муниципального образования город Краснодар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их семей для размещения на официальном сайте в информационно-телекоммуникационной 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истеме общего пользования «Интернет» за период с 1 января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245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1440"/>
        <w:gridCol w:w="1260"/>
        <w:gridCol w:w="1980"/>
        <w:gridCol w:w="2189"/>
        <w:gridCol w:w="1400"/>
        <w:gridCol w:w="1680"/>
        <w:gridCol w:w="2367"/>
      </w:tblGrid>
      <w:tr>
        <w:trPr>
          <w:trHeight w:val="1637" w:hRule="atLeast"/>
        </w:trPr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ного годового дохода за 2013 г.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5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245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1440"/>
        <w:gridCol w:w="1260"/>
        <w:gridCol w:w="1980"/>
        <w:gridCol w:w="2189"/>
        <w:gridCol w:w="1400"/>
        <w:gridCol w:w="1680"/>
        <w:gridCol w:w="2367"/>
      </w:tblGrid>
      <w:tr>
        <w:trPr>
          <w:tblHeader w:val="true"/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424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партамент финансов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еев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департа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3492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ару В9 Триб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081,78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78/28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чарова Н.П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965,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466,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/10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5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о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щенко Г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департамента, начальник 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902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Авео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я О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5397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родажи объекта недвижим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207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кидина Т.И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893,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233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Корса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а М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300,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ланова Е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049,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610,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Гет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Матрикс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тникова Т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693,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310,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13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13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13/1000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нос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ченко Н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545,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942,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рян Н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066,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89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Сандеро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И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833,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59,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-4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енко Ю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658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494,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ова И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983,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95,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9,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3/50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Пикник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ева Л.И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313,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042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Авенсис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анг Ёнг Актион 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дан А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624,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108,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 «Бадгер»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енко Н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761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ина О.Ю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077,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акова Е.Э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942,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147,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ивская И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362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40/10000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Л.Ф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203,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984,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общая долевая собственность под многоквартирным жилым домом, доля не определе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чет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ник М.Р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235,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797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руз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9</w:t>
            </w:r>
          </w:p>
        </w:tc>
      </w:tr>
      <w:tr>
        <w:trPr>
          <w:trHeight w:val="85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агаева Г.И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101,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712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Ланцер 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енко Е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754,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495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8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1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ынникова Ж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389,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945,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супруго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40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евская Н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825,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1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 32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ова Л.Е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279,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684,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а В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139,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363,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Джаз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1" w:leader="none"/>
              </w:tabs>
              <w:spacing w:lineRule="auto" w:line="240" w:before="0" w:after="0"/>
              <w:ind w:left="-15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йникова С.Е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538,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ль Астра 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рева И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департамента,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250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 матери от продажи объекта недвижим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аптива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ая М.Р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876,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769,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а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егура М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078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Ноут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никова В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8501,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356,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Голь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Авенс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бличенко Н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738,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458,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луцкая А.И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678,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572,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Яр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Тигуан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енко К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159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ровская Я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489,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3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ньин М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3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овец А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066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тиева О.С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асс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жилин С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221,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ц С230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дубцев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739,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лкова Е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департамента,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869,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476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Акцент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овина С.Л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004,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590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Функарго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локин Д.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628,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7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7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ВАЗ-21103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а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66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4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ина Н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280,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36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ль Астра 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ченко Я.Ю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409,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767,58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¼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льчук Ю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247,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1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хина К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412,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кун Т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130,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456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421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лова В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185,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409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Пежо 2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юкова А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91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20/10000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рев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754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ий И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99,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ассат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сак И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842,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,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9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родажи объекта недвижимости, доход от аренды зем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249/152340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шина Л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52,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стова И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238,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9/1000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а А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387,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559,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ж Магнум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рушева Д.Л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72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/355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/355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355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52/3558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 РАВ4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ко Е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633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сеева А.И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800,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73,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ик В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5128,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цова Е.Е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893,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431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прицеп 8213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сеева Л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045,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460,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6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пова В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669,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ина И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542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йко М.И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696,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91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1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Авео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ина Т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391,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556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Фабиа</w:t>
            </w:r>
          </w:p>
        </w:tc>
      </w:tr>
      <w:tr>
        <w:trPr>
          <w:trHeight w:val="2208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ачева Е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586,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094,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Аллион 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тюнова Т.И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929,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335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ивик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ньева Ю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31,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873,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яшенко Т.И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989,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630,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Ф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кина Э.И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104,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атерь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ай О.Ю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835,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олис Е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096,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521,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8/4031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11173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одориди А.Е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384,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ина Л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099,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енко М.С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151,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677,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ь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довская Г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9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олис К.И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521,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096,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8/4031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11173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 Д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559,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387,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ж Магнум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коноженко Д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136,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227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25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25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Фаб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К 750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аков Ф.С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074,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19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Акцент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инская Л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943,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323,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ассат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орина О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277,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450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0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епова И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754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ина Е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197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тева И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059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ножко О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060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якина О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505,77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1874,51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хно Н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456,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45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З  Шанс ТФ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кова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262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угина Е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484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аплок З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597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оло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янская О.Е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627,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430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евская И.С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260,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2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/10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/10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Гетц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лков А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780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олученные в дар от родителей, доход по основному месту работы, доход от педагогической деятельности, доход от вкладов в банках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пина О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610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12,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 под многоквартирным жилым домом доля не определен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ок  под многоквартирным жилым домом доля не определена 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0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ущак Е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728,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/3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ляр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сенко А.С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604,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435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9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енко С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571,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Эскей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КАМ 811300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опян Н.Х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451,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795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ат  Альбеа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нарёва Ю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073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543,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7230 Приора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ухина Т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442,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10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Гетц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у В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3513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родажи недвижимости и земельного участк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уб Н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323,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Гетц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 Л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666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лярис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355" w:leader="none"/>
      </w:tabs>
      <w:spacing w:lineRule="auto" w:line="240" w:before="0" w:after="0"/>
      <w:ind w:left="-426" w:right="6094" w:hanging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33:00Z</dcterms:created>
  <dc:creator>Булекова А.Ю.</dc:creator>
  <dc:description/>
  <cp:keywords/>
  <dc:language>en-US</dc:language>
  <cp:lastModifiedBy>adm</cp:lastModifiedBy>
  <cp:lastPrinted>2014-05-20T17:30:00Z</cp:lastPrinted>
  <dcterms:modified xsi:type="dcterms:W3CDTF">2014-05-29T14:17:00Z</dcterms:modified>
  <cp:revision>136</cp:revision>
  <dc:subject/>
  <dc:title>Сведения</dc:title>
</cp:coreProperties>
</file>