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27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757"/>
        <w:gridCol w:w="2238"/>
        <w:gridCol w:w="1973"/>
        <w:gridCol w:w="1872"/>
        <w:gridCol w:w="1260"/>
        <w:gridCol w:w="1705"/>
        <w:gridCol w:w="1950"/>
      </w:tblGrid>
      <w:tr>
        <w:trPr>
          <w:trHeight w:val="165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го дохода за 2013 г. (руб.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ёв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по взаимодействию с правоохранительными органами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нко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325,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я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арного тип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, Лэнд Ровер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300,43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я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арного типа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аряев П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, 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197,9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ро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Кроссер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пин С.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624,6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90,23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кова А.Г.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949,74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Жук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1" w:leader="none"/>
              </w:tabs>
              <w:spacing w:lineRule="auto" w:line="240" w:before="0" w:after="0"/>
              <w:ind w:left="-159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804.7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исов М.В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175,3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енко О.Н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64,7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-4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784,23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нко В.П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416,9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47,51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579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ев Ю.П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686,4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Гала</w:t>
            </w:r>
          </w:p>
        </w:tc>
      </w:tr>
      <w:tr>
        <w:trPr>
          <w:trHeight w:val="579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04,7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личенко И.Ф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47,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Гет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655,01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 3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к Б.П.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142,75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730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43,78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7,85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каемый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61,58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овников В.В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381,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3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ек А.Х.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815,44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151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 821303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релов С.В.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10,74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текс Тинго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42,8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н А.Н.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442,78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498,03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-4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Н.А.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880,6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нев К.В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663,5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езавершённого строительства, квартира-студ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га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8,53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атерью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трой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-308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иков Д.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395,5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4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195,46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1/4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4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аховский Б.С.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501,09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дж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30,67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щенко В.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416,6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 Теана</w:t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142,23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0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07:20:00Z</dcterms:created>
  <dc:creator>Булекова А.Ю.</dc:creator>
  <dc:description/>
  <cp:keywords/>
  <dc:language>en-US</dc:language>
  <cp:lastModifiedBy>adm</cp:lastModifiedBy>
  <cp:lastPrinted>2013-04-15T15:52:00Z</cp:lastPrinted>
  <dcterms:modified xsi:type="dcterms:W3CDTF">2014-05-29T06:23:00Z</dcterms:modified>
  <cp:revision>9</cp:revision>
  <dc:subject/>
  <dc:title>Сведения</dc:title>
</cp:coreProperties>
</file>