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муниципального образования город Краснодар и членов их семей,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73"/>
        <w:gridCol w:w="2119"/>
        <w:gridCol w:w="1818"/>
        <w:gridCol w:w="2119"/>
        <w:gridCol w:w="1348"/>
        <w:gridCol w:w="1677"/>
        <w:gridCol w:w="2325"/>
      </w:tblGrid>
      <w:tr>
        <w:trPr>
          <w:trHeight w:val="16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-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73"/>
        <w:gridCol w:w="2119"/>
        <w:gridCol w:w="1818"/>
        <w:gridCol w:w="2119"/>
        <w:gridCol w:w="1348"/>
        <w:gridCol w:w="1677"/>
        <w:gridCol w:w="2325"/>
      </w:tblGrid>
      <w:tr>
        <w:trPr>
          <w:tblHeader w:val="true"/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5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 муниципальных учреждений муниципального образования город Краснодар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Дирекция спортивных объектов» муниципального образования город Краснода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31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Форестер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ова Т.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физической культуры и спорта «СДЮСШОР по художественной гимнастике» муниципального образования город Краснода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244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71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8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4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бан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Физкультурно-спортивный клуб инвалидов «ИСКРА» муниципального образования город Краснода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091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052,6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3</w:t>
            </w:r>
          </w:p>
        </w:tc>
      </w:tr>
      <w:tr>
        <w:trPr>
          <w:trHeight w:val="227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 О.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Детско-юношеский клуб массового спорта» муниципального образования город Краснода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862,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булаев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 ОУДОД «СДЮСШОР по борьбе» муниципального образования город Краснода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775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Лэ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зер 200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аян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 ОУДОД «КСДЮСШОР №4» муниципального образования город Краснода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237,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626,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-310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Спортейд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 88321.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21.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2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Р39-86КР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евой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 ОУДОД «КСДЮСШОР №1» муниципального образования город Краснода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251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12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Тускан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ник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 ОУДОД «КСДЮСШОР №2» муниципального образования город Краснода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597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8,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/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Дворец спорта «Олимп» муниципального образования город Краснода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242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140,5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ра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У «ФОК «Спорт» муниципального образования город Краснодар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652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77,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Орландо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чковская А.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Б управления по физической культуре и спорту администрации муниципального образования город Краснодар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831,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0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2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жанкин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Физкультурно-спортивный теннисный клуб» муниципального образования город Краснода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18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36,6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ида</w:t>
            </w:r>
          </w:p>
        </w:tc>
      </w:tr>
      <w:tr>
        <w:trPr>
          <w:trHeight w:val="1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икова-Слон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физической культуры и спорта «КСДЮСШОР № 3 муниципального образования город Краснодар имени заслуженного тренера СССР, почетного гражданина города Краснодара Дубко Виталия Федорович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78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10:00Z</dcterms:created>
  <dc:creator>Булекова А.Ю.</dc:creator>
  <dc:description/>
  <cp:keywords/>
  <dc:language>en-US</dc:language>
  <cp:lastModifiedBy>adm</cp:lastModifiedBy>
  <cp:lastPrinted>2014-05-23T09:18:00Z</cp:lastPrinted>
  <dcterms:modified xsi:type="dcterms:W3CDTF">2014-05-29T05:48:00Z</dcterms:modified>
  <cp:revision>22</cp:revision>
  <dc:subject/>
  <dc:title>Сведения</dc:title>
</cp:coreProperties>
</file>