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департамента архитектуры и градостроительства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86"/>
        <w:gridCol w:w="2238"/>
        <w:gridCol w:w="1874"/>
        <w:gridCol w:w="1914"/>
        <w:gridCol w:w="1394"/>
        <w:gridCol w:w="1776"/>
        <w:gridCol w:w="2002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86"/>
        <w:gridCol w:w="2238"/>
        <w:gridCol w:w="1874"/>
        <w:gridCol w:w="1914"/>
        <w:gridCol w:w="1394"/>
        <w:gridCol w:w="1776"/>
        <w:gridCol w:w="2002"/>
      </w:tblGrid>
      <w:tr>
        <w:trPr>
          <w:tblHeader w:val="true"/>
          <w:trHeight w:val="6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7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архитектуры и градостроительств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ок И.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925,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Мадженти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609Д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ов А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департамент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408,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7,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ский О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832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с-Трэй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мотолодка Несси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565,4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 А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6,8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с-Трэйл 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10,56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 Т.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826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Н.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978,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68,2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цер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ахина И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90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Я.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38,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4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собственность, совмест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7233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Л.Е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а Ж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796,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Н.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096,6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7+/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С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95,4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кова А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63,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ова Г.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0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70,10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я А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15,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ада И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13,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 Т.Л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05,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шанская И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10,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 Е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03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91,1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В.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23,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6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39,7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су Е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18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Д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ер 8251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55,4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цкая Е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92,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ман Н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178,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29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26,4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 Т.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06,4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е строительством жилое строение 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35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00,99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ый строительством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кин Д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4,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18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7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Н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59,8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 Н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10,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06,89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эйл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юева А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26,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ан Ю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99,9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Ж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954,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ерж Н.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790,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ручко М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915,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ч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347,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7,19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омова С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94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ристрой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3/1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1,1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чая Н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129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3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Ю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432,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ольникова Н.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797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И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76,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8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икина М.С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83,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69,9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В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315,2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/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5/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2141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а Г.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25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1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Е.Ф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23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</w:rPr>
              <w:t>224/1182387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38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ериченко Ю.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12,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50,24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аев Д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892,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Сиер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20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М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.Ю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14,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сан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67,13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 И.А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009,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524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вская А.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97,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В.И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983,2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60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13,3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Е.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559,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одочный 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сан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815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лодочный 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 М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04:00Z</dcterms:created>
  <dc:creator>я</dc:creator>
  <dc:description/>
  <cp:keywords/>
  <dc:language>en-US</dc:language>
  <cp:lastModifiedBy>adm</cp:lastModifiedBy>
  <dcterms:modified xsi:type="dcterms:W3CDTF">2014-05-30T07:54:00Z</dcterms:modified>
  <cp:revision>45</cp:revision>
  <dc:subject/>
  <dc:title/>
</cp:coreProperties>
</file>