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568" w:leader="none"/>
          <w:tab w:val="right" w:pos="151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Елизаветинского сельского округа муниципального образования город Краснодар и членов их семей для размещения на официальном сайте в информационно-телекоммуникационной системе обще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ьзования «Интернет» за период с 1 января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rHeight w:val="165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3 г.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305"/>
        <w:gridCol w:w="2340"/>
      </w:tblGrid>
      <w:tr>
        <w:trPr>
          <w:tblHeader w:val="true"/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дминистрации Елизаветинского сельского округа муниципального образования город Краснода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ди В.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519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ин В.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779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7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5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5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5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6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6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001,4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5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5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5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6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Ак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амри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5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5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5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ако Р.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507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5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Старл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Матиз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13,2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5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5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лова Г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493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тун Т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232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В4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41255.4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стыка Ю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421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тт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994,1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илова Т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456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114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5,2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ндрикова М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атегор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840,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             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зяйственная построй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доли)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159,4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             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зяйственная построй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доли) 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ьюж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ренко О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атегор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946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6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74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,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6,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ко Т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атег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464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850,6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213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едов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360,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5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5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ГАЗ Вортекс Кор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Клас (Авео)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5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5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сеева Е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983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Матиз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575,9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ди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897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пурова Л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946,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Маджент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25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Y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4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ышкин А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атегор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310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усова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атегор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836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428,2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пакова Л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атегор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502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636,0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агу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0,6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лдикова П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атег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05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Аур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07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68,7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8.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у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7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у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7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у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X 4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,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38:00Z</dcterms:created>
  <dc:creator>Булекова А.Ю.</dc:creator>
  <dc:description/>
  <cp:keywords/>
  <dc:language>en-US</dc:language>
  <cp:lastModifiedBy>adm</cp:lastModifiedBy>
  <cp:lastPrinted>2014-05-22T10:34:00Z</cp:lastPrinted>
  <dcterms:modified xsi:type="dcterms:W3CDTF">2014-05-29T06:38:00Z</dcterms:modified>
  <cp:revision>66</cp:revision>
  <dc:subject/>
  <dc:title>Сведения</dc:title>
</cp:coreProperties>
</file>