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город Краснодар и членов их семей для раз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фициальном сайте в информационно-телекоммуникационной системе общего пользования «Интер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31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Центрального внутригородского округа города Краснода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374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 28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9,5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горов В.Э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094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парковка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176,6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ченко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250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347,8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629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910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164,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а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701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878,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28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04,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ева Ю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105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ышев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857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55,8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М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480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40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Г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31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0,9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01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8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79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696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цкая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309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95,5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Туксон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ыше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55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857,4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673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55,9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80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-441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т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З 9357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о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144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61,4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енко В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58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44,1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М-72М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ра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971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99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денежных средств, предоставленных по договору целевого зай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49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 Королл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ко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95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ев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5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47,0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м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2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нинкин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5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Мажент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8/2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8/20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411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Функарг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ошина Г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761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86,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лмера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алова А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608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989,5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й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Фабия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ова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93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58,0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ченко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914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14,4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9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-32-0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а Ю.К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71,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8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86,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иян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67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ыш Н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75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024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Дуэ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Таун Ай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ое сре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А 350/638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р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341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8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юк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26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04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405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,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иосов И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5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31,9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Элант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62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ычевский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299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933,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ё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247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ж Калибр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горова Л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17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094,5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парковка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ош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785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37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ц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545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12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492,3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тед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, 81771Е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 П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412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4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ин Д.С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627,5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Г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62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3110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20,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 П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67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514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1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2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янов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25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ко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97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750,3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гин О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03,1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0730 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Д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96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699,8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3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уше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2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716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ин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39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66,3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о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86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85,1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хтерев Ю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169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939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261,7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 З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23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 Прад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8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тарек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а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2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553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2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ченко Е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18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шкин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51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938,0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Прогресс»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0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й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79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щежит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арева Н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014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бщего пользования (собственность 393/50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ерган В.Б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430,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8/100 долей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23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06:04:00Z</dcterms:created>
  <dc:creator>Булекова А.Ю.</dc:creator>
  <dc:description/>
  <cp:keywords/>
  <dc:language>en-US</dc:language>
  <cp:lastModifiedBy>adm</cp:lastModifiedBy>
  <cp:lastPrinted>2014-05-22T09:49:00Z</cp:lastPrinted>
  <dcterms:modified xsi:type="dcterms:W3CDTF">2014-05-29T06:55:00Z</dcterms:modified>
  <cp:revision>30</cp:revision>
  <dc:subject/>
  <dc:title>Сведения</dc:title>
</cp:coreProperties>
</file>