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99"/>
        <w:gridCol w:w="1619"/>
        <w:gridCol w:w="2518"/>
        <w:gridCol w:w="2159"/>
        <w:gridCol w:w="1444"/>
        <w:gridCol w:w="1260"/>
        <w:gridCol w:w="2225"/>
      </w:tblGrid>
      <w:tr>
        <w:trPr>
          <w:trHeight w:val="165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ных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99"/>
        <w:gridCol w:w="1619"/>
        <w:gridCol w:w="2518"/>
        <w:gridCol w:w="6"/>
        <w:gridCol w:w="2153"/>
        <w:gridCol w:w="7"/>
        <w:gridCol w:w="1437"/>
        <w:gridCol w:w="1260"/>
        <w:gridCol w:w="2225"/>
      </w:tblGrid>
      <w:tr>
        <w:trPr>
          <w:tblHeader w:val="true"/>
          <w:trHeight w:val="14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управление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явский И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285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й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 (собственность, совместная с супругой)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795,0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79/500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3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 (собственность, совместная с супругом)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Н.И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 677,04 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итина А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30,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61,73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ин Р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48,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01,0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1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Ю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10,27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Ж.А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22,6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171,5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 М37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ш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32,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73,07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О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096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05,9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А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85,37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Q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Е.С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70,3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аурег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Фольксваген Пассат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цева Ю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9,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ова Я.Е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76,16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илова И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69,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ва Ю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12,6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ий Н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28,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Я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988,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29,77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М.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51,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33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9/1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03/1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ауре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32,3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86,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даренные родителям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ЦЛА 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03,1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угина-Супрун Е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911,6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855,5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ужная О.В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46,84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 320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зуля А.В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459,5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ун Ж.П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34,7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ова А.И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835,59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очков Д.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52,5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ий М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620,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3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Легаси (собственность совместная с супругой)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Легаси (собственность совместная с супругом)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Д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43,6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си Ланцер 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б Р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04,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83,3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ая И.О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64,78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И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151,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75,7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1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 С.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27,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ецкая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861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55,9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7,52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А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02,7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422,62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92,7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зян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970,8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М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749,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ова С.А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19,2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88,34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к Ю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337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А.Ю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76,6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21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7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ова Я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524,9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Т.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496,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1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икян А.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829,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51,60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 В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855,5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911,61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кало Е.Е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40,9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 А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68,8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илина О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77,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890,75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ова Я.А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338,60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 Е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240,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67,79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А.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63,7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О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51,6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130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лова И.А.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718,68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64,93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ова А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18,7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рова О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9,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965.66</w:t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 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-25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ва О.С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94,8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дченко Н.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емн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74,7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Хайлендер 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Е 200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Р.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25,8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опояс Ю.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566,57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РХ 27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174</w:t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МЛ-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20:00Z</dcterms:created>
  <dc:creator>Булекова А.Ю.</dc:creator>
  <dc:description/>
  <cp:keywords/>
  <dc:language>en-US</dc:language>
  <cp:lastModifiedBy>adm</cp:lastModifiedBy>
  <cp:lastPrinted>2014-05-23T16:12:00Z</cp:lastPrinted>
  <dcterms:modified xsi:type="dcterms:W3CDTF">2014-05-29T06:26:00Z</dcterms:modified>
  <cp:revision>11</cp:revision>
  <dc:subject/>
  <dc:title>Сведения</dc:title>
</cp:coreProperties>
</file>