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администрации муниципального образования город Краснодар и членов их семей для размещения 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634"/>
        <w:gridCol w:w="1620"/>
        <w:gridCol w:w="1983"/>
        <w:gridCol w:w="2189"/>
        <w:gridCol w:w="1400"/>
        <w:gridCol w:w="1680"/>
        <w:gridCol w:w="1928"/>
      </w:tblGrid>
      <w:tr>
        <w:trPr>
          <w:trHeight w:val="165" w:hRule="atLeast"/>
        </w:trPr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3 г. (руб.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634"/>
        <w:gridCol w:w="1620"/>
        <w:gridCol w:w="1983"/>
        <w:gridCol w:w="2189"/>
        <w:gridCol w:w="1400"/>
        <w:gridCol w:w="1680"/>
        <w:gridCol w:w="1928"/>
      </w:tblGrid>
      <w:tr>
        <w:trPr>
          <w:tblHeader w:val="true"/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информационно-коммуникационных технологий и связи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ониади Г.Д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5515,3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7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а А.В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54,9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964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к С.И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060,9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ус Айс 250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ькуша Д.В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775,8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ов Ю.Б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748,3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173,13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ягинцев Ю.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272,6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ган С.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132,3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847,94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ённого строительств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Ниссан Марч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ж С.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иём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3,3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вайцев В.И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211,5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(собственность, 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40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234,8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собственность, 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пан Е.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245,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200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жула И.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3,3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723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 В.В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298,7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Матрикс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145,31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несян А.Л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,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824,5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зу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4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 А.Д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122,2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З-1102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425,74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ьченко Ю.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826,7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 Спасио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рыкина Т.Н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338,5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 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нко В.В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025,6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 А.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164,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чий В.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302,8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67,28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яев В.С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323,6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45,0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енко Н.Н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942,8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совместная  с супруго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728,94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совместная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валов Д.М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312,2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7:14:00Z</dcterms:created>
  <dc:creator>Булекова А.Ю.</dc:creator>
  <dc:description/>
  <cp:keywords/>
  <dc:language>en-US</dc:language>
  <cp:lastModifiedBy>adm</cp:lastModifiedBy>
  <cp:lastPrinted>2013-04-15T15:52:00Z</cp:lastPrinted>
  <dcterms:modified xsi:type="dcterms:W3CDTF">2014-05-29T06:18:00Z</dcterms:modified>
  <cp:revision>101</cp:revision>
  <dc:subject/>
  <dc:title>Сведения</dc:title>
</cp:coreProperties>
</file>