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00"/>
        <w:gridCol w:w="1440"/>
        <w:gridCol w:w="3103"/>
        <w:gridCol w:w="2122"/>
        <w:gridCol w:w="1350"/>
        <w:gridCol w:w="1680"/>
        <w:gridCol w:w="1645"/>
      </w:tblGrid>
      <w:tr>
        <w:trPr>
          <w:trHeight w:val="16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ных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00"/>
        <w:gridCol w:w="1440"/>
        <w:gridCol w:w="3103"/>
        <w:gridCol w:w="2122"/>
        <w:gridCol w:w="1350"/>
        <w:gridCol w:w="1680"/>
        <w:gridCol w:w="1645"/>
      </w:tblGrid>
      <w:tr>
        <w:trPr>
          <w:tblHeader w:val="true"/>
          <w:trHeight w:val="1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аналитическое управление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инкин П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863,6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2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68,8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72,23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анакова О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417.0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н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389,4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248,1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33,18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9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лова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257,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ова Н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592,8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28,9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ппар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30,1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491,1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21,6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 с супруг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22,85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 с супругой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Ланцер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б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27,2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219,35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шма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71,8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ич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059,9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3 доли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36,39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6 доли)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ович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14,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65,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Кор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В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7,5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епур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22,9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,17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кина Е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146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Лачетти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58,14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69,3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-21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5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а О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784,3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а О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97,6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75,496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утленд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984,6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Жук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енко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278,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54,07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 Б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135,8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88,33</w:t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Кор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номорец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523,0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собственность, 1/8 до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эу Матиз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18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05:41:00Z</dcterms:modified>
  <cp:revision>8</cp:revision>
  <dc:subject/>
  <dc:title>Сведения</dc:title>
</cp:coreProperties>
</file>