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382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65"/>
        <w:gridCol w:w="2175"/>
        <w:gridCol w:w="2160"/>
        <w:gridCol w:w="1499"/>
        <w:gridCol w:w="1677"/>
        <w:gridCol w:w="1817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3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82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65"/>
        <w:gridCol w:w="2175"/>
        <w:gridCol w:w="2160"/>
        <w:gridCol w:w="1499"/>
        <w:gridCol w:w="1677"/>
        <w:gridCol w:w="1817"/>
      </w:tblGrid>
      <w:tr>
        <w:trPr>
          <w:trHeight w:val="142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епартамент экономического развития, инвестиций и внешних связей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ьченко Е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611,6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, 23/6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естр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6 дол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209,64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нда Цивик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заряев Д.П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атегории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63,01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ёшин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78,0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 Фольксваген Пол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цкий А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131,4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баянц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949,5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5 дол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итченко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084,8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й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Витц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упругом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0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0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вко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931,4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2842,1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жо 400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роле Нив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9,57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35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кова Н.А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370,39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нникова Ю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030,7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кода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085,0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нда Джа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тман Г.В.</w:t>
            </w:r>
          </w:p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545,6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жо 206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53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щенко Н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657,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 Фольксваген Пол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483,63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бец Н.Г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8467,27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от продажи объекта недвижимост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, 81/10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совместная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7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9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нда Аккорд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9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ева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7422,6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ус С-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6266,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к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авершенного строительства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Объе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завершен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Ленд Крузер Прад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йота РАВ 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щин Д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383,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2 дол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ель Астра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бар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6770,3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ный бокс 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146,61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ченко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925,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л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 Фольскваген Пол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обязко И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602,4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946,63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73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э Элан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73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лотухина Е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8734,4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роле Аве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а Е.В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131,19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седес Бенц Е-3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9316,66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натенко М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615,6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Спек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3 доли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онин А.Б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264,35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1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МВ 52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амышев Д.Р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атегории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909,57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3 доли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зим К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529,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Хёндэ Элан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730,66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аленко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612,3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А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ьгамб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есников А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518,0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есников С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а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550,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4/9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дол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138,48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комна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миченко А.И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261,76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аренда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right="-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Авенс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това О.Н.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204,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вченко О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427,4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аренд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ильникова В.Н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809,0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17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Фольксваген Пол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4906,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инит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зьмина Л.П.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238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07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360,97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9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56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ьмина М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приёмно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631,9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2/1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нец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484,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винов В.П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6096,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роле Кру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1577,16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1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сенко В.В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партамента, 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8948,2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,0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Камри,  ГАЗ-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толодка Фортуна 3,4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5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5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5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сенко Е.М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46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жо 20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656,76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5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МВ 52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5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врина Е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 начальника 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2239,7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аренко Ю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860,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ыновская Т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4101,4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ынюк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451,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ушкина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266,4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ерицкая Ю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542,6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зда 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ва А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086,5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чников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20,0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Фольксваген Сирокк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хай Б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681,9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ind w:right="-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э Солярис, ВАЗ-210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027,05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ечкин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709,5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3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3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ова Е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664,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 А 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500,0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ов Ю.Ф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531,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215,55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2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Форд Фоку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2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ребенко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 начальника 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6778,8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796,45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02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02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02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яков В.Н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886,06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Рено Сценик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4622,76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ной Р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483,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средства, переданные в дар; доход по основному месту работы; доход по основному месту работы супр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ель Астра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9350,67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хин А.А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039,19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3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right="-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Авенс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3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лат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 начальника 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510,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ано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652,8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 Опель Мокк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ан А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198,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авинская О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9519,5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льзов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жо 20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доренко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1838,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000,0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85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роегина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751,3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ёндэ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ьнова Е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4393,3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доли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9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Жук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енько О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300,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, 3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харкахова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639,6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ппова С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1378,98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идрих Ю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603,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хлов А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283,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циальный найм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7682,37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циальный найм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96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хлов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7682,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циальный найм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283,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циальный найм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йка Д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16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овладение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173,09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овладение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ь жилого дома (собственность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калина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328,6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шмарёва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560,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</w:t>
            </w:r>
          </w:p>
        </w:tc>
        <w:tc>
          <w:tcPr>
            <w:tcW w:w="2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вер Грет Волл Н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7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рбинина В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549,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Вит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480,4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ind w:right="-9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 Камр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5:34:00Z</dcterms:created>
  <dc:creator>Булекова А.Ю.</dc:creator>
  <dc:description/>
  <cp:keywords/>
  <dc:language>en-US</dc:language>
  <cp:lastModifiedBy>adm</cp:lastModifiedBy>
  <cp:lastPrinted>2014-05-27T18:23:00Z</cp:lastPrinted>
  <dcterms:modified xsi:type="dcterms:W3CDTF">2014-05-29T06:08:00Z</dcterms:modified>
  <cp:revision>98</cp:revision>
  <dc:subject/>
  <dc:title>Сведения</dc:title>
</cp:coreProperties>
</file>