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2520"/>
        <w:gridCol w:w="3004"/>
        <w:gridCol w:w="1261"/>
        <w:gridCol w:w="1057"/>
        <w:gridCol w:w="2160"/>
      </w:tblGrid>
      <w:tr>
        <w:trPr>
          <w:trHeight w:val="1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2520"/>
        <w:gridCol w:w="3004"/>
        <w:gridCol w:w="1261"/>
        <w:gridCol w:w="1057"/>
        <w:gridCol w:w="2160"/>
      </w:tblGrid>
      <w:tr>
        <w:trPr>
          <w:tblHeader w:val="true"/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ю бюджетное учреждение здравоохранения Краснодарского края городская клиническая больница скор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дицинской помощи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ак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842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клиническая больница № 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 Л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135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арковочное место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4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200,0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«Прогресс-4»</w:t>
            </w:r>
          </w:p>
        </w:tc>
      </w:tr>
      <w:tr>
        <w:trPr>
          <w:trHeight w:val="30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клиническая больница № 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носенков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446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увная лодка, маломерное средство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Ям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28,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51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/2599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Краснодарская городская больница № 4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0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13,1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–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Родильный дом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ук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405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701,9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вик</w:t>
            </w:r>
          </w:p>
        </w:tc>
      </w:tr>
      <w:tr>
        <w:trPr>
          <w:trHeight w:val="34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клиническая больница № 1</w:t>
            </w:r>
          </w:p>
        </w:tc>
      </w:tr>
      <w:tr>
        <w:trPr>
          <w:trHeight w:val="4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2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126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Центр восстановительной медицины и реабилитации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хина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843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728,5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Гэлак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07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Женская консультация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никова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563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а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98,9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18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16,5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Виш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ев Н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196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Эла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55,6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арж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075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Фит </w:t>
            </w:r>
          </w:p>
        </w:tc>
      </w:tr>
      <w:tr>
        <w:trPr>
          <w:trHeight w:val="187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4,8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4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943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5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арев 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794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жо 308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-33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13 А 5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25,6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6</w:t>
            </w:r>
          </w:p>
        </w:tc>
      </w:tr>
      <w:tr>
        <w:trPr>
          <w:trHeight w:val="57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а В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7</w:t>
            </w:r>
          </w:p>
        </w:tc>
      </w:tr>
      <w:tr>
        <w:trPr>
          <w:trHeight w:val="3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чёнок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9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57,3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421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9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утеч Г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537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center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20,0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Фольксваген Таурег </w:t>
            </w:r>
          </w:p>
        </w:tc>
      </w:tr>
      <w:tr>
        <w:trPr>
          <w:trHeight w:val="34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0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яня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36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венсис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40,8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549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 Олро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 </w:t>
            </w:r>
          </w:p>
        </w:tc>
      </w:tr>
      <w:tr>
        <w:trPr>
          <w:trHeight w:val="7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124,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Ларго </w:t>
            </w:r>
          </w:p>
        </w:tc>
      </w:tr>
      <w:tr>
        <w:trPr>
          <w:trHeight w:val="198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 А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29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</w:t>
            </w:r>
          </w:p>
        </w:tc>
      </w:tr>
      <w:tr>
        <w:trPr>
          <w:trHeight w:val="34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3 «Калининская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О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76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4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Н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6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Церато, Ниссан Кашкай </w:t>
            </w:r>
          </w:p>
        </w:tc>
      </w:tr>
      <w:tr>
        <w:trPr>
          <w:trHeight w:val="36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5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792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Либерти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6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42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99,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1/2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медико-санитарная часть «Масложиркомбинат «Краснодарский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ович Я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162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Р-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259,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7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200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Приус </w:t>
            </w:r>
          </w:p>
        </w:tc>
      </w:tr>
      <w:tr>
        <w:trPr>
          <w:trHeight w:val="12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19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хо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679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1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7,7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ова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78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¾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тл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Л ММЗ 4502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ченко Н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223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Капт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6859,1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Участковая больница «Старокорсунская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Л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7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323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789,0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5, БМВ Х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зу Форв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-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GS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UDER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5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ушко Г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22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6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Х3 </w:t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6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421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МВ  Х3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9193,0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Городская поликлиника № 27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тчиян П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08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здравоохранения Детская городская поликлиника № 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ль Л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3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41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8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25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ин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843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ару Импреза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71,78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4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к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58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Аутлендер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85338.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ав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ич М214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вич М21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559Ц</w:t>
            </w:r>
          </w:p>
        </w:tc>
      </w:tr>
      <w:tr>
        <w:trPr>
          <w:trHeight w:val="13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5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лая Б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443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6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к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881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ектра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60,1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ви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2</w:t>
            </w:r>
          </w:p>
        </w:tc>
      </w:tr>
      <w:tr>
        <w:trPr>
          <w:trHeight w:val="13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7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89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й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15,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8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ова О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724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8</w:t>
            </w:r>
          </w:p>
        </w:tc>
      </w:tr>
      <w:tr>
        <w:trPr>
          <w:trHeight w:val="35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городская поликлиника № 9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бей С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640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12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енко О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0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ам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Йети </w:t>
            </w:r>
          </w:p>
        </w:tc>
      </w:tr>
      <w:tr>
        <w:trPr>
          <w:trHeight w:val="10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автономное учреждение здравоохранения муниципального образования город Краснодар Стоматолог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клиника № 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лен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818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 С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61,9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Стоматологическая поликлиника № 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ев Ю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607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3/8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37,5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1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21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Мондео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26,8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ремье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е Гец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2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26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x35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9817.2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Детская стоматологическая поликлиника № 3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асян А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3850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200 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парковочное место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Бюро патологоанатомическое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56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аурег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3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Центр реабилитации «Источник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Г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308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366,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 обеспечения деятельности учреждений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кина Е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459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Гранта</w:t>
            </w:r>
          </w:p>
        </w:tc>
      </w:tr>
      <w:tr>
        <w:trPr>
          <w:trHeight w:val="61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«Специализированная автобаза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менко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7824.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Патфайндер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508.7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Акцент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ённое учреждение «Централизованная бухгалтерия управления здравоохранения администрации муниципального образования город Краснодар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нко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117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39,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Муссо </w:t>
            </w:r>
          </w:p>
        </w:tc>
      </w:tr>
      <w:tr>
        <w:trPr>
          <w:trHeight w:val="483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автономное образовательное учреждение высшего профессионального образования «Краснодарский муниципальный медицинский институт высшего сестринского образования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939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41,9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Крузер Прадо </w:t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«Краснодарский медицинский информационно-вычислительный центр»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19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2853/403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ид 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124,1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учреждение здравоохранения Хоспис детский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99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4/2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98,3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2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31:00Z</dcterms:created>
  <dc:creator>Булекова А.Ю.</dc:creator>
  <dc:description/>
  <cp:keywords/>
  <dc:language>en-US</dc:language>
  <cp:lastModifiedBy>adm</cp:lastModifiedBy>
  <cp:lastPrinted>2013-05-30T12:55:00Z</cp:lastPrinted>
  <dcterms:modified xsi:type="dcterms:W3CDTF">2014-05-29T06:02:00Z</dcterms:modified>
  <cp:revision>101</cp:revision>
  <dc:subject/>
  <dc:title>Сведения</dc:title>
</cp:coreProperties>
</file>