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культуры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по 31 декабря 201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автономное театрально-концертное учреждение муниципального образования город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раснодарское творческое объединение «Премьера»</w:t>
            </w:r>
          </w:p>
        </w:tc>
      </w:tr>
      <w:tr>
        <w:trPr>
          <w:trHeight w:val="137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сова Т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6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учреждение культуры муниципального образования город Краснодар «Централизованная библиотечная сис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99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казенное учреждение муниципального образования город Краснодар «Централизованная бухгалтерия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ьтуры администрации 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хурай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8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И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4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атитью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168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«Детская школа искусств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кова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46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19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1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04,3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С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82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875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1440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. В.Д. Пономарев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ужин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5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гу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2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Г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1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Краснодарская детская школа искусств № 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ль М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739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52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51,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м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му средству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 имени заслуженного деятеля искусст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гдалица Владимира Васильевич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83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а И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5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емьера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нко Л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30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772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1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школа искусств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ненко Л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1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р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883,4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к Н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31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9,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7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. Г.Ф. Пономаренко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39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49,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образовательное  учреждение дополнительного образования детей Детская школа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ени С.В.Рахманинова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36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04,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художестве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. В.А. Филиппова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яжнюк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627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образовательное  учреждение дополнительного образования детей Детская художестве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. В.А. Пташинского 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В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15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694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ской Дом культуры Запад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йкин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7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Сельский Дом культуры и спорта станицы Елизаветинской»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ая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21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157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 учреждение культуры муниципального образования город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культуры и досуга Прикубанск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цкая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5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льский Дом культуры хутора Копанск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ев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09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280,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Альме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культуры и досуга поселка Лорис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ьянц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4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59,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творчества и досуга поселка Лазурн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й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82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61,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2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ниципальное бюджетное  учреждение культуры муниципального образования город Краснод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льский Дом культуры поселка Белозерного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укова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0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ашковский городской Дом культуры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30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084,7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ской Дом культуры Карасунск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ова Е.Ш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61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ельский Дом культуры станицы Старокорсунской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639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Центр культуры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65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889,3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ББ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ской Дом культуры Централь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ая обязанности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ое бюджетное  учреждение культуры муниципального образования город Красно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ской Дом культуры № 1 Центрального внутригородского округа города Краснодар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К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4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5-21T14:31:00Z</cp:lastPrinted>
  <dcterms:modified xsi:type="dcterms:W3CDTF">2014-05-29T05:52:00Z</dcterms:modified>
  <cp:revision>78</cp:revision>
  <dc:subject/>
  <dc:title>Сведения</dc:title>
</cp:coreProperties>
</file>