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едомственных муниципальных учреждений муниципального образования город Краснодар и член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х семей для размещения на официальном сайте в информационно-телекоммуникационной систе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го пользования «Интернет» 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3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пользование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88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уководители муниципальных казённых учреждений, находящихся в ведении департамента муниципа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бственности и городских земель</w:t>
            </w:r>
          </w:p>
        </w:tc>
      </w:tr>
      <w:tr>
        <w:trPr>
          <w:trHeight w:val="119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енко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казенного учреждение «Управление земельных отношен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584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9/58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6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22:00Z</dcterms:created>
  <dc:creator>Булекова А.Ю.</dc:creator>
  <dc:description/>
  <cp:keywords/>
  <dc:language>en-US</dc:language>
  <cp:lastModifiedBy>adm</cp:lastModifiedBy>
  <cp:lastPrinted>2014-05-26T11:18:00Z</cp:lastPrinted>
  <dcterms:modified xsi:type="dcterms:W3CDTF">2014-05-29T05:47:00Z</dcterms:modified>
  <cp:revision>4</cp:revision>
  <dc:subject/>
  <dc:title>Сведения</dc:title>
</cp:coreProperties>
</file>