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7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080"/>
        <w:gridCol w:w="1634"/>
        <w:gridCol w:w="1980"/>
        <w:gridCol w:w="1943"/>
        <w:gridCol w:w="1275"/>
        <w:gridCol w:w="1776"/>
        <w:gridCol w:w="2101"/>
      </w:tblGrid>
      <w:tr>
        <w:trPr>
          <w:trHeight w:val="16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080"/>
        <w:gridCol w:w="1634"/>
        <w:gridCol w:w="1980"/>
        <w:gridCol w:w="1943"/>
        <w:gridCol w:w="1275"/>
        <w:gridCol w:w="1776"/>
        <w:gridCol w:w="2101"/>
      </w:tblGrid>
      <w:tr>
        <w:trPr>
          <w:tblHeader w:val="true"/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кадровой политики и муниципальной службы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ицкий О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829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52,4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линей Е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43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екова А.Ю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156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63/100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о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гина Н.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99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ников С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82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8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уб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937,7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48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48 доли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ова А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8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а Ю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17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ачева Л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887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5522,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right="-1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эйл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В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59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9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271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трушина Е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03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02,5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но О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090,0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а И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6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инова М.Н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3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С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052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ленко Е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36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 Прад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2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45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06:09:00Z</dcterms:modified>
  <cp:revision>15</cp:revision>
  <dc:subject/>
  <dc:title>Сведения</dc:title>
</cp:coreProperties>
</file>