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закупо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 С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466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аренд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61,4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,5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енко И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154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10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ц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66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С-Мак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хина Е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приёмн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5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586,9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ик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приёмн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783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ко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32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янская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32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132,4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ьская Е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21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од многоквартирным домом (пользование, 14/1000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+/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651,8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од многоквартирным домом (пользование, 14/1000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+/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ец С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913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/2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-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1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/2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чко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47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кин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233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ердовская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424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711,5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Джет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212140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М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732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864,7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,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Ссанг Йо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Кайро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922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200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опова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47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Альмера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н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912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30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ше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549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Аутленд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672,8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350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0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у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22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895,0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512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Гетц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076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7НСС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Гольф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юк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371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ини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X 3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658,6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М-2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ли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Шеврол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гуа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к Д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761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ок, дюраль «Корабль-Призрак» (кустарного производства)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46,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И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710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584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270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716,6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ченко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42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545,6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пко И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620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854,3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ченко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143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вартир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а Я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33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670,7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Тукс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32:00Z</dcterms:created>
  <dc:creator>Булекова А.Ю.</dc:creator>
  <dc:description/>
  <cp:keywords/>
  <dc:language>en-US</dc:language>
  <cp:lastModifiedBy>adm</cp:lastModifiedBy>
  <cp:lastPrinted>2014-05-13T16:30:00Z</cp:lastPrinted>
  <dcterms:modified xsi:type="dcterms:W3CDTF">2014-05-29T07:59:00Z</dcterms:modified>
  <cp:revision>42</cp:revision>
  <dc:subject/>
  <dc:title>Сведения</dc:title>
</cp:coreProperties>
</file>