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имуществе и обязательствах имущественного характера муниципальных служащ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 размещ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 «Интерн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43"/>
        <w:gridCol w:w="1559"/>
        <w:gridCol w:w="1984"/>
        <w:gridCol w:w="3119"/>
        <w:gridCol w:w="1134"/>
        <w:gridCol w:w="1133"/>
        <w:gridCol w:w="2552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43"/>
        <w:gridCol w:w="1559"/>
        <w:gridCol w:w="1984"/>
        <w:gridCol w:w="3119"/>
        <w:gridCol w:w="1134"/>
        <w:gridCol w:w="1133"/>
        <w:gridCol w:w="2552"/>
      </w:tblGrid>
      <w:tr>
        <w:trPr>
          <w:tblHeader w:val="true"/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партамента строительства 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21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В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2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2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уди 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 9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35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5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64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34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а Ю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7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итроен С4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гиз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2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-Минаева М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269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1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Круз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ких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9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кия Д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62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язко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94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0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4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ицкая Е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8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й В.Ю.</w:t>
            </w:r>
          </w:p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59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0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Мондео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31,6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 Б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4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зенева Я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3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0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7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по договору займ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Соляри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7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50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полученные по договору зай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Соляри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в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91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6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Ноут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рсо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5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енцев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5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8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Сорен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12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лдин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66,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шко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4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Ге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Гольф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н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1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219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/3539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9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онда Джаз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имов Ф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780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мри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зова Ю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7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Приор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4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 308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чен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93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5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7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а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нов Е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35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Октавия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енко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568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41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четти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8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983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Фольксваген Поло, Джип Врангл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а, КИА Р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Исузу Форв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легковым Т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-цисте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 Б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261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17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капит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Киа Сорент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ау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зу Труп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раун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гай И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73, 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72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1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Соляри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30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Жук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7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505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Солярис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цевич Р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09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40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 5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еля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22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24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А 2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Жук</w:t>
            </w:r>
          </w:p>
        </w:tc>
      </w:tr>
      <w:tr>
        <w:trPr>
          <w:trHeight w:val="55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к Т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70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3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Фабия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8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ёндэ Акцен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03:00Z</dcterms:created>
  <dc:creator>zaloznaya</dc:creator>
  <dc:description/>
  <cp:keywords/>
  <dc:language>en-US</dc:language>
  <cp:lastModifiedBy>adm</cp:lastModifiedBy>
  <cp:lastPrinted>2014-05-22T14:38:00Z</cp:lastPrinted>
  <dcterms:modified xsi:type="dcterms:W3CDTF">2014-05-29T07:07:00Z</dcterms:modified>
  <cp:revision>11</cp:revision>
  <dc:subject/>
  <dc:title/>
</cp:coreProperties>
</file>