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06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993"/>
        <w:gridCol w:w="1440"/>
        <w:gridCol w:w="1620"/>
        <w:gridCol w:w="2192"/>
        <w:gridCol w:w="1400"/>
        <w:gridCol w:w="1679"/>
        <w:gridCol w:w="1929"/>
      </w:tblGrid>
      <w:tr>
        <w:trPr>
          <w:trHeight w:val="165" w:hRule="atLeast"/>
        </w:trPr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ициалы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сумма декларированного годового дохода за 2013 г.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кв. м.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6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993"/>
        <w:gridCol w:w="1440"/>
        <w:gridCol w:w="1620"/>
        <w:gridCol w:w="2192"/>
        <w:gridCol w:w="1400"/>
        <w:gridCol w:w="1679"/>
        <w:gridCol w:w="1929"/>
      </w:tblGrid>
      <w:tr>
        <w:trPr>
          <w:tblHeader w:val="true"/>
          <w:trHeight w:val="142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0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Управление промышленности и сельского хозяйства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лова Л.В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28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цубис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нс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Санн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Ж 2717-220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цивенко Ю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902,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жо 307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532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куменко Р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544,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07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956,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научис О.А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667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отека, социальная выплата на оплату первоначального взноса при получении ипотечного жилищного кредита, дар родителе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икалов А.В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380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5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  Рио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реева С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597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575,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2 доли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нзлик Ю.И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5603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/4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жо 308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2927,1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аренда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ус РХ 3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анспор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торная лодка Лиман 48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виг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тун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гель И.В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377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цубис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нцер 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нчаров В.Г.</w:t>
            </w:r>
          </w:p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294,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637,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2 доли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гунина Т.Г.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530,8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чны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986,8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чны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н А.А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122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зуки Гранд Витара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792,4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/7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/7 доли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3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7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7 доли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3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68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яблева Е.Е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816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о Сандеро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бедев С.Ю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990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2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150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41,6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виненко Р.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808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цова М.Э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970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ов В.А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678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09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396,4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(аренда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юк А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а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963,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АЗ Патри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З 8284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766,8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хальцова М.О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577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митоков Р.Т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а управления,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334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да Приора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926,9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,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ерченко С.И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а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5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27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9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анян Г.А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8675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нда Цивик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ленко О.А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131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Лэнд Крузер Прадо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300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2 доли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гачев Ю.М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557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денко Ю.В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140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3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РАВ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сивцева А.В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63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льников А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а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9669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 Фольксваген Туарег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95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зда СХ-7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омаз И.М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а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4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З-21099, Шевро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лейзер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но Сандеро </w:t>
            </w:r>
          </w:p>
        </w:tc>
      </w:tr>
      <w:tr>
        <w:trPr>
          <w:trHeight w:val="240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399,3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3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33:00Z</dcterms:created>
  <dc:creator>Булекова А.Ю.</dc:creator>
  <dc:description/>
  <cp:keywords/>
  <dc:language>en-US</dc:language>
  <cp:lastModifiedBy>adm</cp:lastModifiedBy>
  <cp:lastPrinted>2014-05-27T12:06:00Z</cp:lastPrinted>
  <dcterms:modified xsi:type="dcterms:W3CDTF">2014-05-29T06:28:00Z</dcterms:modified>
  <cp:revision>249</cp:revision>
  <dc:subject/>
  <dc:title>Сведения</dc:title>
</cp:coreProperties>
</file>