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3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697"/>
        <w:gridCol w:w="1989"/>
        <w:gridCol w:w="2126"/>
        <w:gridCol w:w="1984"/>
        <w:gridCol w:w="1418"/>
        <w:gridCol w:w="1559"/>
        <w:gridCol w:w="2126"/>
      </w:tblGrid>
      <w:tr>
        <w:trPr>
          <w:tblHeader w:val="true"/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по вопросам семьи и детства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 Н.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172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172,3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анцер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торцева А.В.</w:t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15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8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030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инская Я.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04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ина М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25,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я А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543,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226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24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а Т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41,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24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кова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669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160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63/1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к Н.К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43,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705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2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гина Т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711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Плац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кова М.С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404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-206</w:t>
            </w:r>
          </w:p>
        </w:tc>
      </w:tr>
      <w:tr>
        <w:trPr>
          <w:trHeight w:val="44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цаева В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43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шилова О.С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534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пина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661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к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no Renger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О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559,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298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С.Л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446,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140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Дж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но Т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7,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И.Ю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753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С180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 С.Л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19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348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ные кредитным учреждением согласно кредитному догово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 с супруг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 А.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740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Витц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лова Л.Н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587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ченко В.О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655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В.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702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 совместная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иевская И.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589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юканов  В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416,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3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ра Е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970,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95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ли 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сон И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745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йко Ю.С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697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 Е.Н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059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 А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969,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976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Джук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цова Э.П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234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наренко И.Б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807,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78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ина Н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61,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89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23632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ькова В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30,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ченко Т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805,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75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Заф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ков С.Л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256,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822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С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568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ные кредитным учреждением согласно кредитному догово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Фабия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 Е.Н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733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ные кредитным учреждением согласно кредитному 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енко Н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528,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156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0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щенко Т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51,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В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95,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5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3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говая М.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583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А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203,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987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и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3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Н.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8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а Ю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86,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5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Сан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рзева Н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665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жи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жит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терева И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62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Приора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моненко И.М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94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1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чук Л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89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278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а А.Ю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38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9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коволос Н.В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910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зина О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567,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961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акян А.С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105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 В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62,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5964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от продажи квартиры и предоставленные кредитным учреждением согласно кредитному догово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ская В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202,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547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 О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503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хтамышева Г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21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5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5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5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5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ля В.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705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й30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ля Л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114,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81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леуж Р.Ш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226,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739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нянский С.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706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банова И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566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ленкова И.Н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757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а М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365,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892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Й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валова Г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948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енкова М.М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344,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9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цова Е.С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ёмно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691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ьникова Ю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010,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572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8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ектра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ян В.В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543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арина В.Г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474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1:43:00Z</dcterms:created>
  <dc:creator>Булекова А.Ю.</dc:creator>
  <dc:description/>
  <cp:keywords/>
  <dc:language>en-US</dc:language>
  <cp:lastModifiedBy>adm</cp:lastModifiedBy>
  <cp:lastPrinted>2013-07-25T15:12:00Z</cp:lastPrinted>
  <dcterms:modified xsi:type="dcterms:W3CDTF">2014-05-29T07:53:00Z</dcterms:modified>
  <cp:revision>32</cp:revision>
  <dc:subject/>
  <dc:title>Сведения</dc:title>
</cp:coreProperties>
</file>