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й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ители муниципальных учреждений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ько М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 МО город Краснодар «Учреждение по обеспечению деятельности органов местного самоуправления муниципального образования город Краснода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588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Йети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ой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МО город Краснодар «Общественно-информационный центр города Краснода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645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793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32,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МО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799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03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36,7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м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-В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ик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МО город Краснодар «Муниципальное юридическое бю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038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3 д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Д.А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МО город Краснодар «Электронный Краснодар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719,1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ини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-3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зников А.В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МО город Краснодар «Центр развития традиционной казачьей культуры города Краснодара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7866,2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тц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8:00Z</dcterms:created>
  <dc:creator>Булекова А.Ю.</dc:creator>
  <dc:description/>
  <cp:keywords/>
  <dc:language>en-US</dc:language>
  <cp:lastModifiedBy>adm</cp:lastModifiedBy>
  <cp:lastPrinted>2014-04-01T17:00:00Z</cp:lastPrinted>
  <dcterms:modified xsi:type="dcterms:W3CDTF">2014-05-29T05:39:00Z</dcterms:modified>
  <cp:revision>13</cp:revision>
  <dc:subject/>
  <dc:title>Сведения</dc:title>
</cp:coreProperties>
</file>