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муниципальных служащих управления по делам молодёжи администрации муниципального образования город Краснод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их семей для размещения на официальном сайте в информационно-телекоммуникационной систе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го пользования «Интернет» 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2210"/>
        <w:gridCol w:w="116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3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2210"/>
        <w:gridCol w:w="116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правление по делам молодёжи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лин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457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д Ров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иленде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81-0000010-12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4,4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ьская С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093,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6450,1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ко Д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71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рапетов С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881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цюк А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392,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550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022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Я.Ю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722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50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цкая Д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55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59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Пассо</w:t>
            </w:r>
          </w:p>
        </w:tc>
      </w:tr>
      <w:tr>
        <w:trPr>
          <w:trHeight w:val="69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ти-Катич П.П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283,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1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Витц</w:t>
            </w:r>
          </w:p>
        </w:tc>
      </w:tr>
      <w:tr>
        <w:trPr>
          <w:trHeight w:val="541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жникова И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591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047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Н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572,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49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Икс-Трэйл</w:t>
            </w:r>
          </w:p>
        </w:tc>
      </w:tr>
      <w:tr>
        <w:trPr>
          <w:trHeight w:val="2141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а О.П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5964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062,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1176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нко А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772,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ручко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620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инцев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018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9020 (Гранта)</w:t>
            </w:r>
          </w:p>
        </w:tc>
      </w:tr>
      <w:tr>
        <w:trPr>
          <w:trHeight w:val="133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чук А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353,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400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кцент</w:t>
            </w:r>
          </w:p>
        </w:tc>
      </w:tr>
      <w:tr>
        <w:trPr>
          <w:trHeight w:val="69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а В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305,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ерное су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отолодка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ан-3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22:00Z</dcterms:created>
  <dc:creator>Булекова А.Ю.</dc:creator>
  <dc:description/>
  <cp:keywords/>
  <dc:language>en-US</dc:language>
  <cp:lastModifiedBy>adm</cp:lastModifiedBy>
  <cp:lastPrinted>2014-05-22T16:58:00Z</cp:lastPrinted>
  <dcterms:modified xsi:type="dcterms:W3CDTF">2014-05-30T11:20:00Z</dcterms:modified>
  <cp:revision>8</cp:revision>
  <dc:subject/>
  <dc:title>Сведения</dc:title>
</cp:coreProperties>
</file>