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Берёзовского сельского округа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верх В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556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-214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жевский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873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6000/2598009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0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88,0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6000/9324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куров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40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го строительства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2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661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обородько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621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ашевский А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581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ва Т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73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од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51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ро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832,8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865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омната 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омната (собственность, 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720,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46/800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омнат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омната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ан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08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268,9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на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669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67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кумова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57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17:00Z</dcterms:created>
  <dc:creator>Булекова А.Ю.</dc:creator>
  <dc:description/>
  <cp:keywords/>
  <dc:language>en-US</dc:language>
  <cp:lastModifiedBy>adm</cp:lastModifiedBy>
  <cp:lastPrinted>2014-05-14T11:24:00Z</cp:lastPrinted>
  <dcterms:modified xsi:type="dcterms:W3CDTF">2014-05-29T06:39:00Z</dcterms:modified>
  <cp:revision>25</cp:revision>
  <dc:subject/>
  <dc:title>Сведения</dc:title>
</cp:coreProperties>
</file>