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х муниципальных учреждений муниципального образования город Краснодар и чл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для размещения на официальном сайте в информационно-телекоммуникационной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  <w:t>Х</w:t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казённых учреждений, находящихся в ведении управления гражданской защиты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ённого образовательного учреждения  муниципального образования город Краснодар «Курсы гражданской оборон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624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70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ХС 9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7</w:t>
            </w:r>
          </w:p>
        </w:tc>
      </w:tr>
      <w:tr>
        <w:trPr>
          <w:trHeight w:val="435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 С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ниципального казённого учреждения  муниципального образования город Краснодар ПАСС «Служба спас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242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-Мак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Икс-Трэй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тун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1:00Z</dcterms:created>
  <dc:creator>Булекова А.Ю.</dc:creator>
  <dc:description/>
  <cp:keywords/>
  <dc:language>en-US</dc:language>
  <cp:lastModifiedBy>adm</cp:lastModifiedBy>
  <cp:lastPrinted>2014-04-22T08:33:00Z</cp:lastPrinted>
  <dcterms:modified xsi:type="dcterms:W3CDTF">2014-05-29T05:56:00Z</dcterms:modified>
  <cp:revision>8</cp:revision>
  <dc:subject/>
  <dc:title>Сведения</dc:title>
</cp:coreProperties>
</file>