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расходах, об имуществе и обязательствах имущественного характера муниципальных служащ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муниципального образования город Краснодар и членов их семей для размещ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официальном сайте в информационно-телекоммуникационной системе общего пользования «Интерн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4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800"/>
        <w:gridCol w:w="1980"/>
        <w:gridCol w:w="2160"/>
        <w:gridCol w:w="1980"/>
        <w:gridCol w:w="1395"/>
        <w:gridCol w:w="1466"/>
        <w:gridCol w:w="2179"/>
      </w:tblGrid>
      <w:tr>
        <w:trPr>
          <w:trHeight w:val="165" w:hRule="atLeast"/>
        </w:trPr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ициал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2013 г. (руб.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4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42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 м.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4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800"/>
        <w:gridCol w:w="1980"/>
        <w:gridCol w:w="2160"/>
        <w:gridCol w:w="1980"/>
        <w:gridCol w:w="1395"/>
        <w:gridCol w:w="1466"/>
        <w:gridCol w:w="2179"/>
      </w:tblGrid>
      <w:tr>
        <w:trPr>
          <w:tblHeader w:val="true"/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правление культуры администрации муниципального образования город Краснодар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ан Т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7055,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ябина И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462,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577,8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ба М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7891,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2267,6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идченко Ю.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203,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Рио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8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а В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2211,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441,3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8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йхатцу Шарад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8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арич Н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77,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эу Матиз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шникова Н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884,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9738,09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ёндэ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 Степ Вагон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377,1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хов А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3255,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 ЦР-В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59,6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хова О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455,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докимова Е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888,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совмес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супругом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Гран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екс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495,2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совмес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супругом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орова Е.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54,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55,7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ицкая И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8171,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данова Л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170,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475,0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и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шин А.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872,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енный сар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Рио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486,6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0/1994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3/1196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3/5982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лина Е.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968,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 ½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пилова Е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554,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798,4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Соул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лонас Э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423,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97,0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воручко Т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092,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итонова И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411,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 ½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8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 ½ доли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2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ефан К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098,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7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6441,1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и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77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Туксон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и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77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огова Е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461,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1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иест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 1/1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8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галева Т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8,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эу Матиз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03,4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дюкова Е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983,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зуки Гранд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р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стикова И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784,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седес Бенц Спринтер 31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DI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683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6 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2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инова Н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атегор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796,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i/>
      <w:u w:val="none"/>
    </w:rPr>
  </w:style>
  <w:style w:type="character" w:styleId="WW8Num4z0">
    <w:name w:val="WW8Num4z0"/>
    <w:qFormat/>
    <w:rPr>
      <w:i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2:38:00Z</dcterms:created>
  <dc:creator>Булекова А.Ю.</dc:creator>
  <dc:description/>
  <cp:keywords/>
  <dc:language>en-US</dc:language>
  <cp:lastModifiedBy>adm</cp:lastModifiedBy>
  <cp:lastPrinted>2014-05-16T10:16:00Z</cp:lastPrinted>
  <dcterms:modified xsi:type="dcterms:W3CDTF">2014-05-29T07:43:00Z</dcterms:modified>
  <cp:revision>52</cp:revision>
  <dc:subject/>
  <dc:title>Сведения</dc:title>
</cp:coreProperties>
</file>