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транспорта и охраны окружающей сре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оропуло Е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8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раманя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4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осова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0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3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92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ко С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268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 Ю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4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гибарян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5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унов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1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6,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онин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59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23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еная Н.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2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8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1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33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от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2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00,2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X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Е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25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875,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38785044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16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5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шин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89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де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 И.Р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9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14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Г,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4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87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льников В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819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ая Э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42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20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16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енко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4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3:00Z</dcterms:created>
  <dc:creator>.</dc:creator>
  <dc:description/>
  <cp:keywords/>
  <dc:language>en-US</dc:language>
  <cp:lastModifiedBy>adm</cp:lastModifiedBy>
  <cp:lastPrinted>2014-05-21T14:52:00Z</cp:lastPrinted>
  <dcterms:modified xsi:type="dcterms:W3CDTF">2014-05-29T07:56:00Z</dcterms:modified>
  <cp:revision>19</cp:revision>
  <dc:subject/>
  <dc:title>СВЕДЕНИЯ </dc:title>
</cp:coreProperties>
</file>