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Старокорсунского сельского округа муниципального образования город Краснода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417"/>
        <w:gridCol w:w="1418"/>
        <w:gridCol w:w="1975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417"/>
        <w:gridCol w:w="1418"/>
        <w:gridCol w:w="1975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Старокорсунского сельского округа муниципального образования 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рняя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3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7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ер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32,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77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2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у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5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Хан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33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6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х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8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/17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ытник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63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32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ая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3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48,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нский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4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969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6,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винская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8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енко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6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У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8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261,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 кух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онинг (Пикан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70539</w:t>
            </w:r>
          </w:p>
        </w:tc>
      </w:tr>
      <w:tr>
        <w:trPr>
          <w:trHeight w:val="269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4-05-23T07:41:00Z</dcterms:modified>
  <cp:revision>22</cp:revision>
  <dc:subject/>
  <dc:title>Сведения</dc:title>
</cp:coreProperties>
</file>