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004"/>
        <w:gridCol w:w="1563"/>
        <w:gridCol w:w="1980"/>
        <w:gridCol w:w="2100"/>
        <w:gridCol w:w="1356"/>
        <w:gridCol w:w="1679"/>
        <w:gridCol w:w="1885"/>
      </w:tblGrid>
      <w:tr>
        <w:trPr>
          <w:trHeight w:val="1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004"/>
        <w:gridCol w:w="1563"/>
        <w:gridCol w:w="1980"/>
        <w:gridCol w:w="2100"/>
        <w:gridCol w:w="1356"/>
        <w:gridCol w:w="1679"/>
        <w:gridCol w:w="1885"/>
      </w:tblGrid>
      <w:tr>
        <w:trPr>
          <w:tblHeader w:val="true"/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цен и тарифов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И.С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62,1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Цера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Гольф 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6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5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ин В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86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совместна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строва Н.Г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51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28,5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венсис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ик В.Д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335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1,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82471-0000010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енко В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30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50,7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6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6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255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редоставленные в дар от родите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04,3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156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214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на М.Б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20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55,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/10 доли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заева З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93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411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12,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178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Ю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0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276,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394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Корса 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14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э Солярис 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Е.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175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Л.Н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465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4 дол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300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ова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880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Жук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943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энд Ровер Фрилендер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нчук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142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83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В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545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74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дж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2/3 доли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722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32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00,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10</w:t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а И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421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27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пользование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33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4-05-29T06:31:00Z</dcterms:modified>
  <cp:revision>280</cp:revision>
  <dc:subject/>
  <dc:title>Сведения</dc:title>
</cp:coreProperties>
</file>