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доходах, расходах, об имуществе и обязательствах имущественного характера муниципальных служащих администрации Прикубанского внутригородского округа города Краснодара и членов их семей для размещ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3 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6"/>
        <w:gridCol w:w="1744"/>
        <w:gridCol w:w="1373"/>
        <w:gridCol w:w="1308"/>
        <w:gridCol w:w="2439"/>
        <w:gridCol w:w="1635"/>
        <w:gridCol w:w="1526"/>
        <w:gridCol w:w="2401"/>
      </w:tblGrid>
      <w:tr>
        <w:trPr>
          <w:trHeight w:val="838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умма декларированного годового дохода за  2013 г. (руб.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ных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ind w:left="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аве собственности или</w:t>
            </w:r>
          </w:p>
          <w:p>
            <w:pPr>
              <w:pStyle w:val="Normal"/>
              <w:ind w:left="109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-108" w:hanging="1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ind w:left="109" w:right="-108" w:hanging="1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х средств, принадлежащих на праве собственности</w:t>
            </w:r>
          </w:p>
          <w:p>
            <w:pPr>
              <w:pStyle w:val="Normal"/>
              <w:ind w:left="109" w:right="-108" w:hanging="1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, марка)</w:t>
            </w:r>
          </w:p>
        </w:tc>
      </w:tr>
      <w:tr>
        <w:trPr>
          <w:trHeight w:val="53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ложения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744"/>
        <w:gridCol w:w="1328"/>
        <w:gridCol w:w="1328"/>
        <w:gridCol w:w="2464"/>
        <w:gridCol w:w="1687"/>
        <w:gridCol w:w="1474"/>
        <w:gridCol w:w="2401"/>
      </w:tblGrid>
      <w:tr>
        <w:trPr>
          <w:tblHeader w:val="true"/>
          <w:trHeight w:val="2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44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Администрация Прикубанского внутригородского округа города Краснодара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итайло М.Э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242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 (собственность, совместная с супругой)</w:t>
            </w:r>
          </w:p>
        </w:tc>
      </w:tr>
      <w:tr>
        <w:trPr>
          <w:trHeight w:val="8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1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 (собственность, совместная с супругом)</w:t>
            </w:r>
          </w:p>
        </w:tc>
      </w:tr>
      <w:tr>
        <w:trPr>
          <w:trHeight w:val="8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яшенко А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542,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50,6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а Т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148,2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3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914,8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 - 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5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>
          <w:trHeight w:val="72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енко В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508,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рная лодка Фортуна 3.2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394,2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кло Т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305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губ Б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ел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062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533,7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шкарева О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приемно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4757,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 Д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443,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3</w:t>
            </w:r>
          </w:p>
        </w:tc>
      </w:tr>
      <w:tr>
        <w:trPr>
          <w:trHeight w:val="118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ашев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377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/88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5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0466,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/88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оз на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сн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сус </w:t>
            </w:r>
            <w:r>
              <w:rPr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color w:val="000000"/>
                <w:sz w:val="24"/>
                <w:szCs w:val="24"/>
              </w:rPr>
              <w:t>-270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Лэнд  Крузер</w:t>
            </w:r>
          </w:p>
        </w:tc>
      </w:tr>
      <w:tr>
        <w:trPr>
          <w:trHeight w:val="341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8,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да С.В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302,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йота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вина А.Т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567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вова В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531,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ещенко А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266,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699,6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 Л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910,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каров Р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078,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Аве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309,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Ноут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Кашкай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в В.К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850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дочерью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ЦР-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0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жо 3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лахт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И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814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/3 доли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усь В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646,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нда Аккор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823,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эу Матиз</w:t>
            </w:r>
          </w:p>
        </w:tc>
      </w:tr>
      <w:tr>
        <w:trPr>
          <w:trHeight w:val="1732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оконь С.Е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166,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686,7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лапак Л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49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ын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141,6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иссан Альмера</w:t>
            </w:r>
          </w:p>
        </w:tc>
      </w:tr>
      <w:tr>
        <w:trPr>
          <w:trHeight w:val="11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зарев М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7403,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арли Дэвидсон Спорст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тарь З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903,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на А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896,5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жо 2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дченко М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209,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онд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ивик</w:t>
            </w:r>
          </w:p>
        </w:tc>
      </w:tr>
      <w:tr>
        <w:trPr>
          <w:trHeight w:val="9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найцева Т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731,55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115,1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йота   РАВ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я Т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128,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ёндэ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30</w:t>
            </w:r>
          </w:p>
        </w:tc>
      </w:tr>
      <w:tr>
        <w:trPr>
          <w:trHeight w:val="52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7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лецов Д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152,8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714,1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оролла</w:t>
            </w:r>
          </w:p>
        </w:tc>
      </w:tr>
      <w:tr>
        <w:trPr>
          <w:trHeight w:val="5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о Н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367,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, незавершенный строительств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зель 2790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седес Бенц 1114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ненко Г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750,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229,6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961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цубиси Спейс Вагон</w:t>
            </w:r>
          </w:p>
        </w:tc>
      </w:tr>
      <w:tr>
        <w:trPr>
          <w:trHeight w:val="8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шба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802,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 Аве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33,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иков Е.А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855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д Фокус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60,8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хно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568,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як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08,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72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ива Шевроле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а Н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516,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Вингроуд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131,8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 Блюберд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енко В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397,7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12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ибина А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53,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648,8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игуан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но Л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014,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жо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иркин А.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91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на М.Ю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92,4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/7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223,3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зуки Гранд Витара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7 доли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  <w:tab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укова Т.Б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295,3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40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1,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0 доли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8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0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инов В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50,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962,1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тальская О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925,4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2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цкая М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526,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631,9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шалова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2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лест Л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23,9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111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52,4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15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ачева Л.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957,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 Д.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47,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да Октавия</w:t>
            </w:r>
          </w:p>
        </w:tc>
      </w:tr>
      <w:tr>
        <w:trPr>
          <w:trHeight w:val="7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иченко А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378,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18,0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лева О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17,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00,1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в М.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620,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евроле Клан (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color w:val="000000"/>
                <w:sz w:val="24"/>
                <w:szCs w:val="24"/>
              </w:rPr>
              <w:t xml:space="preserve"> 200)</w:t>
            </w:r>
          </w:p>
        </w:tc>
      </w:tr>
      <w:tr>
        <w:trPr>
          <w:trHeight w:val="5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ько Е.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524,4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в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400</w:t>
            </w:r>
          </w:p>
        </w:tc>
      </w:tr>
      <w:tr>
        <w:trPr>
          <w:trHeight w:val="244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,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ндулин Г.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951,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74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482,6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чева А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391,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20,48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мограй Л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493,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721,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Лачетт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А Сид</w:t>
            </w:r>
          </w:p>
        </w:tc>
      </w:tr>
      <w:tr>
        <w:trPr>
          <w:trHeight w:val="75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йбова А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6742,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75,9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ойота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енсис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лакова О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321,1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60,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ук А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209,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усь Е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26,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супруго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144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95,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с супругом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юк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32,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Лэнд Крузер Прад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Тигу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588,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рлей Дэвидсон </w:t>
            </w:r>
            <w:r>
              <w:rPr>
                <w:color w:val="000000"/>
                <w:sz w:val="24"/>
                <w:szCs w:val="24"/>
                <w:lang w:val="en-US"/>
              </w:rPr>
              <w:t>VRSCF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дка моторная «Казанка-М»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цев В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523,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о Клио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5,4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не М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305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а Л.П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18,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зда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616,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5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ков  А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21,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51,7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ченко Н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879,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троен С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400,0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Камри</w:t>
            </w:r>
          </w:p>
        </w:tc>
      </w:tr>
      <w:tr>
        <w:trPr>
          <w:trHeight w:val="35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итская М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433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543,88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6 доли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О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234,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Авео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00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енко С.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874,7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сан Тиида</w:t>
            </w:r>
          </w:p>
        </w:tc>
      </w:tr>
      <w:tr>
        <w:trPr>
          <w:trHeight w:val="243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615,0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чева Э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703,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7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йота Витц 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4790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667,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/7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ов Е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94,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748,9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яков И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13,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  Гольф</w:t>
            </w:r>
          </w:p>
        </w:tc>
      </w:tr>
      <w:tr>
        <w:trPr>
          <w:trHeight w:val="7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 Н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988,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н Н.Ю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93,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ькавая  Д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27,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14,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100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 С.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470,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3,4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енко Н.С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18,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ов В.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категори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456,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0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6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38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-15 Чери Амул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024,5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ёндэ Сантам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цева О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669,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а А.Н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88,4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12,57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43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плыгина Г.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атегор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13,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214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З-21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о Д.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9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589,22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ьева Ю.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401,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)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488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7:00Z</dcterms:created>
  <dc:creator>user</dc:creator>
  <dc:description/>
  <cp:keywords/>
  <dc:language>en-US</dc:language>
  <cp:lastModifiedBy>adm</cp:lastModifiedBy>
  <cp:lastPrinted>2013-05-23T15:50:00Z</cp:lastPrinted>
  <dcterms:modified xsi:type="dcterms:W3CDTF">2014-05-29T06:50:00Z</dcterms:modified>
  <cp:revision>1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