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департамента городского хозяйства и топливно-энергетического комплекса администрации муниципального образования город Краснодар и членов их семей, а также руководителей муниципальных учреждений муниципального образования город Краснодар и членов их семей, для размещения на официальном сай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620"/>
        <w:gridCol w:w="1440"/>
        <w:gridCol w:w="1800"/>
        <w:gridCol w:w="2160"/>
        <w:gridCol w:w="1260"/>
        <w:gridCol w:w="1080"/>
        <w:gridCol w:w="2700"/>
      </w:tblGrid>
      <w:tr>
        <w:trPr>
          <w:trHeight w:val="16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620"/>
        <w:gridCol w:w="1440"/>
        <w:gridCol w:w="1800"/>
        <w:gridCol w:w="2160"/>
        <w:gridCol w:w="1260"/>
        <w:gridCol w:w="1080"/>
        <w:gridCol w:w="2700"/>
      </w:tblGrid>
      <w:tr>
        <w:trPr>
          <w:tblHeader w:val="true"/>
          <w:trHeight w:val="14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41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артамент городского хозяйства и топливно-энергетического комплекса</w:t>
            </w:r>
          </w:p>
        </w:tc>
      </w:tr>
      <w:tr>
        <w:trPr>
          <w:trHeight w:val="43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рнин К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36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</w:t>
            </w:r>
          </w:p>
        </w:tc>
      </w:tr>
      <w:tr>
        <w:trPr>
          <w:trHeight w:val="84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В.В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728,9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188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ченко Ю.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849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В</w:t>
            </w:r>
          </w:p>
        </w:tc>
      </w:tr>
      <w:tr>
        <w:trPr>
          <w:trHeight w:val="84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а Л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8721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66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8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4/25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10,8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8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анд Круз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ди-СМ</w:t>
              <w:br/>
            </w:r>
          </w:p>
        </w:tc>
      </w:tr>
      <w:tr>
        <w:trPr>
          <w:trHeight w:val="188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о Л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081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ина И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126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73,3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ько И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85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рова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713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  <w:br/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57,9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ёнде Акцент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ук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89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421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иянова Е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491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482,7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ко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501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четль Е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146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81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124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23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КИА Рио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06,2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я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236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онда Аккорд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енков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346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И.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392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вез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2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05,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ошкай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иекова С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7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1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,9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коть П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45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277,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юк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34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енко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8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чанская О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00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687,7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Опель Вектр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Т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974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2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758,4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бняк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467,7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ад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Т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0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Джетт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енко А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298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ркова О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61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4/100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43,7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иберо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стер Б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786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Дэу Нексия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67,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ле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Ауди ТТ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13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 С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268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63/30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95.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Е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16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оева 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11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308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46.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3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3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яников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703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й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73.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76,7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аксим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зан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4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Марк 2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ойтова Н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567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ык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672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752.2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дзеле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682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онда Цивик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 Фольксваген Транспор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ранспортер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ых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970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805,6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Тойота Камри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ыше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37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ёнде Гетц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Е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30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097,3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шкавц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5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щенко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658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Е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109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85,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Заф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ни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07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ёнде Элантр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0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 ГАЗ-33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7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отов М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168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</w:tr>
      <w:tr>
        <w:trPr>
          <w:trHeight w:val="1309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148,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бинко 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20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никова 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60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23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72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17,9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0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724.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аплок Э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414.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уарег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вод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я Е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32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ина Т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25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ский М.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195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ак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86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оку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енко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73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21,3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629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Опель Вектр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47,1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уляйко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843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785,9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Ауди 6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ин А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67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098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ёнде Элантр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36,2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720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603,7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д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94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 полученные в дар от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8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Авенси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279,8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енко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26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1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Ниссан Тиида 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06,4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ремьер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29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гариев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,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889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 С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664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34,7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ев К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882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16,2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Н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21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2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55:00Z</dcterms:created>
  <dc:creator>mshiyan</dc:creator>
  <dc:description/>
  <cp:keywords/>
  <dc:language>en-US</dc:language>
  <cp:lastModifiedBy>adm</cp:lastModifiedBy>
  <dcterms:modified xsi:type="dcterms:W3CDTF">2014-05-29T07:17:00Z</dcterms:modified>
  <cp:revision>33</cp:revision>
  <dc:subject/>
  <dc:title/>
</cp:coreProperties>
</file>