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ведения  о  доходах,  расходах, об имуществе  и  обязательствах  имущественного   характера  лиц,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щающих  муниципальные  должности  и  должности  муниципальной  службы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  администрации    муниципального    образования    Отрадненский    район,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и членов их семей за период с 1 января 2013 года по 31 декабря 2013 года</w:t>
      </w:r>
      <w:r>
        <w:rPr/>
        <w:b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29"/>
        <w:gridCol w:w="2240"/>
        <w:gridCol w:w="2162"/>
        <w:gridCol w:w="2073"/>
        <w:gridCol w:w="2137"/>
        <w:gridCol w:w="216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нициалы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мещаемая должность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за 2013 год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  <w:tc>
          <w:tcPr>
            <w:tcW w:w="6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, принадлежащие на праве собственно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ид, марка)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7" w:right="-1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ощадь </w:t>
            </w:r>
          </w:p>
          <w:p>
            <w:pPr>
              <w:pStyle w:val="Normal"/>
              <w:ind w:left="-147" w:right="-1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.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В.Волненк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 Отрадненский район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64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1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 легково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12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957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В.Акименк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главы муниципального образования Отрадненский район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794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2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ссрочное пользование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Дудченк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муниципального образования Отрадненский район, управляющий делами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26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69" w:hanging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Chevrolet Lacett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ое жилое строение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300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1/22 доля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800</w:t>
            </w:r>
          </w:p>
          <w:p>
            <w:pPr>
              <w:pStyle w:val="Normal"/>
              <w:jc w:val="center"/>
              <w:rPr/>
            </w:pPr>
            <w:r>
              <w:rPr/>
              <w:t>(4190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98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ссрочное пользование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ссрочное пользование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В.Еду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муниципального образования Отрадненский район по вопросам АПК, начальник управления сельского хозяйства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52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69" w:hanging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30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(магазин)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69" w:hanging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КАМАЗ 55102</w:t>
            </w:r>
          </w:p>
        </w:tc>
      </w:tr>
      <w:tr>
        <w:trPr>
          <w:trHeight w:val="41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29"/>
        <w:gridCol w:w="2240"/>
        <w:gridCol w:w="2162"/>
        <w:gridCol w:w="2073"/>
        <w:gridCol w:w="2137"/>
        <w:gridCol w:w="216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1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цеп грузовой</w:t>
            </w:r>
          </w:p>
          <w:p>
            <w:pPr>
              <w:pStyle w:val="Normal"/>
              <w:jc w:val="center"/>
              <w:rPr/>
            </w:pPr>
            <w:r>
              <w:rPr/>
              <w:t>ГКБ-85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ссрочное пользование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8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ссрочное пользование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8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ссрочное пользование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.Кузнец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муниципального образования Отрадненский район по вопросам строительства и ЖКХ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44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69" w:hanging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23</w:t>
            </w:r>
          </w:p>
        </w:tc>
      </w:tr>
      <w:tr>
        <w:trPr>
          <w:trHeight w:val="70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right="-69" w:hanging="0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right="-69" w:hanging="0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95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15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Toyota Corolla</w:t>
            </w:r>
          </w:p>
        </w:tc>
      </w:tr>
      <w:tr>
        <w:trPr>
          <w:trHeight w:val="9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Н.Кулябце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главы муниципального образования Отрадненский район по социальным вопросам 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65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7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39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(здание)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rPr/>
            </w:pPr>
            <w:r>
              <w:rPr/>
              <w:t>1) Suzuki Grand Vitara;</w:t>
            </w:r>
          </w:p>
          <w:p>
            <w:pPr>
              <w:pStyle w:val="Normal"/>
              <w:rPr/>
            </w:pPr>
            <w:r>
              <w:rPr/>
              <w:t>2) ВАЗ-212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прицеп</w:t>
            </w:r>
          </w:p>
          <w:p>
            <w:pPr>
              <w:pStyle w:val="Normal"/>
              <w:rPr/>
            </w:pPr>
            <w:r>
              <w:rPr/>
              <w:t>ВАР3-500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ые транспортные средства:</w:t>
            </w:r>
          </w:p>
          <w:p>
            <w:pPr>
              <w:pStyle w:val="Normal"/>
              <w:rPr/>
            </w:pPr>
            <w:r>
              <w:rPr/>
              <w:t>1) ГАЗ-32213 – микроавтобус;</w:t>
            </w:r>
          </w:p>
          <w:p>
            <w:pPr>
              <w:pStyle w:val="Normal"/>
              <w:rPr/>
            </w:pPr>
            <w:r>
              <w:rPr/>
              <w:t>2) ГАЗ-32213 – микроавтобу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(здание)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ая постройка (навес)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29"/>
        <w:gridCol w:w="2240"/>
        <w:gridCol w:w="2162"/>
        <w:gridCol w:w="2073"/>
        <w:gridCol w:w="2137"/>
        <w:gridCol w:w="216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8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озяйственная постройк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1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чание: </w:t>
        <w:tab/>
        <w:t xml:space="preserve">   Справок  о расходах за отчетный период (с 1 января 2013 года по 31 декабря 2013 года) по сделкам, сумма которых превышает  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общий доход семьи за три предшествующих года, не подано.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24:00Z</dcterms:created>
  <dc:creator>1</dc:creator>
  <dc:description/>
  <cp:keywords/>
  <dc:language>en-US</dc:language>
  <cp:lastModifiedBy>1</cp:lastModifiedBy>
  <cp:lastPrinted>2014-01-23T18:14:00Z</cp:lastPrinted>
  <dcterms:modified xsi:type="dcterms:W3CDTF">2014-05-12T15:01:00Z</dcterms:modified>
  <cp:revision>3</cp:revision>
  <dc:subject/>
  <dc:title>Сведения  о  доходах,  об имуществе  и  обязательствах  имущественного   характера  лиц, </dc:title>
</cp:coreProperties>
</file>