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 о  доходах,  расходах, об имуществе  и  обязательствах  имущественного   характера  лиц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щающих  муниципальные  должности  и  должности  муниципальной  служб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  муниципальных учреждениях здравоохранения,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членов их семей за период с 1 января 2013 года по 31 декабря 2013 года</w:t>
      </w:r>
      <w:r>
        <w:rPr/>
        <w:b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29"/>
        <w:gridCol w:w="2240"/>
        <w:gridCol w:w="2162"/>
        <w:gridCol w:w="2073"/>
        <w:gridCol w:w="2137"/>
        <w:gridCol w:w="216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 2013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ind w:left="-147" w:right="-1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Нечитайлов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врач МБУЗ «Отрадненская ЦРБ»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08,5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33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HYVNDAI ELANTR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931?3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048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120 00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33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4:00Z</dcterms:created>
  <dc:creator>1</dc:creator>
  <dc:description/>
  <cp:keywords/>
  <dc:language>en-US</dc:language>
  <cp:lastModifiedBy>Яна Щербакова</cp:lastModifiedBy>
  <cp:lastPrinted>2014-01-23T18:14:00Z</cp:lastPrinted>
  <dcterms:modified xsi:type="dcterms:W3CDTF">2014-07-04T10:18:00Z</dcterms:modified>
  <cp:revision>7</cp:revision>
  <dc:subject/>
  <dc:title>Сведения  о  доходах,  об имуществе  и  обязательствах  имущественного   характера  лиц, </dc:title>
</cp:coreProperties>
</file>