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Управления культуры муниципального образования Павловский район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791"/>
        <w:gridCol w:w="1204"/>
        <w:gridCol w:w="1324"/>
        <w:gridCol w:w="1349"/>
        <w:gridCol w:w="1158"/>
        <w:gridCol w:w="1123"/>
        <w:gridCol w:w="1413"/>
        <w:gridCol w:w="1550"/>
        <w:gridCol w:w="1308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жак Валентина Васильевна директор МБОУ ДОД ДШИ ст. Новопластуновск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4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41,86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74,38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воронская Людмила Александровна руководитель МБУК МО ПР «Межпоселенческая библиотек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423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5,43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на Наталья Николаевна руководитель МКУ ЦБ У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20,55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ab/>
              <w:t>Россия</w:t>
            </w:r>
          </w:p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-BENS E2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2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Александр Петрович директор МБОУ ДОД ДМШ ст.Старолеушковвск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«Ланос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46,3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  <w:t>38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8,0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ко Марина Константиновна директор МКУ «Районный организационно-методический центр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13,47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уха Иван Сергеевич директор МБУ ДО ДШИ ст Павловск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  <w:t>126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15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,58</w:t>
            </w:r>
          </w:p>
        </w:tc>
      </w:tr>
      <w:tr>
        <w:trPr>
          <w:trHeight w:val="155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7:00Z</dcterms:created>
  <dc:creator>_Ereshenko</dc:creator>
  <dc:description/>
  <cp:keywords/>
  <dc:language>en-US</dc:language>
  <cp:lastModifiedBy>Мохно Г.В.</cp:lastModifiedBy>
  <cp:lastPrinted>2014-05-23T11:56:00Z</cp:lastPrinted>
  <dcterms:modified xsi:type="dcterms:W3CDTF">2014-05-27T10:40:00Z</dcterms:modified>
  <cp:revision>36</cp:revision>
  <dc:subject/>
  <dc:title>сведения о доходах, об имуществе и обязательствах имущественного характера</dc:title>
</cp:coreProperties>
</file>