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администрации муниципального образования Усть-Лабинский район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3240"/>
        <w:gridCol w:w="1260"/>
        <w:gridCol w:w="1800"/>
        <w:gridCol w:w="1900"/>
      </w:tblGrid>
      <w:tr>
        <w:trPr>
          <w:trHeight w:val="64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.)</w:t>
            </w:r>
          </w:p>
        </w:tc>
        <w:tc>
          <w:tcPr>
            <w:tcW w:w="6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4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ура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ь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9187,9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Победа М2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1,0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>КАМАЗ 5321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юх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а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110,5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366,4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A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ия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пп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38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жизненное наследуемое владение, лич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лич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лич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лич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лич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4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9660,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 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з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166,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421,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9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жен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938,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яр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6642,9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2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о делам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6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Мерседес Бенц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009,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ьюр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798,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ј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ј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449,5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3/1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ц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959,4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887,8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ш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307,0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3 Нив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3 Нив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ебеню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г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о вопросам семьи и дет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454,9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Ѕ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Ѕ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160,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Ѕ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Ѕ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б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852,7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ж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28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лен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а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по вопросам семьи и дет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795,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308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352,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821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ньш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по физической культуре и спорту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964,6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008,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ч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по делам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389,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 Pyzar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948,7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роллер</w:t>
            </w:r>
          </w:p>
          <w:p>
            <w:pPr>
              <w:pStyle w:val="Normal"/>
              <w:jc w:val="center"/>
              <w:rPr/>
            </w:pPr>
            <w:r>
              <w:rPr/>
              <w:t>«Муравей»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рги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 гражданской обороны и чрезвычайных ситуаций, по делам казачества и работе с военнослужащим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753,5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393,6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ертай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2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я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849,5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ј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ј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-В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ТМЗ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50,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о вопросам ЖКХ, строительства, промышленности, транспорта, энергообеспечения и связ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906,6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Аутлендер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дч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8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93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45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из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230,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цубиси </w:t>
            </w:r>
            <w:r>
              <w:rPr>
                <w:lang w:val="en-US"/>
              </w:rPr>
              <w:t>Outlander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396,8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цубиси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(долевая </w:t>
            </w:r>
            <w:r>
              <w:rPr>
                <w:lang w:val="en-US"/>
              </w:rPr>
              <w:t>1/4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и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285,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321723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251,8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ряб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рхитектуры и градостроитель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54,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Ѕ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Ѕ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БМВ 320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280,4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Ѕ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Ѕ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инь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, заведующий сектором бюджетного планирования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39,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ВАЗ 21723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ещ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 по вопросам земельных отношений и учета муниципальной собствен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884,9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½</w:t>
            </w:r>
            <w:r>
              <w:rPr/>
              <w:t xml:space="preserve">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¼</w:t>
            </w:r>
            <w:r>
              <w:rPr/>
              <w:t xml:space="preserve"> жилого дома (долевая 1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½</w:t>
            </w:r>
            <w:r>
              <w:rPr/>
              <w:t xml:space="preserve">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¼</w:t>
            </w:r>
            <w:r>
              <w:rPr/>
              <w:t xml:space="preserve"> жилого дома (долевая 1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½</w:t>
            </w:r>
            <w:r>
              <w:rPr/>
              <w:t xml:space="preserve">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½</w:t>
            </w:r>
            <w:r>
              <w:rPr/>
              <w:t xml:space="preserve"> жилого дом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½</w:t>
            </w:r>
            <w:r>
              <w:rPr/>
              <w:t xml:space="preserve">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½</w:t>
            </w:r>
            <w:r>
              <w:rPr/>
              <w:t xml:space="preserve"> жилого дом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мон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422,7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мыг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4808,4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ри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игор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167,7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611,3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ася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е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61024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, ј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94362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афон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356,8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наем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41,6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наем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наем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им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по кадровым вопросам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448,0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88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9600,9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-sens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624,7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-sens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таш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муниципального заказа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512,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2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168,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итроен «С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«</w:t>
            </w:r>
            <w:r>
              <w:rPr>
                <w:lang w:val="en-US"/>
              </w:rPr>
              <w:t>JT</w:t>
            </w:r>
            <w:r>
              <w:rPr/>
              <w:t>»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угл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ГО и ЧС управления гражданской обороны и чрезвычайных ситуаций, по делам казачества и работе с военнослужащим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706,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Ѕ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 С 18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ко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по делам казачества и работе с военнослужащими управления гражданской обороны и чрезвычайных ситуаций, по делам казачества и работе с военнослужащим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305,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946,5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ви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г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сектором информатизации и связи отдела по вопросам ЖКХ, строительства, промышленности, транспорта, энергообеспечения и связ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144,0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920,7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ндар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дуард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торговли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731,9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 «Планета-спорт»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нда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09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3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ыля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кад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бюджетного планирования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806,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бн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ис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сектором отраслевого финансирования и доходов бюджета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002,0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ноград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970,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93,9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713,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999,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ля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нти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пресс-секторо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929,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ч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тдела по вопросам семьи и дет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521,9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ын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муниципального заказа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906,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МАЗ 81620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078,4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и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779,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4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фтимиц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170,6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8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192,7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ь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г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тдела по делам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2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38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ед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сектором учета и отчетности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38,0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634,7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ендай Элантр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ц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учета и отчетности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027,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ендай Элантр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953,5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йрат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58,8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312,9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1852,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рилл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909,6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епи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сектором по вопросам мобилизационной работ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46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Ѕ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Ѕ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42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96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Ѕ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Ѕ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42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яз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по вопросам оказания информационно-консультативных услуг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28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5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р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4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8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ья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ячеслав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по физической культуре и спорту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219,9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903,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 </w:t>
            </w:r>
            <w:r>
              <w:rPr>
                <w:rFonts w:eastAsia="Times New Roman" w:cs="Times New Roman" w:ascii="Times New Roman" w:hAnsi="Times New Roman"/>
              </w:rPr>
              <w:t>½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ьян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сектором по квартирно-правовым вопросам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903,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 </w:t>
            </w:r>
            <w:r>
              <w:rPr>
                <w:rFonts w:eastAsia="Times New Roman" w:cs="Times New Roman" w:ascii="Times New Roman" w:hAnsi="Times New Roman"/>
              </w:rPr>
              <w:t>½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219,9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34,4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Ѕ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я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тдела ГО и ЧС управления гражданской обороны и чрезвычайных ситуаций, по делам казачества и работе с военнослужащим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040,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201,5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ве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942,4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5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уш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103,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домовладения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Цифи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Джили Эмгранд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домовладения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домовладения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домовладения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дыг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по работе с обращениями граждан обще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520,4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ј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478,0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ј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Киа Серат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бединц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казначейского контроля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035,8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557,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б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транспортное средство СОВА 17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б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казначейского контроля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99711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ома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сектором по работе с ЛПХ и КФХ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466,3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8,7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ма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по вопросам земельных отношений и учета муниципальной собствен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743,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нд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сектором казначейского контроля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389,8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96,5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ын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учета и отчетности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337,8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Лансер Х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ч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етник сектора советников и помощников главы муниципального образования Усть-Лабинский райо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2861,6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3/1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32,3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ј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ип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сектором учета и отчетности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368,3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9126,5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-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ИЖ Планета 5</w:t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п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прогнозирования, анализа деятельности отраслей и взаимодействия с малым бизнесом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170,3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Ниссан Тиид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нат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762,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453,3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ставк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815,8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445,0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ас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о вопросам земельных отношений управления по вопросам земельных отношений и учета муниципальной собствен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533,3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В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857,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В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ач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69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т Аве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тух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архитектуры и градостроитель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110,4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24,5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821,7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ж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тдела по вопросам ЖКХ, строительства, промышленности, транспорта, энергообеспечения и связ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118,9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650,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яб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673,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34345/25013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</w:t>
            </w:r>
            <w:r>
              <w:rPr/>
              <w:t>21099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0609.3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34345/25013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пож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над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тдела по вопросам семьи и дет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794,7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833,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езн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тдела по вопросам семьи и дет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007,3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43,8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Viano</w:t>
            </w:r>
            <w:r>
              <w:rPr/>
              <w:t xml:space="preserve">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  <w:r>
              <w:rPr>
                <w:lang w:val="en-US"/>
              </w:rPr>
              <w:t xml:space="preserve"> </w:t>
            </w:r>
            <w:r>
              <w:rPr/>
              <w:t>МТЗ</w:t>
            </w:r>
            <w:r>
              <w:rPr>
                <w:lang w:val="en-US"/>
              </w:rPr>
              <w:t>-8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коз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тдела торговли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903,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802,7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ы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по вопросам земельных отношений и учета муниципальной собствен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176,0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647,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т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пресс-сектор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977,5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978,5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ни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ислав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94,4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амц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отдела торговли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385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до 01.02.201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Accent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до 01.02.201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до 01.02.201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о вопросам имущественных отношений управления по вопросам земельных отношений и учета муниципальной собствен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460,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881,4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нч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они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сектора по квартирно-правовым вопросам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932,9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21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ж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мощник сектора советников и помощников главы муниципального образования Усть-Лабинский райо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713,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Ѕ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БМВ 316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5/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5/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а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558,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Ѕ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Ѕ жилого дом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858,9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рошев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сектором информационной системы обеспечения градостроительной деятельности управления архитектуры и градостроитель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59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БМВ 52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96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БМВ 52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Âåðõíèé êîëîíòèòóë Çíàê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8:24:00Z</dcterms:created>
  <dc:creator>SamovikIS</dc:creator>
  <dc:description/>
  <dc:language>en-US</dc:language>
  <cp:lastModifiedBy>kadr</cp:lastModifiedBy>
  <dcterms:modified xsi:type="dcterms:W3CDTF">2013-05-08T12:19:00Z</dcterms:modified>
  <cp:revision>0</cp:revision>
  <dc:subject/>
  <dc:title>Ôàìèëèÿ, èìÿ, îò÷åñòâî</dc:title>
</cp:coreProperties>
</file>