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 имущественного характера по состоянию на конец отчетного периода, предоставленных руководителями муниципальных учреждений муниципального образования Усть-Лабинский район, а также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70"/>
        <w:gridCol w:w="2171"/>
        <w:gridCol w:w="3256"/>
        <w:gridCol w:w="1266"/>
        <w:gridCol w:w="1809"/>
      </w:tblGrid>
      <w:tr>
        <w:trPr>
          <w:trHeight w:val="645" w:hRule="atLeas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Общая сумма декларированногогодового доход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за 2012 г. (руб.)</w:t>
            </w:r>
          </w:p>
        </w:tc>
        <w:tc>
          <w:tcPr>
            <w:tcW w:w="6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>
          <w:trHeight w:val="1245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кв.м.)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расположения</w:t>
            </w:r>
          </w:p>
        </w:tc>
      </w:tr>
      <w:tr>
        <w:trPr>
          <w:trHeight w:val="3866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Пчехачеков Магамет Асланович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дополнительного образования детей детско-юношеская спортивная школа «Виктория»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Усть-Лабинский район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971762,08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  <w:tr>
        <w:trPr>
          <w:trHeight w:val="1105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84000,00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  <w:tr>
        <w:trPr>
          <w:trHeight w:val="3237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Долгополов Андрей Викторович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муниципального казенного учреждения «Физкультурно-спортивный клуб «Импульс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404287,69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  <w:tr>
        <w:trPr>
          <w:trHeight w:val="829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451792,62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  <w:tr>
        <w:trPr>
          <w:trHeight w:val="2209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 xml:space="preserve">Соловей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Сергей Владимирович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казенного учреждения «Центр спортивной подготовки «Кубань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lang w:val="en-US"/>
              </w:rPr>
              <w:t>824532</w:t>
            </w:r>
            <w:r>
              <w:rPr/>
              <w:t>,05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общая 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общая 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129,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  <w:tr>
        <w:trPr>
          <w:trHeight w:val="2210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462310,55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общая 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общая 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129,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  <w:tr>
        <w:trPr>
          <w:trHeight w:val="2685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Гончар Валерий Николаевич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муниципального казенного учреждения «Центр спортивной подготовки «Факел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817696,84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54,8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  <w:tr>
        <w:trPr>
          <w:trHeight w:val="1029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355926,5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54,8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  <w:tr>
        <w:trPr>
          <w:trHeight w:val="829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54,8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eastAsia="ru-RU"/>
    </w:rPr>
  </w:style>
  <w:style w:type="character" w:styleId="Style14">
    <w:name w:val="Верхний колонтитул Знак"/>
    <w:basedOn w:val="DefaultParagraphFon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7:00Z</dcterms:created>
  <dc:creator>sport-2</dc:creator>
  <dc:description/>
  <dc:language>en-US</dc:language>
  <cp:lastModifiedBy/>
  <cp:lastPrinted>2013-05-07T11:23:00Z</cp:lastPrinted>
  <dcterms:modified xsi:type="dcterms:W3CDTF">2013-05-07T10:55:00Z</dcterms:modified>
  <cp:revision>0</cp:revision>
  <dc:subject/>
  <dc:title>Ôàìèëèÿ, èìÿ, îò÷åñòâî</dc:title>
</cp:coreProperties>
</file>