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 учреждений   муниципального образования Усть-Лабинский район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16"/>
        <w:gridCol w:w="1904"/>
        <w:gridCol w:w="3240"/>
        <w:gridCol w:w="1376"/>
        <w:gridCol w:w="1843"/>
        <w:gridCol w:w="2979"/>
      </w:tblGrid>
      <w:tr>
        <w:trPr>
          <w:trHeight w:val="64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годового дох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2 г. (руб.)</w:t>
            </w:r>
          </w:p>
        </w:tc>
        <w:tc>
          <w:tcPr>
            <w:tcW w:w="6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4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н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к  Наталья Георги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 имени А.В.Суворов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634,8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жо-308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900,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кина Наталья Станислав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СОШ № 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708,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½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З-500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а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влева Ирина Викто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СОШ № 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997,8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харева Елена Олег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63,7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глобова Лидия Иван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гимназия № 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097,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317,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ева Марина Олег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6 им. И.Т.Сидоренко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275,9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нко Елена Васи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857,5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939,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аренда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 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Лада 1119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аксина Татьяна Викто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8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.236.4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мовладения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пина Любовь Дмитри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686.7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13.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Лада 211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ный прицеп</w:t>
            </w:r>
          </w:p>
        </w:tc>
      </w:tr>
      <w:tr>
        <w:trPr>
          <w:trHeight w:val="242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ёва Ольга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704,8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0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тманова Алефтина Валер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923,6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4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А ОПТИМ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лиева Ири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01,8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ПРИОР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дай Юрий Фёдор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93.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А РИ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181,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а Ольг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68,3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ВА МАТИС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к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зуб Александр Петр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90,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НДАЙ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лена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855,0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ёва Гали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212,6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176,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  АКЦЕНТ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сеева Валентина Пет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013,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80,9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5/8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4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8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8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 Наталья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440,4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4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0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ЗИЛ 13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ёнов Николай Михайл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884,4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 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616,8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хненко Сергей Николае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187,0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53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722.9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ба Александр Степан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621.9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общая 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90,9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аевой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3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ева Наталья Семён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887,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714,0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итко Виктория Игор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Ш № 26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731,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АН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ко Михаил Виктор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Ш № 2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4,5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02</w:t>
            </w:r>
          </w:p>
        </w:tc>
      </w:tr>
      <w:tr>
        <w:trPr>
          <w:trHeight w:val="86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аш Галина Дмитри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Ш № 28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458,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337,6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 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ФОРД, Фольцваге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31111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кова Наталья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директора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Ш № 3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38,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евая ½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овская Татьяна Григор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Ш № 3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322,5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ФОРД, Фольцваген,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паева Людмила Павл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36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830,6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Николай Петр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В(С)ОШ № 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110,3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, па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, ВАЗ 3962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328,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ов Дмитрий Иван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В(С)ОШ № 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205,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общая долев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9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-ченко Нелля Юр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В(С)ОШ № 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882,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 круз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а Ольг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ЦДТ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846,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81,6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 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ская Наталья Иван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ЦДТ «Созвездие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87,3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34,5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алова Марин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ДЮСШ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85,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675,0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20,5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е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Б» УО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847,6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АН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68,6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ДА-КАЛИН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убова Юлия Васи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»РУМЦ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786,8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Ж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ев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ев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юченко Валентина Васи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МУ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120,3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667,9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ДА-ПРИОР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ина Ольг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ЦД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855,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заева Людмила Валентин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АДОУ № 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912,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цваген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2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11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27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епв Ирина Валер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А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РР № 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111,9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489,8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гоза Алла Андре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№ 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125,8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511,9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евая 1/2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ФОРД ФОКУС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рева Элеонора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№ 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332.9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ФОРД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 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ХУНДАЙ, МАЗД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ыгина Марина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ЦРР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2076,0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ХУНДАЙ, ВАЗ-21074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 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ько Ольг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917,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КИ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84,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тисова Ни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161,7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25,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УДИ 8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ртумова Зинаида Васи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587,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ВАЗ 210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47,3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бёва Наталья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10,7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750,6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ВАЗ 2141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ратова Татьяна Викто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848,7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чичёва Татья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321,8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ФОРТ ФОКУС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КАМАЗ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здилова Лилия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51,7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ВАЗ 11194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42,4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ова Ирина Борис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282,5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очева Наталья Пет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515,3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земельный па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щ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ВАЗ 21099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299,8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земельный па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 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ое средств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пр-МТ 1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лай Татьяна Леонид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303,8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586,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ВАЗ 211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нева Светла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81,7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ЙВА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176,8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ЛЬ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Галин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31,0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т</w:t>
            </w:r>
          </w:p>
        </w:tc>
      </w:tr>
      <w:tr>
        <w:trPr>
          <w:trHeight w:val="146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071,6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щ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щ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йн ДОН-1500А,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16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ина Галин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192,5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266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ай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3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 КАМАЗ 35410, ЗИЛ ММ 345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РЗ-500 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това Людмил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676,4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ова Елена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765,5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й)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45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44,4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ийцева Вера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396,5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ушян Аида Вараздат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050,9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З ШАНС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74,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А 31029,  РЕН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,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,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Светлана Леонид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заведующего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572,6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евая 1/2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урко Галин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2/3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рик Светла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456,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нко Жанна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813,5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 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131,9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1, ВАЗ 217030, ОПЕЛЬ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айлова Наталья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71,6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2107, ВАЗ 2110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йсур Наталья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77,0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ЛИФАН 11330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75,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Валентина Иван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41,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200,0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ВАЗ 2115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овая Лариса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102,5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ей долево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 ½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Галина Павл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26,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ДАЙВ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426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57:00Z</dcterms:created>
  <dc:creator>Тимонина</dc:creator>
  <dc:description/>
  <dc:language>en-US</dc:language>
  <cp:lastModifiedBy>Sherbakova</cp:lastModifiedBy>
  <cp:lastPrinted>2013-08-12T13:53:00Z</cp:lastPrinted>
  <dcterms:modified xsi:type="dcterms:W3CDTF">2013-08-21T13:00:00Z</dcterms:modified>
  <cp:revision>19</cp:revision>
  <dc:subject/>
  <dc:title/>
</cp:coreProperties>
</file>