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 муниципальных образований и муниципальных служа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160"/>
        <w:gridCol w:w="2112"/>
        <w:gridCol w:w="1668"/>
        <w:gridCol w:w="360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 Краснояр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доход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ченко Галина Васил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9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,  103,9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накова Светлана Дмитри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и квартиры, 40,6, 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b/>
              </w:rPr>
              <w:t>Chevrolet Cruz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исова Людмила Александр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, 57,6, 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ская Ирина Васил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квартиры,  89,1   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Skoda Octav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а жилищно-коммунального хозяйства, архитектуры, строительства и транспор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</w:rPr>
            </w:pPr>
            <w:r>
              <w:rPr>
                <w:b/>
              </w:rPr>
              <w:t>Пугачев Виктор 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6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индивидуальная,  43,4 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социальной защиты насе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кьянова Юлия Дмитри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образова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искин Виктор Федор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индивидуальный, 60,3 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втомобиль легковой </w:t>
            </w:r>
            <w:r>
              <w:rPr>
                <w:b/>
              </w:rPr>
              <w:t xml:space="preserve">Chevrolet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айонного комитета по управлению муниципальным имуществ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паков Алексей Валерье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индивидуальный, 48,6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доли квартиры,  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15:00Z</dcterms:created>
  <dc:creator>Admin</dc:creator>
  <dc:description/>
  <cp:keywords/>
  <dc:language>en-US</dc:language>
  <cp:lastModifiedBy>Admin</cp:lastModifiedBy>
  <dcterms:modified xsi:type="dcterms:W3CDTF">2011-05-06T03:23:00Z</dcterms:modified>
  <cp:revision>9</cp:revision>
  <dc:subject/>
  <dc:title/>
</cp:coreProperties>
</file>