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МИ ДОЛЖНОСТИ МУНИЦИПАЛЬНОЙ СЛУЖБЫ  </w:t>
      </w:r>
      <w:r>
        <w:rPr>
          <w:b/>
          <w:i/>
        </w:rPr>
        <w:t>В Финансовом управлении администрации  Березовского района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976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900"/>
        <w:gridCol w:w="1080"/>
        <w:gridCol w:w="1188"/>
        <w:gridCol w:w="972"/>
        <w:gridCol w:w="1440"/>
        <w:gridCol w:w="1080"/>
        <w:gridCol w:w="792"/>
        <w:gridCol w:w="1344"/>
        <w:gridCol w:w="636"/>
        <w:gridCol w:w="900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кенть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управления администрации Берёзовского район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00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)Приусадебный   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Жилой д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6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VNDA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CS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ова Оьга Юрь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544,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)Садовый земельный участо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Елена Михайл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, отчетности и контрол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455,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Field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542,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Галина Иван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ревизор отдела учета, отчетности и контрол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06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85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арцумян Наталья Борис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у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941,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(долевая собственность, 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бъект незавершенного 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676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ъект незавершенного 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ъект незавершенного 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ъект незавершенного строи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ова Наталья Александр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у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503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 480,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Алиса Александр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чета, отчетности и контрол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82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½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Coroll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Runx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хель Валентина Валерь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у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600,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долевая соб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445,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Юлия Никола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учета, отчетности и контрол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97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долевая собственность,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67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Corol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щенко Наталья Серге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учету, отчетности и контролю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68,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долевая собственность,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829,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одк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03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NISSA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M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Дарья Серге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учету, отчетности и контролю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21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ак Вера Анатолье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планированию и экономическому анализу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934,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LAD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Prior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,</w:t>
            </w:r>
          </w:p>
          <w:p>
            <w:pPr>
              <w:pStyle w:val="ConsPlusCell"/>
              <w:widowControl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Opel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Anta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 687,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Hyunda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Solari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рингель Татьяна Михайловн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бюджету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39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(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5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5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6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62,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(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5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6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65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Mazd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emio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Golf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6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4:00Z</dcterms:created>
  <dc:creator>User4</dc:creator>
  <dc:description/>
  <cp:keywords/>
  <dc:language>en-US</dc:language>
  <cp:lastModifiedBy>1</cp:lastModifiedBy>
  <dcterms:modified xsi:type="dcterms:W3CDTF">2014-05-12T09:55:00Z</dcterms:modified>
  <cp:revision>22</cp:revision>
  <dc:subject/>
  <dc:title>5</dc:title>
</cp:coreProperties>
</file>