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ЗА 2013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РУКОВОДИТЕЛЯМИ МУНИЦИПАЛЬНЫХ УЧРЕЖДЕНИЙ, В ОТНОШЕНИИ КОТОРЫХ МУНИЦИПАЛЬНЫЙ ОТДЕЛ ОБРАЗОВАНИЯ АДМИНИСТРАЦИИ  БЕРЕЗОВСКОГО РАЙОНА ОСУЩЕСТВЛЯЕТ ФУНКЦИИ И ПОЛНОМОЧИЯ УЧРЕДИТЕЛЯ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5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26"/>
        <w:gridCol w:w="1701"/>
        <w:gridCol w:w="1558"/>
        <w:gridCol w:w="1985"/>
        <w:gridCol w:w="1560"/>
        <w:gridCol w:w="3118"/>
        <w:gridCol w:w="1104"/>
        <w:gridCol w:w="1473"/>
        <w:gridCol w:w="2579"/>
      </w:tblGrid>
      <w:tr>
        <w:trPr>
          <w:trHeight w:val="9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  <w:t>Красноярского края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лжност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  <w:br/>
              <w:t xml:space="preserve">доход,  </w:t>
              <w:br/>
              <w:t xml:space="preserve"> рублей</w:t>
            </w:r>
          </w:p>
        </w:tc>
        <w:tc>
          <w:tcPr>
            <w:tcW w:w="5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недвижимого </w:t>
              <w:br/>
              <w:t>имущества,  принадлежащих</w:t>
              <w:br/>
              <w:t>лицу на праве собственности или находящихся в  пользовании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  <w:br/>
              <w:t xml:space="preserve">транспортных </w:t>
              <w:br/>
              <w:t>средств, с указанием вида и марки,</w:t>
              <w:br/>
              <w:t xml:space="preserve">принадлежащих </w:t>
              <w:br/>
              <w:t>лицу на праве</w:t>
              <w:br/>
              <w:t>собственности</w:t>
            </w:r>
          </w:p>
        </w:tc>
      </w:tr>
      <w:tr>
        <w:trPr>
          <w:trHeight w:val="13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го имуще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1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Никола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739,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долевая собственность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1/2)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.Квартира (долевая собственность 1/3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F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840.9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1/2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3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ркад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36867.9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сельскохозяйственного назначения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довый участок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вартира (долевая собственность 1/2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5914.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в пользован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IA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Легковой автомобиль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 WALL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4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8899.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Лодка резиновая с мотором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зовская СОШ №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шки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Тихо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753,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1/4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69,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1/5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Ермолаевская ООШ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а Ирин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ИЖС</w:t>
            </w:r>
          </w:p>
          <w:p>
            <w:pPr>
              <w:pStyle w:val="ConsPlusCell"/>
              <w:widowControl w:val="false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долевая собственность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00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ИЖС</w:t>
            </w:r>
          </w:p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емельный участок ДНТ</w:t>
            </w:r>
          </w:p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вартира (долевая собственность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архатовская СОШ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Еле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169,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ZDA PRIMASI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Есаульская СОШ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хат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915,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долевая собственность ½)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ой дом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Зыковская СОШ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425,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46,7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еретская ООШ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е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он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090,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ок для ведения ЛПХ (аренда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 (долевая собственность 1/6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YSSAN SKYLINE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Вознесенская СОШ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италий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176,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(долевая собственность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вартира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AM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VIFT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200,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 в пользован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Маганская СОШ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834,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лой дом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илая комната (долевая собственность 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EXPERT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4366.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лой дом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илая комната (долевая собственность 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Жилая комната (долевая собственность 1/4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рх-Базайская ООШ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тыню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216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883,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ичный автомобиль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23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1.Личный автомобиль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213»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 «Березовский детский сад № 1 комбинированного вида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Ир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8,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участок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емельный участок 3. 3.Квартира (в пользовании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800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долевая собственность 1/3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втомобиль легковой  ШЕВРАЛЕ КРУЗ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З 2107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долевая собственность 1/3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вартира (долевая собственность 1/3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ерезовский детский сад №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Наталь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10,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вартира (долевая собственность)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н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ерезовский детский сад № 3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Лифант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641,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ПХ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VITS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ерезовский детский сад № 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таришвил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885,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(долевая собственность 1/3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515,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архатов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ки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743,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YSSAN VINGROAD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56,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ач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Есаульский детский са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бертанц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529,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емельный участок ЛПХ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в пользовании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798,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в пользовании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емельный участок ЛПХ (в пользовании)</w:t>
            </w:r>
          </w:p>
          <w:p>
            <w:pPr>
              <w:pStyle w:val="ConsPlusCell"/>
              <w:widowControl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 9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EWOOMATIZMX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 участок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долевая собственность 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МБДОУ «Зыков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ина Ир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150,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960,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долевая собственность  1/2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вартира (долевая собственность  1/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UTCYBICI LAICER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Ермолаевский ДОО(П)Ц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ншан Виктор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411.7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вартира (совместная собственность 2/9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.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IST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» Березовская ДЮСШ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а Роман Валер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544,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OLLA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АЗ 212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втомобильный прицеп КЗАП  8140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03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1/5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URIS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37.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1/5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ский рай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БО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ина Элла Вячеслав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007,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артира (совместная собственность 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О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                                                                Е.В.Король</w:t>
      </w:r>
    </w:p>
    <w:sectPr>
      <w:type w:val="nextPage"/>
      <w:pgSz w:orient="landscape" w:w="16838" w:h="11906"/>
      <w:pgMar w:left="1134" w:right="111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94c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4a58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094c12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4a58a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A6967D-7D26-4E36-8DF4-86FA5DC3A8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  <Pages>8</Pages>
  <Words>1145</Words>
  <Characters>6533</Characters>
  <CharactersWithSpaces>7663</CharactersWithSpaces>
  <Paragraphs>15</Paragraphs>
  <Company>Администрация Берез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1:00Z</dcterms:created>
  <dc:creator>User4</dc:creator>
  <dc:description/>
  <dc:language>en-US</dc:language>
  <cp:lastModifiedBy>444</cp:lastModifiedBy>
  <cp:lastPrinted>2013-05-17T09:27:00Z</cp:lastPrinted>
  <dcterms:modified xsi:type="dcterms:W3CDTF">2014-05-12T08:21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