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Е ДОЛЖНОСТЬ РУКОВОДИТЕЛЯ МУНИЦИПАЛЬНЫХ УЧРЕЖДЕНИЙ  ПОДВЕДОМСТВЕННЫХ  </w:t>
      </w:r>
      <w:r>
        <w:rPr>
          <w:b/>
          <w:i/>
        </w:rPr>
        <w:t>МУНИЦИПАЛЬНОМУ ОТДЕЛУ КУЛЬТУРЫ АДМИНИСТРАЦИИ БЕРЕЗОВСКОГО РАЙОНА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вдокимова Екатерина Георги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4 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vertAlign w:val="superscript"/>
              </w:rPr>
            </w:pPr>
            <w:r>
              <w:rPr/>
              <w:t>4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общая долевая собственность.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удрова Вера Павл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8 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общая долевая собственность. Доля в праве 1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 Pica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Вержбицкий Сергей Дмитриевич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шина Ирина Владимир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5 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ртист Красноярской государственной филар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З 3110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ж 2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логина Елена Петр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2 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Du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(ипот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меха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 759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орисова Галина Михайл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7 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усадебный земельный участок (общая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под гараж боксов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(общая совместная с супру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в частном доме (общая совместная с сестр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раж-бок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1 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лобина Елена Алексе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2 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утятова Ирина Валерь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23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.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Honda Sa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кул Светлана Никола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2 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 (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женер-электр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Admin</cp:lastModifiedBy>
  <dcterms:modified xsi:type="dcterms:W3CDTF">2014-05-07T06:53:00Z</dcterms:modified>
  <cp:revision>20</cp:revision>
  <dc:subject/>
  <dc:title/>
</cp:coreProperties>
</file>