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ОБ ИМУЩЕСТВЕ И ОБЯЗАТЕЛЬСТВАХ 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МЕЩАЮЩИМИ ДОЛЖНОСТИ МУНИЦИПАЛЬНОЙ СЛУЖБЫ  </w:t>
      </w:r>
      <w:r>
        <w:rPr>
          <w:b/>
          <w:i/>
        </w:rPr>
        <w:t>В АДМИНИСТРАЦИИ ЕСАУЛЬСКОГО СЕЛЬСОВЕТА</w:t>
      </w:r>
      <w:r>
        <w:rPr/>
        <w:t>,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 ИСТОЧНИКАХ ПОЛУЧЕНИЯ СРЕДСТВ, ЗА СЧЕТ КОТОРЫХ СОВЕРШЕНА СДЕЛКА</w:t>
      </w:r>
    </w:p>
    <w:tbl>
      <w:tblPr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93"/>
        <w:gridCol w:w="1433"/>
        <w:gridCol w:w="1418"/>
        <w:gridCol w:w="1134"/>
        <w:gridCol w:w="1134"/>
        <w:gridCol w:w="977"/>
        <w:gridCol w:w="1291"/>
        <w:gridCol w:w="1134"/>
        <w:gridCol w:w="977"/>
        <w:gridCol w:w="1291"/>
        <w:gridCol w:w="1118"/>
        <w:gridCol w:w="1134"/>
        <w:gridCol w:w="851"/>
        <w:gridCol w:w="921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дохода (руб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точники получения средств, </w:t>
              <w:br/>
              <w:t>за счет которых совершена сделка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мет сдел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получения средств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 Иван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Есаульского сельсовета</w:t>
            </w:r>
          </w:p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40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квартира</w:t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а Юл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меститель Главы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614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¼ доля в праве квартиры</w:t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торист водо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658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1/5 доля в праве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зинина Пол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меститель Главы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чальник сторожев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½ доля земельного участка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) квартира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) дача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)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4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4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легк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2) </w:t>
            </w: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ord C-MAX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Lexus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-450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военко Викто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улькова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 по культуре, физической культуре, спорту и работе с молодежью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53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onda Civ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4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женер по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1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7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легк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2) </w:t>
            </w: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3) </w:t>
            </w:r>
            <w:r>
              <w:rPr>
                <w:rFonts w:eastAsia="Calibri"/>
                <w:sz w:val="16"/>
                <w:szCs w:val="16"/>
                <w:lang w:eastAsia="en-US"/>
              </w:rPr>
              <w:t>груз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)автоприцеп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) водный транспорт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)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yndai Santafe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yota Vista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ino Reandge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дочный прицеп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ь-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регат-420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1:00Z</dcterms:created>
  <dc:creator>Жукова</dc:creator>
  <dc:description/>
  <cp:keywords/>
  <dc:language>en-US</dc:language>
  <cp:lastModifiedBy>admin</cp:lastModifiedBy>
  <cp:lastPrinted>2014-05-13T16:01:00Z</cp:lastPrinted>
  <dcterms:modified xsi:type="dcterms:W3CDTF">2014-05-14T07:53:00Z</dcterms:modified>
  <cp:revision>3</cp:revision>
  <dc:subject/>
  <dc:title>ПРОЕКТ</dc:title>
</cp:coreProperties>
</file>