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ЛИЦАМИ, ЗАМЕЩАЮЩИМИ ДОЛЖНОСТИ МУНИЦИПАЛЬНОЙ СЛУЖБЫ  В УПРАВЛЕНИИ ПО АРХИТЕКТУРЕ, ГРАДОСТРОИТЕЛЬСТВУ, ЗЕМЕЛЬНЫМ И ИМУЩЕСТВЕННЫМ ОТНОШЕНИЯМ АДМИНИСТРАЦИИ БЕРЁЗОВСКОГО РАЙОНА, ОБ ИСТОЧНИКА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972"/>
        <w:gridCol w:w="1440"/>
        <w:gridCol w:w="1440"/>
        <w:gridCol w:w="900"/>
        <w:gridCol w:w="1080"/>
        <w:gridCol w:w="900"/>
        <w:gridCol w:w="828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гнатович</w:t>
            </w:r>
          </w:p>
          <w:p>
            <w:pPr>
              <w:pStyle w:val="ConsPlusCell"/>
              <w:widowControl/>
              <w:rPr/>
            </w:pPr>
            <w:r>
              <w:rPr/>
              <w:t>Евгений</w:t>
            </w:r>
          </w:p>
          <w:p>
            <w:pPr>
              <w:pStyle w:val="ConsPlusCell"/>
              <w:widowControl/>
              <w:rPr/>
            </w:pPr>
            <w:r>
              <w:rPr/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Руководитель управления по архитектуре, градострои-тельству, земельным и имущественным отношения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52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тародубце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архитектуре и градостроитель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371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м 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  <w:t>Дом 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(долевая собственность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2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5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9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/>
              <w:t xml:space="preserve">Прицеп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/>
              <w:t xml:space="preserve">Трактор 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/>
              <w:t>Лодка надувная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Снегоболот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74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ONDA ODYSSEY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FUSO  FIGHTER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/>
              <w:t>Т-40М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ADGERU 390 P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FMOTO CF 500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902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(пай)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(пай)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(пай)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(пай)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(долевая собственность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4850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4850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4200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4200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99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CO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Федотова Анастас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ведению информационной системы градостро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411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35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(долевая собственность 2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11,4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5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/>
              <w:t>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TA CARIN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УАЗ 38109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хоруко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земель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25784</w:t>
            </w:r>
            <w:r>
              <w:rPr/>
              <w:t>1,</w:t>
            </w:r>
            <w:r>
              <w:rPr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арёв Викто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мероприятиям гражданской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40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уйкова Олеся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170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 (совместная с Жуйковым М.Ю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AX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ежурный диспетчер ЕД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768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м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76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00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 (совместная с Жуйковой О.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AX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стьянцева Анастасия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-эконо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696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63,7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YOTA CORO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льцова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-юрист по земельным отнош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685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долевая собственность ½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 (долевая собственность ¼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Гараж (долевая собственность ½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70,9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68,7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7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пейко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земельным отнош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379398</w:t>
            </w:r>
            <w:r>
              <w:rPr/>
              <w:t>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(долевая собственность 239/5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41,1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027,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22,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YOTA RAC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07:00Z</dcterms:created>
  <dc:creator>User4</dc:creator>
  <dc:description/>
  <cp:keywords/>
  <dc:language>en-US</dc:language>
  <cp:lastModifiedBy>admin</cp:lastModifiedBy>
  <dcterms:modified xsi:type="dcterms:W3CDTF">2014-05-07T06:05:00Z</dcterms:modified>
  <cp:revision>20</cp:revision>
  <dc:subject/>
  <dc:title/>
</cp:coreProperties>
</file>