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НАЗНАЧЕННЫМИ НА ДОЛЖНОСТИ МУНИЦИПАЛЬНОЙ СЛУЖБЫ  В МУНИЦИПАЛЬНОМ УПРАВЛЕНИИ СОЦИАЛЬНОЙ ЗАЩИТЫ НАСЕЛЕНИЯ БЕРЕЗОВСКОГО РАЙОНА В 2014 ГОДУ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332"/>
        <w:gridCol w:w="1260"/>
        <w:gridCol w:w="1373"/>
        <w:gridCol w:w="900"/>
        <w:gridCol w:w="1372"/>
        <w:gridCol w:w="900"/>
        <w:gridCol w:w="1080"/>
        <w:gridCol w:w="1344"/>
        <w:gridCol w:w="636"/>
        <w:gridCol w:w="859"/>
        <w:gridCol w:w="1224"/>
        <w:gridCol w:w="1080"/>
        <w:gridCol w:w="700"/>
        <w:gridCol w:w="650"/>
      </w:tblGrid>
      <w:tr>
        <w:trPr>
          <w:trHeight w:val="11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 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щадь,</w:t>
              <w:br/>
              <w:t xml:space="preserve"> кв. м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трова Тамара Николае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972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вмест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8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241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вместная) 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8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  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автобус 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STEPWGN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Ф 2203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Марина Анатолье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ланировани,бюджетного учета и отче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39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657,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бцева Елена Владимиро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38,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арова Елена Андрее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лиентск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06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ц Светлана Геннадье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ализации социальных гаран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17,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10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 525 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нова Ирина Александро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9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DEMI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обойникова Лариса Геннадье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59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к Светлана Николае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22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618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RBIS TTR-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а Елена Александро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76,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NOA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20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 Нина Василье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03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5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якова Вера Федоро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53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льга Валерье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11,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433,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YUNDAI SANTA FE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ова Елена Сергее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56,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100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 Людмила Михайло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96,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з Вортэ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ЗАП8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Марина Николае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74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арионова Галина Владимиро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0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MR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EVROLET LACHET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ер Анастасия Владимиро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93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у Ирина Ивано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EVROLET CRUZ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32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енко Анжелика Алексее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613,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Егор Геннадьеви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84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ра Екатерина Николае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42,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CHI FUS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ова Любовь Викторо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25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68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PRIOR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ова Валентина Дмитрие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13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икова Анна Сергее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Par112"/>
      <w:bookmarkStart w:id="2" w:name="Par112"/>
      <w:bookmarkEnd w:id="2"/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4:52:00Z</dcterms:created>
  <dc:creator>User4</dc:creator>
  <dc:description/>
  <cp:keywords/>
  <dc:language>en-US</dc:language>
  <cp:lastModifiedBy>Ситнер</cp:lastModifiedBy>
  <cp:lastPrinted>2013-12-20T08:59:00Z</cp:lastPrinted>
  <dcterms:modified xsi:type="dcterms:W3CDTF">2014-05-05T02:01:00Z</dcterms:modified>
  <cp:revision>93</cp:revision>
  <dc:subject/>
  <dc:title/>
</cp:coreProperties>
</file>