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 ДОХОДАХ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Б ИМУЩЕСТВЕ И ОБЯЗАТЕЛЬСТВАХ ИМУЩЕСТВЕННОГО ХАРАКТЕРА ЗА 2013 ГОД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 xml:space="preserve">ПРЕДСТАВЛЕННЫЕ ЛИЦАМИ, ЗЕМЕЩАЮЩИМИ ДОЛЖНОСТИ МУНИЦИПАЛЬНОЙ СЛУЖБЫ  </w:t>
      </w:r>
      <w:r>
        <w:rPr>
          <w:b/>
          <w:i/>
          <w:sz w:val="22"/>
          <w:szCs w:val="22"/>
        </w:rPr>
        <w:t>В МУНИЦИРАЛЬНОМ ОТДЕЛЕ ОБРАЗОВАНИЯ АДМИНИСТРАЦИИ БЕРЕЗОВСКОГО РАЙОНА</w:t>
      </w:r>
      <w:r>
        <w:rPr>
          <w:sz w:val="22"/>
          <w:szCs w:val="22"/>
        </w:rPr>
        <w:t>, ОБ ИСТОЧНИКАХ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ОЛУЧЕНИЯ СРЕДСТВ, ЗА СЧЕТ КОТОРЫХ СОВЕРШЕНА СДЕЛКА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"/>
        <w:gridCol w:w="1152"/>
        <w:gridCol w:w="1440"/>
        <w:gridCol w:w="1440"/>
        <w:gridCol w:w="900"/>
        <w:gridCol w:w="1080"/>
        <w:gridCol w:w="900"/>
        <w:gridCol w:w="828"/>
        <w:gridCol w:w="1344"/>
        <w:gridCol w:w="636"/>
        <w:gridCol w:w="1116"/>
        <w:gridCol w:w="1224"/>
        <w:gridCol w:w="1080"/>
        <w:gridCol w:w="900"/>
        <w:gridCol w:w="1080"/>
      </w:tblGrid>
      <w:tr>
        <w:trPr>
          <w:trHeight w:val="112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>муници-пального  образ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Фамилия, </w:t>
              <w:br/>
              <w:t xml:space="preserve">  имя,   </w:t>
              <w:br/>
              <w:t xml:space="preserve">отчество </w:t>
              <w:br/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олжность  </w:t>
              <w:br/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Годовой</w:t>
              <w:br/>
              <w:t xml:space="preserve"> доход </w:t>
              <w:br/>
              <w:t xml:space="preserve">(руб.) </w:t>
              <w:br/>
              <w:t xml:space="preserve"> 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  </w:t>
              <w:br/>
              <w:t>имущества, принадлежащих на праве     собственности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  </w:t>
              <w:br/>
              <w:t xml:space="preserve">     имущества, находящихся в     </w:t>
              <w:br/>
              <w:t xml:space="preserve">           пользовании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  </w:t>
              <w:br/>
              <w:t xml:space="preserve">транспортных </w:t>
              <w:br/>
              <w:t xml:space="preserve">  средств,   </w:t>
              <w:br/>
              <w:t>принадлежащих</w:t>
              <w:br/>
              <w:t xml:space="preserve">  на праве   </w:t>
              <w:br/>
              <w:t>собственност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   </w:t>
              <w:br/>
              <w:t xml:space="preserve">    получения    </w:t>
              <w:br/>
              <w:t xml:space="preserve">средств, за счет </w:t>
              <w:br/>
              <w:t>которых совершена</w:t>
              <w:br/>
              <w:t xml:space="preserve">     сделка</w:t>
            </w:r>
          </w:p>
        </w:tc>
      </w:tr>
      <w:tr>
        <w:trPr>
          <w:trHeight w:val="6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</w:t>
              <w:br/>
              <w:t>недвижи-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кв. м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 </w:t>
              <w:br/>
              <w:t>распо-ложе-ния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</w:t>
              <w:br/>
              <w:t>недвижимости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щадь,</w:t>
              <w:br/>
              <w:t xml:space="preserve"> кв. м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 </w:t>
              <w:br/>
              <w:t>расположения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1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мет</w:t>
              <w:br/>
              <w:t xml:space="preserve">сделки </w:t>
              <w:br/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и</w:t>
              <w:br/>
              <w:t>получения</w:t>
              <w:br/>
              <w:t xml:space="preserve"> средств </w:t>
              <w:br/>
              <w:t xml:space="preserve"> 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ль Елена Вале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муниципального отдела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547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  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ё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йко Ирин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 МО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8960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 Квартира (долевая собственность 1/2 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Гараж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1309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под строительства ИЖС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руз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PE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SNRA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 TERRAKAN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Л 431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Бессмертная Надежда Николае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413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долевая собственность 1/4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собственность 2/3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2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YR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4529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собственность 1/4 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ный прицеп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lang w:val="en-US"/>
              </w:rPr>
              <w:t>LEXU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 xml:space="preserve">  47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АП  8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лоненко Светлана Владимиро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8960.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совмест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I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18201.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довый  земельный участок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гаражны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90.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lang w:val="en-US"/>
              </w:rPr>
              <w:t>KIA SP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RTA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жае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талья Александро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94899.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AUR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кетова Анна Романо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 по вопросам семьи и дет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728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1/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шанкова Анастасия Павло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 по защите основных прав и гарантий ребе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967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Начальник МОО </w:t>
      </w:r>
    </w:p>
    <w:p>
      <w:pPr>
        <w:pStyle w:val="Normal"/>
        <w:rPr>
          <w:sz w:val="20"/>
        </w:rPr>
      </w:pPr>
      <w:r>
        <w:rPr>
          <w:sz w:val="20"/>
        </w:rPr>
        <w:t>администрации Березовского района                                                                      Е.В. Король</w:t>
      </w:r>
    </w:p>
    <w:sectPr>
      <w:type w:val="nextPage"/>
      <w:pgSz w:orient="landscape" w:w="16838" w:h="11906"/>
      <w:pgMar w:left="1134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2:38:00Z</dcterms:created>
  <dc:creator>User4</dc:creator>
  <dc:description/>
  <cp:keywords/>
  <dc:language>en-US</dc:language>
  <cp:lastModifiedBy>444</cp:lastModifiedBy>
  <dcterms:modified xsi:type="dcterms:W3CDTF">2014-05-12T08:20:00Z</dcterms:modified>
  <cp:revision>26</cp:revision>
  <dc:subject/>
  <dc:title/>
</cp:coreProperties>
</file>