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912" w:firstLine="708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УЧРЕЖДЕНИЯ БЕРЕЗОВСКОГО РАЙОНА КРАСНОЯРСКОГО КРАЯ «ПО ТРАНСПОРТНОМУ, ТЕХНИЧЕСКОМУ И ХОЗЯЙСТВЕННОМУ ОБСЛУЖИВАНИЮ МУНИЦИПАЛЬНЫХ УЧРЕЖДЕНИ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6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160"/>
        <w:gridCol w:w="1980"/>
        <w:gridCol w:w="1440"/>
        <w:gridCol w:w="2273"/>
        <w:gridCol w:w="1440"/>
        <w:gridCol w:w="1507"/>
        <w:gridCol w:w="252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ние </w:t>
              <w:br/>
              <w:t>муниципаль-ного</w:t>
              <w:br/>
              <w:t xml:space="preserve">образования  </w:t>
              <w:br/>
              <w:t>Красноярско-го кра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лж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  <w:br/>
              <w:t xml:space="preserve">доход,  </w:t>
              <w:br/>
              <w:t xml:space="preserve"> рублей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недвижимого </w:t>
              <w:br/>
              <w:t>имущества,  принадлежащих</w:t>
              <w:br/>
              <w:t>лицу на праве собственности или находящихся в  пользовани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  <w:br/>
              <w:t xml:space="preserve">транспортных </w:t>
              <w:br/>
              <w:t>средств, с указанием вида и марки,</w:t>
              <w:br/>
              <w:t xml:space="preserve">принадлежащих </w:t>
              <w:br/>
              <w:t>лицу на праве</w:t>
              <w:br/>
              <w:t>собственности</w:t>
            </w:r>
          </w:p>
        </w:tc>
      </w:tr>
      <w:tr>
        <w:trPr>
          <w:trHeight w:val="13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бюджетного учреждения Березовского района Красноярского края «По транспортному, техническому и хозяйственному обслуживанию муниципальных учреждений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зин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00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олевая собственность,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Дом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 00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м (долевая собственность, 2/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 Cruze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ом (долевая собственность, 1/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08:00Z</dcterms:created>
  <dc:creator>User4</dc:creator>
  <dc:description/>
  <cp:keywords/>
  <dc:language>en-US</dc:language>
  <cp:lastModifiedBy>User4</cp:lastModifiedBy>
  <dcterms:modified xsi:type="dcterms:W3CDTF">2013-09-19T05:08:00Z</dcterms:modified>
  <cp:revision>2</cp:revision>
  <dc:subject/>
  <dc:title>СВЕДЕНИЯ О ДОХОДАХ,</dc:title>
</cp:coreProperties>
</file>