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  ГЛАВ МУНИЦИПАЛЬНОГО ОБРАЗОВАНИЯ И МУНИЦИПАЛЬНЫХ СЛУЖАЩИХ, ЗАМЕЩАЮЩИХ ДОЛЖНОСТИ МУНИЦИПАЛЬНОЙ СЛУЖБЫ КАТЕГОРИИ «РУКОВОДИТЕЛИ» АДМИНИСТРАЦИИ МАГАНСКОГО СЕЛЬСОВЕТА БЕРЕЗОВСКОГО РАЙОНА КРАСНОЯРСКОГО КРАЯ за 2012 год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800"/>
        <w:gridCol w:w="1980"/>
        <w:gridCol w:w="1800"/>
        <w:gridCol w:w="3565"/>
        <w:gridCol w:w="21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 Красноя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в рублях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нский сельсовет Березовского района Красноя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 Ири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332,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, площадью 1673,0 кв.м  Верхняя-Базаиха, Красноярский кра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Земельный участок площадью 1500,0 кв.м, Красноярский кра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емельный участок площадью 40597,0 кв.м, Красноярский край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Жилой дом площадью 53,4 кв.м, Красноярский край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Infiniti FX 35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нский сельсовет Березовского района Красноя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 главы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ков Владислав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площадью 41,8 кв.м., г. Красноярс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ренда на 10 лет, земельный участок площадью 1515 кв. м., Красноярский край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070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нский сельсовет Березовского района Красноя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главы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 Сергей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20,0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нский сельсовет Березовского района Красноя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еева Елена 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95,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-1432,25 кв.м – ½ долевая собственность, Красноярский кра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– 72,8 кв.м-1/2 долевая собственность, Красноярский край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нский сельсовет Березовского района Красноя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еенко Надежд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694,8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– 791кв.м. – собственность, Красноярский край. Земельный участок- 981 кв. м. – собственность, Красноярский кра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 – 37,3 кв.м. Собственность, Красноярский край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4:45:00Z</dcterms:created>
  <dc:creator>ддд</dc:creator>
  <dc:description/>
  <cp:keywords/>
  <dc:language>en-US</dc:language>
  <cp:lastModifiedBy>Роман Викторович Федотов</cp:lastModifiedBy>
  <cp:lastPrinted>2013-05-06T14:04:00Z</cp:lastPrinted>
  <dcterms:modified xsi:type="dcterms:W3CDTF">2013-05-20T02:54:00Z</dcterms:modified>
  <cp:revision>8</cp:revision>
  <dc:subject/>
  <dc:title>СВЕДЕНИЯ О ДОХОДАХ</dc:title>
</cp:coreProperties>
</file>