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firstLine="708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ЗНАЧЕННЫМИ НА ДОЛЖНОСТИ МУНИЦИПАЛЬНОЙ СЛУЖБ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ДМИНИСТРАЦИИ  БЕРЕЗОВСКОГО РАЙОНА В 2013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1507"/>
        <w:gridCol w:w="252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инов Алексей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85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емельный участок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0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31:00Z</dcterms:created>
  <dc:creator>User4</dc:creator>
  <dc:description/>
  <cp:keywords/>
  <dc:language>en-US</dc:language>
  <cp:lastModifiedBy>User4</cp:lastModifiedBy>
  <dcterms:modified xsi:type="dcterms:W3CDTF">2013-07-22T02:52:00Z</dcterms:modified>
  <cp:revision>9</cp:revision>
  <dc:subject/>
  <dc:title/>
</cp:coreProperties>
</file>