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ОБ ИМУЩЕСТВЕ И ОБЯЗАТЕЛЬСТВАХ ИМУЩЕСТВЕННОГО ХАРАКТЕРА  ГЛАВ МУНИЦИПАЛЬНОГО ОБРАЗОВАНИЯ И МУНИЦИПАЛЬНЫХ СЛУЖАЩИХ, ЗАМЕЩАЮЩИХ ДОЛЖНОСТИ МУНИЦИПАЛЬНОЙ СЛУЖБЫ КАТЕГОРИИ «РУКОВОДИТЕЛИ» АДМИНИСТРАЦИИ ЕСАУЛЬСКОГО СЕЛЬСОВЕТА БЕРЕЗОВСКОГО РАЙОНА КРАСНОЯРСКОГО КРАЯ за 2012 год.</w:t>
      </w:r>
    </w:p>
    <w:tbl>
      <w:tblPr>
        <w:tblW w:w="1559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1701"/>
        <w:gridCol w:w="1418"/>
        <w:gridCol w:w="1559"/>
        <w:gridCol w:w="992"/>
        <w:gridCol w:w="1560"/>
        <w:gridCol w:w="1559"/>
        <w:gridCol w:w="992"/>
        <w:gridCol w:w="1559"/>
        <w:gridCol w:w="992"/>
        <w:gridCol w:w="993"/>
      </w:tblGrid>
      <w:tr>
        <w:trPr>
          <w:trHeight w:val="7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      </w:t>
              <w:br/>
              <w:t>от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сумма дохода  </w:t>
              <w:br/>
              <w:t>(руб.)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      </w:t>
              <w:br/>
              <w:t xml:space="preserve">недвижимого имущества,     </w:t>
              <w:br/>
              <w:t xml:space="preserve">принадлежащего на праве    </w:t>
              <w:br/>
              <w:t>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</w:t>
              <w:br/>
              <w:t xml:space="preserve">недвижимого      </w:t>
              <w:br/>
              <w:t xml:space="preserve">имущества,       </w:t>
              <w:br/>
              <w:t xml:space="preserve">находящегося в   </w:t>
              <w:br/>
              <w:t>пользовани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транспортных средств,     </w:t>
              <w:br/>
              <w:t xml:space="preserve">принадлежащих на праве    </w:t>
              <w:br/>
              <w:t>собственности</w:t>
            </w:r>
          </w:p>
        </w:tc>
      </w:tr>
      <w:tr>
        <w:trPr>
          <w:trHeight w:val="960" w:hRule="atLeast"/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объектов   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 xml:space="preserve">(кв.м)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объектов   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 xml:space="preserve">(кв.м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а</w:t>
            </w:r>
          </w:p>
        </w:tc>
      </w:tr>
      <w:tr>
        <w:trPr>
          <w:trHeight w:val="6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икин Иван Фед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Есаульского сельсовета – Глава администрации Есаульского сельсов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 001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Земельный участок для ведения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икина Анна Александ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охозяй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икин Максим Иванович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кова Юлия Игор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Есаульского сельсов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 18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земельный участок сельскохозяйственного на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¼ доля кварти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ков Дмитрий Геннадьевич (супру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-матрос НЗС № 6 Ермолаевская РЭБ ф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 56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5 кварти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ков Константин Дмитриевич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55:00Z</dcterms:created>
  <dc:creator>*</dc:creator>
  <dc:description/>
  <cp:keywords/>
  <dc:language>en-US</dc:language>
  <cp:lastModifiedBy>Роман Викторович Федотов</cp:lastModifiedBy>
  <cp:lastPrinted>2011-12-23T15:02:00Z</cp:lastPrinted>
  <dcterms:modified xsi:type="dcterms:W3CDTF">2013-05-22T06:31:00Z</dcterms:modified>
  <cp:revision>3</cp:revision>
  <dc:subject/>
  <dc:title>ПОСТАНОВЛЕНИЕ</dc:title>
</cp:coreProperties>
</file>