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firstLine="708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ЗНАЧЕННЫМИ НА ДОЛЖНОСТИ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ДМИНИСТРАЦИИ  БЕРЕЗОВСКОГО РАЙОНА В 2013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340"/>
        <w:gridCol w:w="1980"/>
        <w:gridCol w:w="1440"/>
        <w:gridCol w:w="2273"/>
        <w:gridCol w:w="1440"/>
        <w:gridCol w:w="1433"/>
        <w:gridCol w:w="40"/>
        <w:gridCol w:w="2374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управления социальной защиты населения Березо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Тамар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326,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емельный участок для гараж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емельный участок для гараж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725,4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для гараж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для гара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адовый земельный участок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EPWG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икроавтобус РАФ 2203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17:00Z</dcterms:created>
  <dc:creator>User4</dc:creator>
  <dc:description/>
  <cp:keywords/>
  <dc:language>en-US</dc:language>
  <cp:lastModifiedBy>User4</cp:lastModifiedBy>
  <dcterms:modified xsi:type="dcterms:W3CDTF">2013-08-13T02:47:00Z</dcterms:modified>
  <cp:revision>16</cp:revision>
  <dc:subject/>
  <dc:title/>
</cp:coreProperties>
</file>