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ВОДНАЯ ТАБЛИЦА</w:t>
      </w:r>
    </w:p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, а также сведения о доходах, об имуществе и обязательствах имущественного характера супруга (супруги) и несовершеннолетних детей за </w:t>
      </w:r>
      <w:r>
        <w:rPr>
          <w:sz w:val="28"/>
          <w:u w:val="single"/>
        </w:rPr>
        <w:t>2012</w:t>
      </w:r>
      <w:r>
        <w:rPr>
          <w:sz w:val="28"/>
        </w:rPr>
        <w:t xml:space="preserve"> год по состоянию на 31 дека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66"/>
        <w:gridCol w:w="1615"/>
        <w:gridCol w:w="1078"/>
        <w:gridCol w:w="1523"/>
        <w:gridCol w:w="1489"/>
        <w:gridCol w:w="1391"/>
        <w:gridCol w:w="1409"/>
        <w:gridCol w:w="1324"/>
        <w:gridCol w:w="1440"/>
        <w:gridCol w:w="2226"/>
      </w:tblGrid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 </w:t>
              <w:br/>
              <w:t xml:space="preserve">сумма  </w:t>
              <w:br/>
              <w:t>дохода за</w:t>
              <w:br/>
              <w:t xml:space="preserve">год,  </w:t>
              <w:br/>
              <w:t xml:space="preserve"> руб.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4" w:hanging="0"/>
              <w:jc w:val="center"/>
              <w:rPr/>
            </w:pPr>
            <w:r>
              <w:rPr/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</w:t>
              <w:br/>
              <w:t>транспортных средств,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Бирилюс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Беленя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867,8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51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/100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УАЗ-22069-0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51/100 дол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/100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55,8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 xml:space="preserve"> </w:t>
            </w:r>
            <w:r>
              <w:rPr>
                <w:lang w:val="en-US"/>
              </w:rPr>
              <w:t>OUTBACK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кушев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Бирилюсского районного Совета депутат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12,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4" w:firstLine="2834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ind w:left="-2834" w:firstLine="2834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TREAM</w:t>
            </w:r>
          </w:p>
          <w:p>
            <w:pPr>
              <w:pStyle w:val="Normal"/>
              <w:ind w:left="-2834" w:firstLine="2834"/>
              <w:jc w:val="center"/>
              <w:rPr/>
            </w:pPr>
            <w:r>
              <w:rPr/>
              <w:t>Сельскохозяйственная</w:t>
            </w:r>
          </w:p>
          <w:p>
            <w:pPr>
              <w:pStyle w:val="Normal"/>
              <w:ind w:left="-2834" w:firstLine="2834"/>
              <w:jc w:val="center"/>
              <w:rPr/>
            </w:pPr>
            <w:r>
              <w:rPr/>
              <w:t>техника: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рактор КМЗ-012Б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19,5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4" w:firstLine="28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Бирилюс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адеева Любовь Викто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46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1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ирилюс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укша Вячеслав Петр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лава администрации район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8296,8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69,2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лов Александр Михайл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района – заместитель по жизнеобеспе-чению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82,9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  <w:t>Мотолодка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MAR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: Снегоход Тайга 550 </w:t>
            </w:r>
            <w:r>
              <w:rPr>
                <w:lang w:val="en-US"/>
              </w:rPr>
              <w:t>SE</w:t>
            </w:r>
            <w:r>
              <w:rPr/>
              <w:t>-02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57,6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мановская Екатерина Михайл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общественно-политическим, организационным и общим вопроса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3504</w:t>
            </w:r>
            <w:r>
              <w:rPr/>
              <w:t>,0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2/3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50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4" w:firstLine="283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9734</w:t>
            </w:r>
            <w:r>
              <w:rPr/>
              <w:t>,3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 1/3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50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-2834" w:firstLine="28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TREAM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бдрашитов Михаил Александр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28,6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847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7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847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7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лексеенко Евгения  Михайл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32,3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MARCH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653</w:t>
            </w:r>
            <w:r>
              <w:rPr/>
              <w:t>5,7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селина </w:t>
            </w:r>
          </w:p>
          <w:p>
            <w:pPr>
              <w:pStyle w:val="Normal"/>
              <w:rPr/>
            </w:pPr>
            <w:r>
              <w:rPr/>
              <w:t>Юлия Геннадье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51,1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0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58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родова 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52,5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20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0.4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37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81,4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 TIIDA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ноль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87,0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00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1.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валева Инга Александ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28,5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¼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467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2.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56,9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¼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 1/4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467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2.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¼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 1/4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467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2.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¼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4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467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2.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валева </w:t>
            </w:r>
          </w:p>
          <w:p>
            <w:pPr>
              <w:pStyle w:val="Normal"/>
              <w:rPr/>
            </w:pPr>
            <w:r>
              <w:rPr/>
              <w:t>Ольга Анатолье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421,9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407</w:t>
            </w:r>
          </w:p>
          <w:p>
            <w:pPr>
              <w:pStyle w:val="Normal"/>
              <w:ind w:right="532" w:hanging="0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9,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09,5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NOA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321214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-25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стенко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Марат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5874,5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¼  доли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 1/4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00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73.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четова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29,1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2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3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знецова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96,0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7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ALLE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знецова</w:t>
            </w:r>
          </w:p>
          <w:p>
            <w:pPr>
              <w:pStyle w:val="Normal"/>
              <w:rPr/>
            </w:pPr>
            <w:r>
              <w:rPr/>
              <w:t>Татьяна Дмитрие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38,5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645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LEONE</w:t>
            </w:r>
            <w:r>
              <w:rPr>
                <w:sz w:val="18"/>
                <w:szCs w:val="18"/>
              </w:rPr>
              <w:t xml:space="preserve"> 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¼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120?0</w:t>
            </w:r>
            <w:r>
              <w:rPr>
                <w:lang w:val="en-US"/>
              </w:rPr>
              <w:t>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LEONE</w:t>
            </w:r>
            <w:r>
              <w:rPr>
                <w:sz w:val="18"/>
                <w:szCs w:val="18"/>
              </w:rPr>
              <w:t xml:space="preserve"> 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¼ доли)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ивайко Наталья Александ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45,0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64,2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,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кандров Роман Николае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8851</w:t>
            </w:r>
            <w:r>
              <w:rPr/>
              <w:t>,4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61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78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лодка «Магеллан 350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 мотор «Ветерок» 12»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36,1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661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78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ГАЗ-69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кифоров Сергей Александр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257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викова Светлана Павл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0123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54.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PRINTER MARIN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манова Алена Викто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76,7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CIVIC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ливанова Елена Викто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45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ЗИЛ 131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754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7.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листик </w:t>
            </w:r>
          </w:p>
          <w:p>
            <w:pPr>
              <w:pStyle w:val="Normal"/>
              <w:rPr/>
            </w:pPr>
            <w:r>
              <w:rPr/>
              <w:t>Зоя Александ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7,8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5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2.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102, ВАЗ-21061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вакова Елена Константин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7806,1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½ доли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408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90.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2074,5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½ доли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 1/5 доли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собственность,½ доли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408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238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90.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 SOLARI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нов Валентин Иван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173</w:t>
            </w:r>
            <w:r>
              <w:rPr/>
              <w:t>2,6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456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1430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71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АЗ-2105; ВАЗ-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: ЮМЗ 6КЛ; </w:t>
            </w:r>
          </w:p>
          <w:p>
            <w:pPr>
              <w:pStyle w:val="Normal"/>
              <w:jc w:val="center"/>
              <w:rPr/>
            </w:pPr>
            <w:r>
              <w:rPr/>
              <w:t>Т-25; тракторный прицеп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24,7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71.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4560</w:t>
            </w:r>
          </w:p>
          <w:p>
            <w:pPr>
              <w:pStyle w:val="Normal"/>
              <w:ind w:left="-1282" w:right="5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хонов Олег Викторович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58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3145.44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87.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 FIELDER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ВАЗ-21211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 ММВЗ 3112; Снегоход Буран С-640А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-16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42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ч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хонова Ирина Владими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15,8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46,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32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$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-25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роловский Серге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8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V</w:t>
            </w:r>
          </w:p>
        </w:tc>
      </w:tr>
      <w:tr>
        <w:trPr>
          <w:trHeight w:val="36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Бирилюс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унина Любовь Александр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социально- экономическому развитию- начальник финансового у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80,2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ого участка (долевая 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920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86.3</w:t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29.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NCAR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2834" w:firstLine="283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1,7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, молодежной политики и спорта администрации Бирилюс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ентьева Наталья  Михайл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11,7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82" w:right="532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</w:tr>
      <w:tr>
        <w:trPr>
          <w:trHeight w:val="36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оциальной защиты населения администрации Бирилюс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линовская Наталья Станиславо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44,9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  COLT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737</w:t>
            </w:r>
            <w:r>
              <w:rPr/>
              <w:t>,9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70,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ы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Бирилюсского района»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белева Мадыня Николаев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71,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23,9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КАМАЗ 53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рактор Т-19</w:t>
            </w:r>
          </w:p>
        </w:tc>
      </w:tr>
      <w:tr>
        <w:trPr>
          <w:trHeight w:val="360" w:hRule="atLeast"/>
          <w:cantSplit w:val="true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 бюджетное учреждение здравоохранения «Бирилюс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мудинов Жумадил Кыды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41,9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42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1 категории по кадрам общего отдела администрации района                ____________________   Л.А.Ожиг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08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мая       </w:t>
      </w:r>
      <w:r>
        <w:rPr>
          <w:sz w:val="24"/>
          <w:szCs w:val="24"/>
        </w:rPr>
        <w:t>2013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6:00Z</dcterms:created>
  <dc:creator>Ojiganova</dc:creator>
  <dc:description/>
  <cp:keywords/>
  <dc:language>en-US</dc:language>
  <cp:lastModifiedBy>Ogiganova</cp:lastModifiedBy>
  <cp:lastPrinted>2014-05-07T12:50:00Z</cp:lastPrinted>
  <dcterms:modified xsi:type="dcterms:W3CDTF">2014-05-07T04:52:00Z</dcterms:modified>
  <cp:revision>73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 категории «руководители» за 2009 год по состоянию на 31 декабря  2009 года</dc:title>
</cp:coreProperties>
</file>