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размещения сведений о доходах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б имуществе и обязательствах имущественн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арактера муниципальных служащих, замещающ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лжности муниципальной службы категор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"руководители", на официальном интернет-сайт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Бирилюс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 за 2012  год по состоянию на 31 декабря  2012  года</w:t>
      </w:r>
    </w:p>
    <w:p>
      <w:pPr>
        <w:pStyle w:val="Normal"/>
        <w:jc w:val="both"/>
        <w:rPr/>
      </w:pPr>
      <w:r>
        <w:rPr/>
      </w:r>
    </w:p>
    <w:tbl>
      <w:tblPr>
        <w:tblW w:w="158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628"/>
        <w:gridCol w:w="1515"/>
        <w:gridCol w:w="1015"/>
        <w:gridCol w:w="1530"/>
        <w:gridCol w:w="1496"/>
        <w:gridCol w:w="1398"/>
        <w:gridCol w:w="1416"/>
        <w:gridCol w:w="1330"/>
        <w:gridCol w:w="1447"/>
        <w:gridCol w:w="2532"/>
      </w:tblGrid>
      <w:tr>
        <w:trPr>
          <w:trHeight w:val="54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4" w:hanging="0"/>
              <w:jc w:val="center"/>
              <w:rPr/>
            </w:pPr>
            <w:r>
              <w:rPr/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</w:t>
              <w:br/>
              <w:t>транспортных средств, принадлежащих на праве собственности,  с указанием</w:t>
              <w:br/>
              <w:t>вида и марки</w:t>
            </w:r>
          </w:p>
        </w:tc>
      </w:tr>
      <w:tr>
        <w:trPr>
          <w:trHeight w:val="40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Окса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-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888,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332,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93</w:t>
            </w:r>
            <w:r>
              <w:rPr/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25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3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ева Валент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191,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0755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120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-445" w:hanging="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46</w:t>
            </w:r>
          </w:p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497" w:right="-35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  <w:t>13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ВАЗ 21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6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кина Ири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328,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2550,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497" w:right="-3508" w:hanging="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8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yota Kar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9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зеро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» Комплексный цент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834,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350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феева Татьяна Аркад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107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сенкова Екатери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825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86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андрова Наталь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636,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8851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ГАЗ 6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Тайота Каролла,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both"/>
              <w:rPr/>
            </w:pPr>
            <w:r>
              <w:rPr/>
              <w:t>Резиновая лодка «Магеллан»,</w:t>
            </w:r>
          </w:p>
          <w:p>
            <w:pPr>
              <w:pStyle w:val="Normal"/>
              <w:jc w:val="both"/>
              <w:rPr/>
            </w:pPr>
            <w:r>
              <w:rPr/>
              <w:t>Лодочный мотор «Ветер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9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а 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ж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88,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8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8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ВАЗ 210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ВАЗ 2107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ОСЗН:                 ____________________(подпись)             Разумова А.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7:00Z</dcterms:created>
  <dc:creator>Лариса</dc:creator>
  <dc:description/>
  <cp:keywords/>
  <dc:language>en-US</dc:language>
  <cp:lastModifiedBy>Алексей</cp:lastModifiedBy>
  <cp:lastPrinted>2013-05-17T14:29:00Z</cp:lastPrinted>
  <dcterms:modified xsi:type="dcterms:W3CDTF">2013-05-23T07:02:00Z</dcterms:modified>
  <cp:revision>13</cp:revision>
  <dc:subject/>
  <dc:title> </dc:title>
</cp:coreProperties>
</file>