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>к Порядку размещения сведений о доходах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 имуществе и обязательствах имуществен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арактера лиц, замещающи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лжности муниципальной службы категор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"руководители"  на официальном  </w:t>
      </w:r>
    </w:p>
    <w:p>
      <w:pPr>
        <w:pStyle w:val="Normal"/>
        <w:jc w:val="right"/>
        <w:rPr/>
      </w:pPr>
      <w:r>
        <w:rPr>
          <w:sz w:val="24"/>
          <w:szCs w:val="24"/>
        </w:rPr>
        <w:t>интернет-сайте Бирилюс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образовательных учреждений Бирилюсского района Красноярского края</w:t>
      </w:r>
    </w:p>
    <w:p>
      <w:pPr>
        <w:pStyle w:val="Normal"/>
        <w:jc w:val="both"/>
        <w:rPr/>
      </w:pPr>
      <w:r>
        <w:rPr/>
      </w:r>
    </w:p>
    <w:tbl>
      <w:tblPr>
        <w:tblW w:w="15774" w:type="dxa"/>
        <w:jc w:val="left"/>
        <w:tblInd w:w="-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440"/>
        <w:gridCol w:w="1220"/>
        <w:gridCol w:w="1381"/>
        <w:gridCol w:w="1489"/>
        <w:gridCol w:w="1391"/>
        <w:gridCol w:w="1409"/>
        <w:gridCol w:w="1324"/>
        <w:gridCol w:w="1440"/>
        <w:gridCol w:w="252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 </w:t>
              <w:br/>
              <w:t xml:space="preserve">сумма  </w:t>
              <w:br/>
              <w:t>дохода за</w:t>
              <w:br/>
              <w:t xml:space="preserve">2012год,  </w:t>
              <w:br/>
              <w:t>рублей</w:t>
            </w:r>
          </w:p>
        </w:tc>
        <w:tc>
          <w:tcPr>
            <w:tcW w:w="4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принадлежащих на праве      </w:t>
              <w:br/>
              <w:t>собственности</w:t>
            </w:r>
          </w:p>
        </w:tc>
        <w:tc>
          <w:tcPr>
            <w:tcW w:w="4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34" w:hanging="0"/>
              <w:jc w:val="center"/>
              <w:rPr/>
            </w:pPr>
            <w:r>
              <w:rPr/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 </w:t>
              <w:br/>
              <w:t>транспортных средств, принадлежащих на праве собственности,  с указанием</w:t>
              <w:br/>
              <w:t>вида и марк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  <w:br/>
              <w:t>кв. м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  <w:br/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енко Валентина Никола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Сукриковская средняя общеобразовательная школа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148.6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29.09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602.5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жилой до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1) 2000,0         </w:t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2) 58,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ская Анна Андр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Кирчиженскаясредняя общеобразовательная школа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8642,0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374,2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1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Corolla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хатова Людмила Дмитри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Орловская средняя общеобразовательная школа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7125,7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¾ доли квартир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37,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кова Марина Иван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Проточинская средняя общеобразовательная школа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087,2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жилой до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1.) 202,0         </w:t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2) 42,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32,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HIAC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Автомобиль ГАЗ – 3307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Лодка «Амур»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Лодка «Прогресс»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якова Светлана Владими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Арефьевская основная общеобразовательная школа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7787,7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 1/2 доля квартир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 xml:space="preserve">1   1.) 3700,0         </w:t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2) 29,7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67,3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2 доля квартиры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29,7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- 210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кина Нина Иван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«Рассветовская средняя общеобразовательная школа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6171,7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½ доля земельного приусадеб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2) 1/2 доля квартир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1) 778,0</w:t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2) 75,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245,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½ доля земельного приусадеб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2) 1/2 доля квартир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1) 778,0</w:t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2) 75,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Елена Геннад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Маталасская средняя общеобразовательная школа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5650,6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омнат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приусадебный участок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 xml:space="preserve"> </w:t>
            </w:r>
            <w:r>
              <w:rPr/>
              <w:t>1) 160,0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2) 6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омнат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1) 160,0</w:t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2) 6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Автомобиль ВАЗ – 21065</w:t>
            </w:r>
          </w:p>
          <w:p>
            <w:pPr>
              <w:pStyle w:val="Normal"/>
              <w:rPr/>
            </w:pPr>
            <w:r>
              <w:rPr/>
              <w:t>2)автоприцеп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удникова Ирина Никола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«Рассветовская средняя общеобразовательная школа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2495,4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½ доля квартиры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1)65,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 airtrek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052,6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1)65,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ЗИЛ -13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мнящая Ольга Никола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Малокетская средняя общеобразовательная школ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4056,1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7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43,7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7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никова Светлана Эрих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Полевская средняя общеобразовательная школа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700,4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5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</w:t>
            </w:r>
            <w:r>
              <w:rPr/>
              <w:t xml:space="preserve"> 1</w:t>
            </w:r>
            <w:r>
              <w:rPr>
                <w:lang w:val="en-US"/>
              </w:rPr>
              <w:t>J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</w:p>
          <w:p>
            <w:pPr>
              <w:pStyle w:val="Normal"/>
              <w:rPr/>
            </w:pPr>
            <w:r>
              <w:rPr/>
              <w:t>2)трактор МТЗ - 5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703,1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5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харева Елена Григор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ДОД ДДТ «Юность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4164,2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4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 ISUZU GEMINI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шина Марина Виктор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КДОУ Новобирилюсский детский сад «Колокольчик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708,3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746,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- 210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а Валентина Федо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КДОУ Рассветовский детский сад «Солнышко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056,5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8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851,8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8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овец Елена Геннад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КДОУ Проточинский детский сад «Малыш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429,0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TINO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800,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-6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кова Любовь Михай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КДОУ Суриковский детский сад «Родник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778,5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4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000,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>4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атова Тамара Антон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МБУ</w:t>
            </w:r>
          </w:p>
          <w:p>
            <w:pPr>
              <w:pStyle w:val="Normal"/>
              <w:jc w:val="both"/>
              <w:rPr/>
            </w:pPr>
            <w:r>
              <w:rPr/>
              <w:t>«Информационный методический центр» Бирилюсского район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819,8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½ доля квартир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72721468</w:t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1468</w:t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85,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689,4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1468</w:t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82" w:right="-445" w:hanging="0"/>
              <w:jc w:val="center"/>
              <w:rPr/>
            </w:pPr>
            <w:r>
              <w:rPr/>
              <w:t>85,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 Автомобиль Toyota Kaldina </w:t>
            </w:r>
          </w:p>
          <w:p>
            <w:pPr>
              <w:pStyle w:val="Normal"/>
              <w:jc w:val="center"/>
              <w:rPr/>
            </w:pPr>
            <w:r>
              <w:rPr/>
              <w:t>2)Трактор ЮМЗ-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рякова </w:t>
            </w:r>
          </w:p>
          <w:p>
            <w:pPr>
              <w:pStyle w:val="Normal"/>
              <w:jc w:val="both"/>
              <w:rPr/>
            </w:pPr>
            <w:r>
              <w:rPr/>
              <w:t>Ирина Тихон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МКОУ «Дорохтинская начальная общеобразовательная школ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6947,2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 xml:space="preserve">       </w:t>
            </w:r>
            <w:r>
              <w:rPr/>
              <w:t>9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900" w:leader="none"/>
                <w:tab w:val="right" w:pos="4692" w:leader="none"/>
              </w:tabs>
              <w:ind w:right="-3508" w:hanging="0"/>
              <w:rPr/>
            </w:pPr>
            <w:r>
              <w:rPr/>
              <w:t xml:space="preserve">       </w:t>
            </w:r>
            <w:r>
              <w:rPr/>
              <w:t>9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лжность исполнителя:                 ведущий специалист_)             ___Шибаева Т. Н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17:00Z</dcterms:created>
  <dc:creator>User</dc:creator>
  <dc:description/>
  <cp:keywords/>
  <dc:language>en-US</dc:language>
  <cp:lastModifiedBy>Алексей</cp:lastModifiedBy>
  <cp:lastPrinted>2012-03-23T13:29:00Z</cp:lastPrinted>
  <dcterms:modified xsi:type="dcterms:W3CDTF">2013-05-24T06:38:00Z</dcterms:modified>
  <cp:revision>10</cp:revision>
  <dc:subject/>
  <dc:title/>
</cp:coreProperties>
</file>