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арлина Александра Богд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арлина Александра Богд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83462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52757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дач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94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0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2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9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 нежило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арлин А.Б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без права регистрации прожи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2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0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9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7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арлин А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2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