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усева Денис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усева Денис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92931.0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60511.8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Гусев Д.В., </w:t>
              <w:br/>
              <w:t>7/32 доли,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23/32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2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усев Д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восемь индивидуальных гаражей. Договор аренды с множественностью лиц на стороне арендатора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сев Д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ус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сев Д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4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9T13:5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