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обнева Виктора Викт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Алтай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обнева Виктора Викт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06753.8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171467.31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гараж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, 1/6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6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обслуживания гараж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7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Зобнев В.В., 1/88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88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5.0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1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7.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8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 с погреб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обнев В.В.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4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обнев В.В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5.0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7.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ый транспорт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Гидроцикл "Полярис"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бнев В.В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35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3:37:00Z</dcterms:modified>
  <cp:revision>4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