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Тултаева Петра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Мордовия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Тултаева Петра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48187.7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0504.6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аходящиеся в составе дачных, садоводческих и огороднических объедин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Тултаев П.Н.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4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Тултаев П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ИССАН Qashqa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4:29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8T14:3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