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рахоева Мухарбека Ойбер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Ингуше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арахоева Мухарбека Ойбер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30659.66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2541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риусадебн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рахоев М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1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рахоев М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рахоев М.О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2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6T10:32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