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умиловой Елены Борис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о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Шумиловой Елены Борис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26366.5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9557.0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милова Е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милова Е.Б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умилова Е.Б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>
          <w:tblHeader w:val="true"/>
        </w:trPr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4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умилова Е.Б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умилова Е.Б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azda CX-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5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30T06:5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