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апсирокова Мурата Крым-Гери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Адыгея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2"/>
        <w:gridCol w:w="5736"/>
        <w:gridCol w:w="3211"/>
      </w:tblGrid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32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Хапсирокова Мурата Крым-Гериевича</w:t>
            </w:r>
          </w:p>
        </w:tc>
        <w:tc>
          <w:tcPr>
            <w:tcW w:w="32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34747.78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3"/>
        <w:gridCol w:w="3425"/>
        <w:gridCol w:w="1573"/>
        <w:gridCol w:w="1955"/>
        <w:gridCol w:w="2193"/>
      </w:tblGrid>
      <w:tr>
        <w:trPr>
          <w:tblHeader w:val="true"/>
          <w:trHeight w:val="23" w:hRule="atLeast"/>
        </w:trPr>
        <w:tc>
          <w:tcPr>
            <w:tcW w:w="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99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5.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5.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9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3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Летняя кухня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2.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Часть здания (назначение: нежилое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04.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апсироков М.К.-Г., 1/17 доля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0"/>
        <w:gridCol w:w="3336"/>
        <w:gridCol w:w="19"/>
        <w:gridCol w:w="1524"/>
        <w:gridCol w:w="6"/>
        <w:gridCol w:w="1855"/>
        <w:gridCol w:w="20"/>
        <w:gridCol w:w="2420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5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980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5.6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5846"/>
        <w:gridCol w:w="3295"/>
      </w:tblGrid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2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0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8:1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