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зденежных Сергея Вячеслав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езденежных Сергея Вячеслав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26702.5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048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зденежных С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9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денежных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зденежных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Торговое 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Торговый павильо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С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WIS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Фермер 1114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денежных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10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