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Двойных Александр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Моск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Двойных Александр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82977.7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7.2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войных А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41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03T10:41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