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убарева Игоря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Зубарева Игоря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37967755.9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благоустройства территор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склада № 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Зубарев И.Д., </w:t>
              <w:br/>
              <w:t>1/21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4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Зубарев И.Д., </w:t>
              <w:br/>
              <w:t>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ети освещ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водного транспор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ооружение электроэнергети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убарев И.Д.</w:t>
            </w:r>
          </w:p>
        </w:tc>
      </w:tr>
    </w:tbl>
    <w:p>
      <w:pPr>
        <w:pStyle w:val="Normal"/>
        <w:ind w:firstLine="708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4"/>
        </w:rPr>
      </w:pPr>
      <w:r>
        <w:rPr>
          <w:sz w:val="1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благоустройства территори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административных и офисных здани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гаражей и автостоянок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5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40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размещение иных объектов специального назначе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9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Участок акватории озе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8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убарев И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5:3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1T16:3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