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орозова Игор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яза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орозова Игор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61922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9565.7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 xml:space="preserve">Для ведения огородничества </w:t>
              <w:br/>
              <w:t>(без права строительства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мал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5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9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Морозов И.Н., </w:t>
              <w:br/>
              <w:t>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онюш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1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орозов И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дминистративн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3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1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5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клад №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91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ая построй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686"/>
        <w:gridCol w:w="3406"/>
        <w:gridCol w:w="1575"/>
        <w:gridCol w:w="16"/>
        <w:gridCol w:w="1946"/>
        <w:gridCol w:w="1959"/>
        <w:gridCol w:w="23"/>
      </w:tblGrid>
      <w:tr>
        <w:trPr/>
        <w:tc>
          <w:tcPr>
            <w:tcW w:w="71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 xml:space="preserve">Для ведения огородничества </w:t>
              <w:br/>
              <w:t>(без права строительства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огородничест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2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. 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5069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Лесной участок. 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830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онюшн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1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blHeader w:val="true"/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Q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хозяйственная техник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Вилы ПКУ 0,8-1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-ворошиилки SPIDER 555 PR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В 7,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абли ГВК 6.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рузоподъемное устройство ПКУ 0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Дискатор БДМ 4Х2 ПШ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т сцепки к сеялке СКС 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есная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дисковая нависная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ДН 21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КРН 2.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силка роторная КР-3,2 М.00.000.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ультиватор КПС 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Опрыскиватель ОП 2000М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луг ПЛН 5-3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-копновоз ПКУ 0.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грузчик фронтальный ПКУ 0,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-Ф-1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рулонный ПРФ 14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C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есс-подборщик тюковой ППТ-041 TUKAN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2ПТС-4,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Рулонный обмотчик 7730 J CH КВ 166256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-843230-19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еялка СКС 2.00.0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болотоход</w:t>
            </w:r>
            <w:r>
              <w:rPr>
                <w:lang w:val="en-US" w:eastAsia="en-US"/>
              </w:rPr>
              <w:t xml:space="preserve"> CAN-AM OUTLANDER MAX XT 800 HO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цепка СКС 2-14000-05сб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Устройство для выгрузки и погрузки тюков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втоприцеп 8294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оневозка Humbaur maksimus AE193962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озов И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31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18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