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зилевского Андр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Хабаровского кра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азилевского Андр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215629.7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19459.4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зилевский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зилевский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9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зилевский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1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зилевский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KIA НМ MOHAV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4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3T12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