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Федорова Николая Васи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Чувашской Республики</w:t>
            </w:r>
          </w:p>
        </w:tc>
      </w:tr>
    </w:tbl>
    <w:p>
      <w:pPr>
        <w:pStyle w:val="Heading6"/>
        <w:ind w:firstLine="708"/>
        <w:rPr>
          <w:sz w:val="26"/>
        </w:rPr>
      </w:pPr>
      <w:r>
        <w:rPr>
          <w:sz w:val="26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Федорова Николая Васи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71633.4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7577.40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 подсобного хозяйства и строительства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иусадебный участок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5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2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6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8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, расположенное в цокольном этаж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едоров Н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ач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7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Н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едоров Н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4:2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8T14:2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