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араканова Павл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Тюменской области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араканова Павл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47716.0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5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араканов П.В., 1/4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Эксплуатация зданий и сооружений малоэтажного жилого комплекс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раканов П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араканов П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07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