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Яцкина Андрея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Ростов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Яцкина Андрея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899841.2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89318.4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00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Яцкин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7.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Яцкин А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7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Яцкин А.В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5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3/4 доли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4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9.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7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GLC 250 4 MATIC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6:19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30T06:20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