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акитина Александра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Карел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Ракитина Александра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67636.1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3071.5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51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3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4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0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, 1/7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70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акитин А.В., 1/72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1.5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китин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PAJER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ЕНО DUST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ЕЖО 3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82130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китин А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2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4T07:2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