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Лебедева Владимира Аль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Нижегород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Лебедева Владимира Аль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2538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63961.8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охотничье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охотничье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7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охотничье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охотничье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комплексн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обслуживания охотничье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8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 для обсуживания охотничьей баз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4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Лебед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3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хотника и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охотни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рыболо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ик турис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бан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контор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Лебедев В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ЖИП ВРАНГЛЕР РУБИКО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ДЕФЕНД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АЙОТА Ле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31519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УЗУКИ Джимни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РНАЯ ЛОДКА Р19- 57ГН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130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ШОРЕЛЕЙДЕР PWC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ЗСА 8323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BOMBARDIER SKIDO V-1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бед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4T08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