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русовой Людмил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Ты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русовой Людмил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13030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мансар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- подв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64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арусова Л.Б., 80/2281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1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русова Л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А-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сова Л.Б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3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4:32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