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ченко Евгения Степ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елгоро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вченко Евгения Степ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89720.3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23045.86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5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7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ченко Е.С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ченко Е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42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3:4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