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Епифановой Ольги Николаевны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 xml:space="preserve">и членов </w:t>
      </w:r>
      <w:r>
        <w:rPr>
          <w:bCs/>
          <w:color w:val="000000"/>
          <w:szCs w:val="28"/>
          <w:lang w:val="en-US"/>
        </w:rPr>
        <w:t>ее</w:t>
      </w:r>
      <w:r>
        <w:rPr>
          <w:bCs/>
          <w:color w:val="000000"/>
          <w:szCs w:val="28"/>
        </w:rPr>
        <w:t xml:space="preserve">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Сенатор Российской Федерации - представитель в Совете Федерации Федерального Собрания Российской Федерации от исполнительного органа государственной власти Республики Ком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21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21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сенатора Российской Федерации Епифановой Ольги Николаевны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66455.63</w:t>
            </w:r>
          </w:p>
        </w:tc>
      </w:tr>
    </w:tbl>
    <w:p>
      <w:pPr>
        <w:pStyle w:val="Heading6"/>
        <w:jc w:val="left"/>
        <w:rPr>
          <w:sz w:val="24"/>
        </w:rPr>
      </w:pPr>
      <w:r>
        <w:rPr>
          <w:sz w:val="24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ельный участок, категория земель: земли населенных пунктов, разрешенное использование: для эксплуатации двухэтажного жилого дома и одноэтажного жилого дома с мансардным этаж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778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, 37/50 дол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земли населенных пунктов, разрешенное использование: эксплуатация одноэтажного здания магаз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7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, дач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8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45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зд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86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Епифанова О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3.7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Епифанова О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Toyota Land Cruiser 20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О.Н.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2:53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22-03-22T12:55:00Z</dcterms:modified>
  <cp:revision>3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