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мсурова Таймураза Дзамбек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Северная Осетия - Алан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амсурова Таймураза Дзамбек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11651.3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7468.9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5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суров Т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суров Т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суров Т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9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мсуров Т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95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суров Т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1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9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мсуров Т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4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10T13:4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