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ородецкого Владимира Филипп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Новосибир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Городецкого Владимира Филипп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210391.64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1412.35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завершения строительства индивидуального жилого до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99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одецкий В.Ф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редназначенный для ведения садо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одецкий В.Ф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, назначение: жило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9.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одецкий В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10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одецкий В.Ф., 1/2 доля,</w:t>
            </w:r>
          </w:p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, 1/2 дол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6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ородецкий В.Ф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Садовый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8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ом, назначение: жило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9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ородецкий В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Лексус RX-3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2:48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22T12:4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