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Артамонова Анатолия Дмит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лужской 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Артамонова Анатолия Дмитри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95449.8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7787.4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Артамонов А.Д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ённых пунктов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70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Артамонов А.Д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14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42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RX 450-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1:53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