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сихиной Наталии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Яросла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сихиной Наталии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83458.3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00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сихина Н.В., 1/3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3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сельскохозяйственного использо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3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объектов торговли, общественного питания и бытового обслуживания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сихина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8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150(ПРАДО)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3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2-14T07:4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