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рисова Егора Афанас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Саха (Якутия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орисова Егора Афанас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34402.3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92268.4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рисов Е.А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орисов Е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рисов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7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рисов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рисов Е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Prado 1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2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3T14:2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