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лашника Серге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остр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алашника Серге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18559.77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25479.6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остиничное обслуживание; для организации отдых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4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 С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 С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дивидуальный 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 С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7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 С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3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лашник С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2/3 доли</w:t>
            </w:r>
          </w:p>
        </w:tc>
      </w:tr>
    </w:tbl>
    <w:p>
      <w:pPr>
        <w:pStyle w:val="Normal"/>
        <w:ind w:firstLine="708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4"/>
        </w:rPr>
      </w:pPr>
      <w:r>
        <w:rPr>
          <w:sz w:val="1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ельный участок для эксплуатации жилого дом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лашник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эксплуатации индивидуального жилого дом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0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лашник С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3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sz w:val="12"/>
          <w:lang w:val="en-US"/>
        </w:rPr>
      </w:pPr>
      <w:r>
        <w:rPr>
          <w:b/>
          <w:bCs/>
          <w:sz w:val="12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6 XDRIVE35I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CFMOTO СF500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шник С.В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3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9T07:4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