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жина Владимира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города Москвы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жина Владимира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10134.5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54299.4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42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1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1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8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0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.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ожин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421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1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8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2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жин В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0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мест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Cayenn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ин В.И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Х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ада Лагрус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V25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06:3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