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ондарева Викто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ир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ондарева Викто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261092.4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75930.6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Бондарев В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ндарев В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ндарев В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ондарев В.Н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6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 350 CDI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-Девидсон FLHTK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ндарев В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6:54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5T07:0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