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Росселя Эдуарда Эрга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Росселя Эдуарда Эрга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77562.4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4567.4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8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ель Э.Э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1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94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7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ель Э.Э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 5 CLASS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 8177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- 81771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ель Э.Э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48:00Z</dcterms:created>
  <dc:creator>Council of Federation</dc:creator>
  <dc:description/>
  <cp:keywords/>
  <dc:language>en-US</dc:language>
  <cp:lastModifiedBy>Рощин Д.В.</cp:lastModifiedBy>
  <cp:lastPrinted>2022-03-25T16:06:00Z</cp:lastPrinted>
  <dcterms:modified xsi:type="dcterms:W3CDTF">2022-03-25T13:0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