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Павловой Маргариты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Челяби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Павловой Маргариты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36687.3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179.0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532.7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ова М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Павлова М.Н.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5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ова М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авлова М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ЭНД РОВЕР Discovery Sport,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0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31T14:10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