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уратова Серг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ург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Муратова Серг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766683.6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0871577.3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ратов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уратов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производственных нуж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9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адо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жил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МТМ (машинно-тракторной мастерской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7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проходной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водозабора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асфальтовая площадка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канализации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канализации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ограждение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септик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септик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сети водопровода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трансформатор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электролиния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уратов С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24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уратов С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7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уратов С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БМВ R12000GS ADVENTUR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атов С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ИЖ 49б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атов С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Харлей-Девидсон ON FLHTK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атов С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ЯВА 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атов С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6:57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30T07:15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