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евзорова Бориса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амчат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евзорова Бориса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6447368.4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236961.7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Вспомогательные помещения с баней, котельной и гараж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6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5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5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9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2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Вспомогательные помещения с баней, котельной и гараж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взоров Б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РОЛЛС-РОЙС CULLIN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31T14:1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