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олодун Галин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Брян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олодун Галин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03865.17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лодун Г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лодун Г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олодун Г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5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10T13:5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