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шина Андрея Николае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Тверской области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Епишина Андрея Николае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052748.83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286093.6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4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44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05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5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3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7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011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1/3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00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45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ельскохозяйственного использ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69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78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6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.6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8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шин А.Н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6.7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UDI Q8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LEXUS GX 46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3:44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9T13:55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