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оробьева Юрия Леони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Вологод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Воробьева Юрия Леони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499833.8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12148886.79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636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робьев Ю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объектов рекреационного и лечебно-оздоровительного назнач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65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робьев Ю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садоводческого некоммерческого товарище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372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робьев Ю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71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7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5.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робьев Ю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3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робьев Ю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76.8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-сторож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1.9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иные строения и сооруж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.5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оробьев Ю.Л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портивно-оздоровительный бло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71.3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ый бло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8.9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5"/>
        <w:gridCol w:w="3404"/>
        <w:gridCol w:w="1574"/>
        <w:gridCol w:w="15"/>
        <w:gridCol w:w="1945"/>
        <w:gridCol w:w="1956"/>
        <w:gridCol w:w="29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Range Rover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бьев Ю.Л.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КСУС LX 57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ЯГУАР JA GJAR I-PACE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Харлей Девидсон XL883N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бьев Ю.Л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ход Ямаха VK-540E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бьев Ю.Л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2:5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29T12:54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