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Жамсуева Баира Баясхала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Забайкальского края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Жамсуева Баира Баясхала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24506.2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8780.24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1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машино-место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Жамсуев Б.Б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28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4:31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