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емисотова Николая Пет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олгогра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емисотова Николая Пет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01599.9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7915.3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7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80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9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2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7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, 6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личное подсобное хозяй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 – личное подсобное хозяйство,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88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595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80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7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94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79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3156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97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супруга, </w:t>
              <w:br/>
              <w:t>10/1651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9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емисотов Н.П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4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емисотов Н.П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8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АЗ 210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сотов Н.П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ым транспортным средствам ТС 8213А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исотов Н.П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2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2T12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