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ерезкина Серг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ерезкина Серг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72766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6226.4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резкин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9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резкин С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ерезкин С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резкин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ерезкин С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Hyundai santa f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кин С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53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09T06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