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руглого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Ор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руглого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07026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88174.9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размещения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руглый В.И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руглый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САНТА- ФЕ  2.4 АТ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глый В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5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0T14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