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Галушиной Риммы Федоро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е семьи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законодательного (представительного) органа государственной власти Ненецкого автономного округа</w:t>
            </w:r>
          </w:p>
        </w:tc>
      </w:tr>
    </w:tbl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Галушиной Риммы Федоро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011428.35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а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417414.63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д индивидуальное жилищное строитель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21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Галушина Р.Ф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6.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1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55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4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Земли населенных пунктов.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20.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6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алушина Р.Ф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7.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алушина Р.Ф.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6.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алушина Р.Ф.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0.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упруг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LAND CRUISER 15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4:45:00Z</dcterms:created>
  <dc:creator>Council of Federation</dc:creator>
  <dc:description/>
  <cp:keywords/>
  <dc:language>en-US</dc:language>
  <cp:lastModifiedBy>Рощин Д.В.</cp:lastModifiedBy>
  <cp:lastPrinted>2009-07-09T12:37:00Z</cp:lastPrinted>
  <dcterms:modified xsi:type="dcterms:W3CDTF">2022-03-31T14:47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