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укина Серг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укина Серг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04230.3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5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укин С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Ямах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кин С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6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4T12:06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