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вятенко Инны Юрь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города Москвы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Святенко Инны Юрь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240106.6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3122544.21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0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вятенко И.Ю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14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вятенко И.Ю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0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8.4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вятенко И.Ю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66.2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вятенко И.Ю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6.7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6.5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вятенко И.Ю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1.9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.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3.5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ооружение: распределительный газопровод низкого давл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вятенко И.Ю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6.8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вятенко И.Ю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Х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1:0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3-21T11:00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