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ерминова Дмитрия Серге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м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ерминова Дмитрия Серге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95994.8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1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рминов Д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рминов Д.С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ерминов Д.С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2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минов Д.С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.5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ADA 217230 PRIORA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инов Д.С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-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минов Д.С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2T13:0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