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Деньгина Вадима Евген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Бря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Деньгина Вадима Евген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931869.6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4487.8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.3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>
          <w:tblHeader w:val="true"/>
          <w:cantSplit w:val="true"/>
        </w:trPr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74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еньгин В.Е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7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еньгин В.Е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ЕНДЭ Гранд Старек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1:2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21T11:31:00Z</dcterms:modified>
  <cp:revision>5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