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Валяева Юрия Константин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Еврейской автономн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Валяева Юрия Константин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51438.19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7843.12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65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ляев Ю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0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ляев Ю.К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.3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ляев Ю.К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Машино-мест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Валяев Ю.К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65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0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RAV 4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4:2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8T14:2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