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ысокинского Александра Геннад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вердлов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ысокинского Александра Геннад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88535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ысокинский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ысокинский А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автостоян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95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ысокинский А.Г., 2/289 доли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6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отоцикл Тула ТМЗ-5-951 41883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инский А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4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1T08:26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