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нокова Арсена Баш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абардино-Балкар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анокова Арсена Баш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509848.7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е жилых зданий, служебных и хозяйственных построек, производственных сооруж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е жилых зданий, служебных и хозяйственных построек, производственных сооружений, для иных видов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е жилых зданий, служебных и хозяйственных построек, производственных сооружений, для иных видов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ноков А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ноков А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5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14T12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