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утепова Андрея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анкт-Петербур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утепова Андрея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63306.4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988482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утепов А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ый корпу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ны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702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лужебная дач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5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тепов А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1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тепов А.В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утепов А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32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тепов А.В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РЭНЖ РОВ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5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16T10:5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