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Цекова Сергея Павл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Республики Крым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Цекова Сергея Павл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34554.9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3069.54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4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3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Сара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8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2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1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2.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4.2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3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2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3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ков С.П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03T10:00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