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Шевченко Андрея Анатоль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Оренбург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Шевченко Андрея Анатоль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93908.5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72439.5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6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евченко А.А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3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5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4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Нежилое помещени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5.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Шевченко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5 xDRIVE 3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БМВ X4 xDRIVE 20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транспортные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рицеп к легковому автомобилю МЗСА 617715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Снегоболотоход CFMOTO TERRALANDER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en-US" w:eastAsia="en-US"/>
              </w:rPr>
              <w:t>Снегоход</w:t>
            </w:r>
            <w:r>
              <w:rPr>
                <w:lang w:val="en-US" w:eastAsia="en-US"/>
              </w:rPr>
              <w:t xml:space="preserve"> Arctic Cat Bearcat ZI XT LIMITED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вченко А.А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12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4T12:26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