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ина Александр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релина Александр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92465.6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7.7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особо охраняемой территории и объектов – отдых (рекре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11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особо охраняемой территории и объектов – отдых (рекреаци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2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за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 с хозяйственным блок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ин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86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с хозяйственным блок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елин А.А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3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0"/>
        <w:gridCol w:w="294"/>
        <w:gridCol w:w="5716"/>
        <w:gridCol w:w="102"/>
        <w:gridCol w:w="3038"/>
      </w:tblGrid>
      <w:tr>
        <w:trPr>
          <w:trHeight w:val="23" w:hRule="atLeast"/>
        </w:trPr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END CRUSER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4 "Волга"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М21 "Волга"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350 4MATIC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НИ COOPER S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SEQUOIA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50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НИ COOPER S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6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отовездеход</w:t>
            </w:r>
            <w:r>
              <w:rPr>
                <w:lang w:val="en-US" w:eastAsia="en-US"/>
              </w:rPr>
              <w:t xml:space="preserve"> MAX 800-HO CAN-AM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YAMAXA 660FWA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6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- ДЭВИДСОН SOFTAIL STANDARD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6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рицикл IVANYCH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6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МЗСА 817711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елин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31:00Z</dcterms:created>
  <dc:creator>Council of Federation</dc:creator>
  <dc:description/>
  <cp:keywords/>
  <dc:language>en-US</dc:language>
  <cp:lastModifiedBy>Антонюк Е.В.</cp:lastModifiedBy>
  <cp:lastPrinted>2009-07-09T12:37:00Z</cp:lastPrinted>
  <dcterms:modified xsi:type="dcterms:W3CDTF">2022-04-15T08:5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