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Наговицына Вячеслава Владими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Бурят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Наговицына Вячеслава Владими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29631.7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2374.77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домов индивидуальной жилой застрой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22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5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дание-ба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7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2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говицын В.В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КСУС RX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говицын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16T11:04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