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ирокова Анатолия Ив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Магадан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Широкова Анатолия Ив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26323.9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72191.9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ироков А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ироков А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12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3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3T12:4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