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Ярошука Александра Георг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линин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Ярошука Александра Георг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0261963.3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- для обслуживания и эксплуатации двухэтажного индивидуального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7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ларус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0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рошук А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754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2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ларусь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5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для обслуживания и эксплуатации двухэтажного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 под существующим жилым дом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6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4.19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ран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4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рошук А.Г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2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шук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вездеход OUTLENDER MAX 800 H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шук А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рошук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5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4-08T11:34:00Z</dcterms:modified>
  <cp:revision>6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