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еловой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Воронеж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реловой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93122.2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елова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08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