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анченко Игор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уль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Панченко Игор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17736.8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4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9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8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2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еседк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ев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4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6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нченко И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8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нченко И.В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нченко И.В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21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АЗ 469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груз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АЗ 660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ФОРД F150 SVT RAPTO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1:4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2T11:5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