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тенко Алекс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ндратенко Алекс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02316.3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13524.4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  <w:sz w:val="23"/>
                <w:szCs w:val="23"/>
              </w:rPr>
              <w:t>Кондратенко А.Н.,</w:t>
            </w:r>
            <w:r>
              <w:rPr>
                <w:bCs/>
              </w:rPr>
              <w:t xml:space="preserve"> 4/7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6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9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9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енко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CAMR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тенко А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ОЛЬВО XC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1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3T14:2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