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ондратюка Николая Федо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го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Пензенской област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ондратюка Николая Федо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240554.06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jc w:val="left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9"/>
        <w:gridCol w:w="3443"/>
        <w:gridCol w:w="1580"/>
        <w:gridCol w:w="1966"/>
        <w:gridCol w:w="1959"/>
      </w:tblGrid>
      <w:tr>
        <w:trPr>
          <w:tblHeader w:val="true"/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59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дратюк Н.Ф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ЗИЛ 41047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ратюк Н.Ф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ЭНД КРУИЗЕР 1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ратюк Н.Ф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17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4-07T10:19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