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силенко Дмитрия Юр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Ленин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Василенко Дмитрия Юр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67304.9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24.9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енко Д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7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енко Д.Ю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енко Д.Ю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2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енко Д.Ю., 1/77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 проходно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силенко Д.Ю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77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енко Д.Ю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2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енко Д.Ю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4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асиленко Д.Ю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S500 4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силенко Д.Ю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6:5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30T07:18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