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лексеева Олег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ра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лексеева Олег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27094.9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3421.0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лексеев О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еев О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лексеев О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ЕНДЭ СРЕТА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3T12:2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