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ибиковой Елены Васил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сков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ибиковой Елены Васил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94276.85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ибико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9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3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ибикова Е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2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