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Башкина Александра Давыд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Астраханской области</w:t>
            </w:r>
          </w:p>
        </w:tc>
      </w:tr>
    </w:tbl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Башкина Александра Давыд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44467.2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25920.93</w:t>
            </w:r>
          </w:p>
        </w:tc>
      </w:tr>
    </w:tbl>
    <w:p>
      <w:pPr>
        <w:pStyle w:val="Heading6"/>
        <w:jc w:val="left"/>
        <w:rPr>
          <w:sz w:val="18"/>
        </w:rPr>
      </w:pPr>
      <w:r>
        <w:rPr>
          <w:sz w:val="1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гаражей и автостоян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7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размещения домов индивидуальной жилой застройки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78.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6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Башкин А.Д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ХУНДАЙ Палисад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шкин А.Д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GLC Coupe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30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4T11:33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