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Ульбашева Мухарбия Магоме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бардино-Балкар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Ульбашева Мухарбия Магоме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193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5940.6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9/20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ладов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Ульбашев М.М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янка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1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3:1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