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Хлякиной Оксаны Владими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Липец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Хлякиной Оксаны Владими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61298.08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6795.68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1"/>
        <w:gridCol w:w="1967"/>
        <w:gridCol w:w="1959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99.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8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7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лякина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9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, 2/3 доли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Хлякина О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7.6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"/>
        <w:gridCol w:w="682"/>
        <w:gridCol w:w="4"/>
        <w:gridCol w:w="3402"/>
        <w:gridCol w:w="1575"/>
        <w:gridCol w:w="15"/>
        <w:gridCol w:w="1943"/>
        <w:gridCol w:w="4"/>
        <w:gridCol w:w="1954"/>
        <w:gridCol w:w="29"/>
      </w:tblGrid>
      <w:tr>
        <w:trPr/>
        <w:tc>
          <w:tcPr>
            <w:tcW w:w="7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499.0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лякина О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88.6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лякина О.В.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2.70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Хлякина О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7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1"/>
        <w:gridCol w:w="5877"/>
        <w:gridCol w:w="3069"/>
      </w:tblGrid>
      <w:tr>
        <w:trPr>
          <w:trHeight w:val="23" w:hRule="atLeast"/>
        </w:trPr>
        <w:tc>
          <w:tcPr>
            <w:tcW w:w="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МХАА54L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якина О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4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3T14:17:00Z</dcterms:modified>
  <cp:revision>2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