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твиенко Валентины Иван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 города Санкт-Петербур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Матвиенко Валентины Иван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657451.7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6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 (склон, прилегающий к участку, не подлежащий застройке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77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 (хозбло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, 1/25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объект незавершен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твиенко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4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5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8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3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ая 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3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твиенко В.И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42:00Z</dcterms:created>
  <dc:creator>Council of Federation</dc:creator>
  <dc:description/>
  <dc:language>en-US</dc:language>
  <cp:lastModifiedBy>user</cp:lastModifiedBy>
  <cp:lastPrinted>2022-03-31T12:42:00Z</cp:lastPrinted>
  <dcterms:modified xsi:type="dcterms:W3CDTF">2022-03-31T09:43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