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Салпагарова Ахмата Анз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Карачаево-Черкесской Республик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Салпагарова Ахмата Анз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51988.3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261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5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4.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5.5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алпагаров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1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алпагаров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8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Nissan Patro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аток вибрационный XCMG XS142J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Кран автомобильный Ивановец КС-45717К-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9:00Z</dcterms:created>
  <dc:creator>Council of Federation</dc:creator>
  <dc:description/>
  <cp:keywords/>
  <dc:language>en-US</dc:language>
  <cp:lastModifiedBy>Рощин Д.В.</cp:lastModifiedBy>
  <cp:lastPrinted>2022-03-24T15:16:00Z</cp:lastPrinted>
  <dcterms:modified xsi:type="dcterms:W3CDTF">2022-03-24T12:18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