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Клишаса Андрея Александр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 w:val="16"/>
          <w:szCs w:val="28"/>
        </w:rPr>
      </w:pPr>
      <w:r>
        <w:rPr>
          <w:sz w:val="16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исполнительного органа государственной власти Красноярского кра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1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1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Клишаса Андрея Александр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4064197.71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853324.91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ребенк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Несовершеннолетнего ребенк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.00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ачны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43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Швейцар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лишас А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ведения личного подсобного хозяй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89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лишас А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индивидуального жилищного строитель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41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лишас А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индивидуального жилищного строитель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86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лишас А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индивидуального жилищного строитель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69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лишас А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индивидуального жилищного строитель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84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лишас А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индивидуального жилищного строитель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84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лишас А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индивидуального жилищного строитель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86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лишас А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садовод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лишас А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52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лишас А.А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е строение - садовы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32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лишас А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32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Швейцар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лишас А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42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лишас А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 с хозяйственными постройкам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173.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лишас А.А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92.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лишас А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30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Клишас А.А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6.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"/>
        <w:gridCol w:w="3344"/>
        <w:gridCol w:w="19"/>
        <w:gridCol w:w="1526"/>
        <w:gridCol w:w="7"/>
        <w:gridCol w:w="1859"/>
        <w:gridCol w:w="20"/>
        <w:gridCol w:w="2200"/>
        <w:gridCol w:w="13"/>
        <w:gridCol w:w="20"/>
      </w:tblGrid>
      <w:tr>
        <w:trPr/>
        <w:tc>
          <w:tcPr>
            <w:tcW w:w="6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87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2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305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лишас А.А.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29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лишас А.А.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95.35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лишас А.А.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87.05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лишас А.А.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Жилой дом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8.0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лишас А.А.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92.2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а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есовершеннолетний ребенок</w:t>
            </w:r>
          </w:p>
        </w:tc>
      </w:tr>
      <w:tr>
        <w:trPr>
          <w:trHeight w:val="23" w:hRule="atLeast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Баня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8.3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лишас А.А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  <w:tc>
          <w:tcPr>
            <w:tcW w:w="3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11:47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22-03-31T11:48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