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ономарева Валерия Андр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ономарева Валерия Андр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16966735.1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81664.6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04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9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ономарев В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ЕНТЛИ Арнаж 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2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ЕРРАРИ F43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В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0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9T07:0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