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табаевой Екатери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города Севастопол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лтабаевой Екатери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86584.4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1107.0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табаева Е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на земельном участке в составе дачных  объединений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табаева Е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табаева Е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табаев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civ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ОНДА Сiv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3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6T10:3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