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кетова Владимира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раснода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кетова Владимира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34847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08076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3969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, 41800/1539696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3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кето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кето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3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кето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3T14:3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