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ислова Андрея Игор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Самарской области</w:t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ислова Андрея Игор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08980.76</w:t>
            </w:r>
          </w:p>
        </w:tc>
      </w:tr>
    </w:tbl>
    <w:p>
      <w:pPr>
        <w:pStyle w:val="Normal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Кислов А.И., </w:t>
              <w:br/>
              <w:t>1/2 доля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6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ов А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ислов А.И.</w:t>
            </w:r>
          </w:p>
        </w:tc>
      </w:tr>
    </w:tbl>
    <w:p>
      <w:pPr>
        <w:pStyle w:val="Normal"/>
        <w:ind w:firstLine="708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ЗЕР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моторная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лодка</w:t>
            </w:r>
            <w:r>
              <w:rPr>
                <w:lang w:val="en-US" w:eastAsia="en-US"/>
              </w:rPr>
              <w:t xml:space="preserve"> BUSTER SUPER MAGNUM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в А.И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МЗСА 822141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в А.И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0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9T13:0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