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авельева Дмитри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Туль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Савельева Дмитри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8003431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965001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0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4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4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21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есовершеннолетний ребенок, 1/4 доля,</w:t>
            </w:r>
          </w:p>
          <w:p>
            <w:pPr>
              <w:pStyle w:val="Normal"/>
              <w:spacing w:before="60" w:after="6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есовершеннолетний ребенок, 1/4 доля</w:t>
            </w:r>
          </w:p>
          <w:p>
            <w:pPr>
              <w:pStyle w:val="Normal"/>
              <w:spacing w:before="60" w:after="6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есовершеннолетний ребенок, 1/4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(гостевой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8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есовершеннолетний ребенок, 1/4 доля,</w:t>
            </w:r>
          </w:p>
          <w:p>
            <w:pPr>
              <w:pStyle w:val="Normal"/>
              <w:spacing w:before="60" w:after="6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есовершеннолетний ребенок, 1/4 доля,</w:t>
            </w:r>
          </w:p>
          <w:p>
            <w:pPr>
              <w:pStyle w:val="Normal"/>
              <w:spacing w:before="60" w:after="6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есовершеннолетний ребенок, 1/4 доля</w:t>
            </w:r>
          </w:p>
        </w:tc>
      </w:tr>
      <w:tr>
        <w:trPr>
          <w:trHeight w:val="276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7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1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4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индивидуальный источник теплоснабжения (котельна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3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, 440/8000 дол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котельн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, 890/16000 дол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РП с ТП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, 890/16000 дол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РП с ТП) (первый пусковой комплекс)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4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, 440/8000 дол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, назначение нежило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5125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, 1770/16000 дол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, назначение нежило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078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вельев Д.В., 1770/16000 дол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бан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3.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есовершеннолетний ребенок, 1/4 доля,</w:t>
            </w:r>
          </w:p>
          <w:p>
            <w:pPr>
              <w:pStyle w:val="Normal"/>
              <w:spacing w:before="60" w:after="6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есовершеннолетний ребенок, 1/4 доля,</w:t>
            </w:r>
          </w:p>
          <w:p>
            <w:pPr>
              <w:pStyle w:val="Normal"/>
              <w:spacing w:before="60" w:after="6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есовершеннолетний ребенок, 1/4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 (сторожка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4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4 доля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20"/>
        <w:gridCol w:w="3332"/>
        <w:gridCol w:w="20"/>
        <w:gridCol w:w="1518"/>
        <w:gridCol w:w="20"/>
        <w:gridCol w:w="1886"/>
        <w:gridCol w:w="20"/>
        <w:gridCol w:w="2200"/>
        <w:gridCol w:w="13"/>
        <w:gridCol w:w="20"/>
      </w:tblGrid>
      <w:tr>
        <w:trPr>
          <w:tblHeader w:val="true"/>
        </w:trPr>
        <w:tc>
          <w:tcPr>
            <w:tcW w:w="6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объектов торговли, общественного питания и бытового обслуживания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94.0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вельев Д.В.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объектов торговли, общественного питания и бытового обслуживания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374.0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вельев Д.В.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объектов торговли, общественного питания и бытового обслуживания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0739.0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вельев Д.В.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объектов торговли, общественного питания и бытового обслуживания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16.0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вельев Д.В.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000.0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вельев Д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.0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вельев Д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21.5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вельев Д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9.3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еликобритан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вельев Д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 (гостевой)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8.7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вельев Д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7.2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вельев Д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1.9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вельев Д.В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здание (баня)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3.6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вельев Д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здание (сторожка)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.0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вельев Д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2105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вельев Д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RANGE ROVER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Харлей-Дэвидсон FLST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49:00Z</dcterms:created>
  <dc:creator>Council of Federation</dc:creator>
  <dc:description/>
  <cp:keywords/>
  <dc:language>en-US</dc:language>
  <cp:lastModifiedBy>Рощин Д.В.</cp:lastModifiedBy>
  <cp:lastPrinted>2022-03-24T11:32:00Z</cp:lastPrinted>
  <dcterms:modified xsi:type="dcterms:W3CDTF">2022-04-01T11:41:00Z</dcterms:modified>
  <cp:revision>7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