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Ялалова Ирека Ишмухамет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 Республики Башкортоста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Ялалова Ирека Ишмухамет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27050.5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1996.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9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1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6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тояночное 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Хозяйственное стро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5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39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11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6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9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4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Гараж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тояночное 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Хозяйственное стро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5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Ялалов И.И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53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"/>
        <w:gridCol w:w="5818"/>
        <w:gridCol w:w="3038"/>
      </w:tblGrid>
      <w:tr>
        <w:trPr>
          <w:trHeight w:val="23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20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лалов И.И.</w:t>
            </w:r>
          </w:p>
        </w:tc>
      </w:tr>
      <w:tr>
        <w:trPr>
          <w:trHeight w:val="23" w:hRule="atLeast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круизер Прадо 120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12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9:00Z</dcterms:created>
  <dc:creator>Council of Federation</dc:creator>
  <dc:description/>
  <cp:keywords/>
  <dc:language>en-US</dc:language>
  <cp:lastModifiedBy>Старовойтов А.В.</cp:lastModifiedBy>
  <cp:lastPrinted>2009-07-09T12:37:00Z</cp:lastPrinted>
  <dcterms:modified xsi:type="dcterms:W3CDTF">2022-04-15T11:01:00Z</dcterms:modified>
  <cp:revision>7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