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Зленко Елены Геннадь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Ямало-Ненец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Зленко Елены Геннадь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85685.52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16"/>
        <w:gridCol w:w="3370"/>
        <w:gridCol w:w="1509"/>
        <w:gridCol w:w="1895"/>
        <w:gridCol w:w="2247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сельскохозяйственного назначения для садоводства и огородничеств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01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Индивидуальный жилой 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52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7.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, 1/3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1.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несовершеннолетний ребенок, 1/3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.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/>
            </w:pPr>
            <w:r>
              <w:rPr>
                <w:bCs/>
              </w:rPr>
              <w:t>гараж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2.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Зленко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"/>
        <w:gridCol w:w="3345"/>
        <w:gridCol w:w="19"/>
        <w:gridCol w:w="1527"/>
        <w:gridCol w:w="5"/>
        <w:gridCol w:w="1861"/>
        <w:gridCol w:w="19"/>
        <w:gridCol w:w="2200"/>
        <w:gridCol w:w="14"/>
        <w:gridCol w:w="19"/>
      </w:tblGrid>
      <w:tr>
        <w:trPr/>
        <w:tc>
          <w:tcPr>
            <w:tcW w:w="6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8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8.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ленко Е.Г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9.4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ленко Е.Г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GENESIS GV8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ленко Е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Pajero 3.0 LWB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ленко Е.Г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ИЦУБИСИ Паджер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ленко Е.Г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16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8T11:27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