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520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8496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ных лицами, замещающими муниципальные должности и должности муниципальной службы,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Боготольского района на официальном сайте администрации Боготольского района за 201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99"/>
        <w:gridCol w:w="1843"/>
        <w:gridCol w:w="1560"/>
        <w:gridCol w:w="1559"/>
        <w:gridCol w:w="5386"/>
        <w:gridCol w:w="220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64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Боготоль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баев </w:t>
            </w:r>
          </w:p>
          <w:p>
            <w:pPr>
              <w:pStyle w:val="Normal"/>
              <w:rPr/>
            </w:pPr>
            <w:r>
              <w:rPr/>
              <w:t>Равиль Рамаз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81,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77,2 кв. м., РФ</w:t>
            </w:r>
          </w:p>
          <w:p>
            <w:pPr>
              <w:pStyle w:val="Normal"/>
              <w:rPr/>
            </w:pPr>
            <w:r>
              <w:rPr/>
              <w:t>Гараж (индивидуальный), 22,2 кв. м., РФ</w:t>
            </w:r>
          </w:p>
          <w:p>
            <w:pPr>
              <w:pStyle w:val="Normal"/>
              <w:rPr/>
            </w:pPr>
            <w:r>
              <w:rPr/>
              <w:t>Гараж (индивидуальный), 27,2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8,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4,5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52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Боготол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ько </w:t>
            </w:r>
          </w:p>
          <w:p>
            <w:pPr>
              <w:pStyle w:val="Normal"/>
              <w:rPr/>
            </w:pPr>
            <w:r>
              <w:rPr/>
              <w:t>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44,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), 58,7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88,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813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58,7 кв.м., Россия</w:t>
            </w:r>
          </w:p>
          <w:p>
            <w:pPr>
              <w:pStyle w:val="Normal"/>
              <w:rPr/>
            </w:pPr>
            <w:r>
              <w:rPr/>
              <w:t>Квартира (индивидуальная), 17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финансово-экономическ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менко </w:t>
            </w:r>
          </w:p>
          <w:p>
            <w:pPr>
              <w:pStyle w:val="Normal"/>
              <w:rPr/>
            </w:pPr>
            <w:r>
              <w:rPr/>
              <w:t>Ан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919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065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 24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12 кв.м., РФ</w:t>
            </w:r>
          </w:p>
          <w:p>
            <w:pPr>
              <w:pStyle w:val="Normal"/>
              <w:rPr/>
            </w:pPr>
            <w:r>
              <w:rPr/>
              <w:t>Квартира (доля в квартире), 15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55,4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19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82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социальным и организационным вопросам, общественно-политическ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екин Григо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263,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</w:t>
            </w:r>
          </w:p>
        </w:tc>
      </w:tr>
      <w:tr>
        <w:trPr>
          <w:trHeight w:val="4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3,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но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57,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2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Atenza</w:t>
            </w:r>
          </w:p>
        </w:tc>
      </w:tr>
      <w:tr>
        <w:trPr>
          <w:trHeight w:val="27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833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, 2/3), 543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2/3), 72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кс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82,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8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59,7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23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17665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9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9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33,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60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3/8), 60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3/8), 60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ьченкова Ма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2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3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384,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, 3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ll</w:t>
            </w:r>
          </w:p>
        </w:tc>
      </w:tr>
      <w:tr>
        <w:trPr>
          <w:trHeight w:val="20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3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адров, муниципальной службы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пель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73,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2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2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Жан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38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66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133Г40</w:t>
            </w:r>
          </w:p>
        </w:tc>
      </w:tr>
      <w:tr>
        <w:trPr>
          <w:trHeight w:val="27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4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66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C</w:t>
            </w:r>
            <w:r>
              <w:rPr/>
              <w:t>120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rPr/>
            </w:pPr>
            <w:r>
              <w:rPr/>
              <w:t>ГАЗ 3507 – 2 шт.</w:t>
            </w:r>
          </w:p>
          <w:p>
            <w:pPr>
              <w:pStyle w:val="Normal"/>
              <w:rPr/>
            </w:pPr>
            <w:r>
              <w:rPr/>
              <w:t>ЗИЛ ММЗ 554</w:t>
            </w:r>
          </w:p>
        </w:tc>
      </w:tr>
      <w:tr>
        <w:trPr>
          <w:trHeight w:val="26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 Ром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11,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3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 3102 </w:t>
            </w:r>
            <w:r>
              <w:rPr/>
              <w:t>Вол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anta Fe Classic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990,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, 35,3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3,5 кв.м., РФ</w:t>
            </w:r>
          </w:p>
          <w:p>
            <w:pPr>
              <w:pStyle w:val="Normal"/>
              <w:rPr/>
            </w:pPr>
            <w:r>
              <w:rPr/>
              <w:t>Помещение под магазин (в пользовании), 97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3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3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тчества Гал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91,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4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</w:tr>
      <w:tr>
        <w:trPr>
          <w:trHeight w:val="90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имущества и земель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ская Ольг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80,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5,2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51 кв.м., РФ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, 30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4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269,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35,4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32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35,4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liberti</w:t>
            </w:r>
          </w:p>
        </w:tc>
      </w:tr>
      <w:tr>
        <w:trPr>
          <w:trHeight w:val="1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т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67,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ЛК 2142 Князь Владимир</w:t>
            </w:r>
          </w:p>
        </w:tc>
      </w:tr>
      <w:tr>
        <w:trPr>
          <w:trHeight w:val="12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мбоцкая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50,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500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47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1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4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, 1/4), 68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7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7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ырев Владими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39,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8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Калина 11730</w:t>
            </w:r>
          </w:p>
        </w:tc>
      </w:tr>
      <w:tr>
        <w:trPr>
          <w:trHeight w:val="2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51,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4,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л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985,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, 35,7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60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02,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5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28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60,7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49,1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22,5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25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ейко Людмила Ант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19,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389 кв.м., РФ</w:t>
            </w:r>
          </w:p>
          <w:p>
            <w:pPr>
              <w:pStyle w:val="Normal"/>
              <w:rPr/>
            </w:pPr>
            <w:r>
              <w:rPr/>
              <w:t>Квартира (общая собственность), 42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46,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, 42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1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енко Екате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59,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46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2,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1/2), 11,8 кв.м., РФ </w:t>
            </w:r>
          </w:p>
          <w:p>
            <w:pPr>
              <w:pStyle w:val="Normal"/>
              <w:rPr/>
            </w:pPr>
            <w:r>
              <w:rPr/>
              <w:t>Жилой дом (в пользовании), 46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</w:tc>
      </w:tr>
      <w:tr>
        <w:trPr>
          <w:trHeight w:val="56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езопасност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яд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450,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), 61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90</w:t>
            </w:r>
          </w:p>
        </w:tc>
      </w:tr>
      <w:tr>
        <w:trPr>
          <w:trHeight w:val="1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), 61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да Анато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2,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600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7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ka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21,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), 7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олог</w:t>
            </w:r>
          </w:p>
          <w:p>
            <w:pPr>
              <w:pStyle w:val="Normal"/>
              <w:rPr/>
            </w:pPr>
            <w:r>
              <w:rPr/>
              <w:t>отдела по безопасност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39,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7,9 кв. 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1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103,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7,9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8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орова Нина Ант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97,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633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30,1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43,7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30,8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76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96,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30,8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76,8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3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</w:tr>
      <w:tr>
        <w:trPr>
          <w:trHeight w:val="5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10,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44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12,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44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-Шевроле</w:t>
            </w:r>
          </w:p>
        </w:tc>
      </w:tr>
      <w:tr>
        <w:trPr>
          <w:trHeight w:val="1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4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юрист Боготоль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А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7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388,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36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25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32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7,6 кв.м., РФ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, 100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7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7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ревизор Боготоль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53,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7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556,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, 7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  <w:p>
            <w:pPr>
              <w:pStyle w:val="Normal"/>
              <w:rPr/>
            </w:pPr>
            <w:r>
              <w:rPr/>
              <w:t>ГАЗ 31-07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к 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02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2,8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6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63,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6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</w:p>
          <w:p>
            <w:pPr>
              <w:pStyle w:val="Normal"/>
              <w:rPr/>
            </w:pPr>
            <w:r>
              <w:rPr/>
              <w:t>Трактор МТЗ-52</w:t>
            </w:r>
          </w:p>
          <w:p>
            <w:pPr>
              <w:pStyle w:val="Normal"/>
              <w:rPr/>
            </w:pPr>
            <w:r>
              <w:rPr/>
              <w:t>Тракторный прицеп</w:t>
            </w:r>
          </w:p>
        </w:tc>
      </w:tr>
      <w:tr>
        <w:trPr>
          <w:trHeight w:val="41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хов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61,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118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07,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, 1/2), 1247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118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1-20</w:t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118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Улья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43,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87,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60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6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Юрий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49,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989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142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orola fil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989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142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и архите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Любовь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161,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71  кв. 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27,7  кв. 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35,8  кв. м., РФ</w:t>
            </w:r>
          </w:p>
          <w:p>
            <w:pPr>
              <w:pStyle w:val="Normal"/>
              <w:rPr/>
            </w:pPr>
            <w:r>
              <w:rPr/>
              <w:t>Гараж (индивидуальный), 20,6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Наталья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47,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6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 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енкова Ма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72,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79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79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9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кин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47,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, 5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350,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, 5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, 5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, 1/4), 51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8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85,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676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46,6  кв. 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4) 51,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14,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6,6 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  <w:t>Автоприцеп «Крепыш» 321303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6,6 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уртдинов Артем Ха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11,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98 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учреждения Богото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ниципального казенного учреждения «Межведомственная централизованная бухгалте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Ольг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358,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2) 47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14,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2) 47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ниципального казенного учреждения «Отдел жилищно-коммунального хозяйства, жилищной политики и капитального строи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Эльвир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69,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3,3  кв. 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, 1/4), 15,55  кв. м.,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Централизованная библиотечная систе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х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71,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6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9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Районны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Людмил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83,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37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6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16,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237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6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Сельский Дом культуры с. Богото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ева Любовь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50,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3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Молодежный центр «Фак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това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5,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03,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6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бюджетного образовательного учреждения дополнительного образования детей детская музыкальная шк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21,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59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96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9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Спортивно-оздоровительный клуб «Олимпи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ут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64,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0,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автономного учреждения Спортивно-оздоровительная база отдыха «Сосновый б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рещинова Галина Вале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98,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0,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0</w:t>
            </w:r>
          </w:p>
        </w:tc>
      </w:tr>
      <w:tr>
        <w:trPr>
          <w:trHeight w:val="107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унитарного предприятия «РТЭ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107,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39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рио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17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, 1/3), 39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Богото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невич Надеж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958,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4 кв.м., РФ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, 2529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, 53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2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</w:tr>
      <w:tr>
        <w:trPr>
          <w:trHeight w:val="22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руководителя финансового 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Надежда Филипп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0459,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3 74,9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867,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670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36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74,9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3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Avenir</w:t>
            </w:r>
          </w:p>
          <w:p>
            <w:pPr>
              <w:pStyle w:val="Normal"/>
              <w:rPr/>
            </w:pPr>
            <w:r>
              <w:rPr/>
              <w:t>УАЗ-469</w:t>
            </w:r>
          </w:p>
        </w:tc>
      </w:tr>
      <w:tr>
        <w:trPr>
          <w:trHeight w:val="1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го контроля и отче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136,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50,2 кв.м., РФ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vanish/>
              </w:rPr>
              <w:t>(ового уток (в пользовании), 2529 кв.м.,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(индивидуальный), 38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</w:p>
        </w:tc>
      </w:tr>
      <w:tr>
        <w:trPr>
          <w:trHeight w:val="2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финансового контроля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ль Любовь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21,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7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228,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70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7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ulsa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АЗ-31512</w:t>
            </w:r>
          </w:p>
          <w:p>
            <w:pPr>
              <w:pStyle w:val="Normal"/>
              <w:rPr/>
            </w:pPr>
            <w:r>
              <w:rPr/>
              <w:t>Трактор Е-40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8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7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финансового контроля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кова Свет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055,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, 1/2), 517 кв.м., РФ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, 1/2), 38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7954,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, 1/2), 517 кв.м., РФ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, 1/2), 38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rolet Lacett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>
          <w:trHeight w:val="11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38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38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бюджетного план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кс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981,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 41 кв.м., РФ</w:t>
            </w:r>
          </w:p>
          <w:p>
            <w:pPr>
              <w:pStyle w:val="Normal"/>
              <w:rPr/>
            </w:pPr>
            <w:r>
              <w:rPr/>
              <w:t>Квартира (общая собственность, 1/4), 14,8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 44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 34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10,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120</w:t>
            </w:r>
          </w:p>
        </w:tc>
      </w:tr>
      <w:tr>
        <w:trPr>
          <w:trHeight w:val="1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, 1/4) – 14,8 м</w:t>
            </w:r>
            <w:r>
              <w:rPr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Квартира (в пользовании),  4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юджетного план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Окс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87,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11,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7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7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юджетного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И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754,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 3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план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на Ю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505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 8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878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816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 3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 30,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 85,2 кв.м., РФ</w:t>
            </w:r>
          </w:p>
          <w:p>
            <w:pPr>
              <w:pStyle w:val="Normal"/>
              <w:rPr/>
            </w:pPr>
            <w:r>
              <w:rPr/>
              <w:t>Комната (индивидуальная),  11,7 кв.м., РФ</w:t>
            </w:r>
          </w:p>
          <w:p>
            <w:pPr>
              <w:pStyle w:val="Normal"/>
              <w:rPr/>
            </w:pPr>
            <w:r>
              <w:rPr/>
              <w:t>Гараж (индивидуальный),  26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</w:t>
            </w:r>
          </w:p>
        </w:tc>
      </w:tr>
      <w:tr>
        <w:trPr>
          <w:trHeight w:val="1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 8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 85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Богото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ькина Елена Всеволо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67,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13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130 кв.м., РФ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, 257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риот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13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син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35,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, 29,7 кв.м., РФ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4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,3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4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,3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4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,3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Ларис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13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4000 кв. м., РФ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), 4000 кв. м., РФ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2/3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,6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индивидуальный),24 кв.м., РФ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(индивидуальный), 18 кв.м., РФ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48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3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,6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(индивидуальный), 18 кв.м., РФ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Любовь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78,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658 кв. м., РФ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ый),  19,8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2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,8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(индивидуальный), 26 кв. м., РФ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469,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2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,8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Lanser</w:t>
            </w:r>
            <w:r>
              <w:rPr/>
              <w:t xml:space="preserve">                       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,8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,8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ыре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851,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4,4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39,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2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8,8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Калина-11730            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юшева Ларис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13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262626"/>
                <w:sz w:val="20"/>
                <w:szCs w:val="20"/>
                <w:shd w:fill="FEFDF9" w:val="clear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,7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униципального казенного общеобразовательного учреждения Александров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24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4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, 8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79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8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Gruiser Prado</w:t>
            </w:r>
          </w:p>
          <w:p>
            <w:pPr>
              <w:pStyle w:val="Normal"/>
              <w:rPr/>
            </w:pPr>
            <w:r>
              <w:rPr/>
              <w:t xml:space="preserve">ВАЗ 111130-23                       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8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 общеобразовательного учреждения Боготоль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276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долевая собственность,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1600 кв.м., РФ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3,9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долевая собственность,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26 кв.м., РФ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22,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долевая собственность,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1600 кв.м., РФ   </w:t>
            </w:r>
          </w:p>
          <w:p>
            <w:pPr>
              <w:pStyle w:val="Normal"/>
              <w:rPr/>
            </w:pPr>
            <w:r>
              <w:rPr/>
              <w:t>Дачный дом (</w:t>
            </w:r>
            <w:r>
              <w:rPr>
                <w:color w:val="262626"/>
                <w:shd w:fill="FEFDF9" w:val="clear"/>
              </w:rPr>
              <w:t>долевая собственность, 1/2</w:t>
            </w:r>
            <w:r>
              <w:rPr/>
              <w:t xml:space="preserve">), 26 кв.м., РФ  </w:t>
            </w:r>
          </w:p>
          <w:p>
            <w:pPr>
              <w:pStyle w:val="Normal"/>
              <w:rPr/>
            </w:pPr>
            <w:r>
              <w:rPr/>
              <w:t>Квартира (в пользовании), 43,9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W</w:t>
            </w:r>
          </w:p>
        </w:tc>
      </w:tr>
      <w:tr>
        <w:trPr>
          <w:trHeight w:val="11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3,9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3,9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униципального бюджетного  общеобразовательного учреждения Большекосуль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ямова Ираид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73,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3500 кв. м, РФ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в пользовании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4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hd w:fill="FEFDF9" w:val="clear"/>
              </w:rPr>
              <w:t>Квартира (индивидуальная),</w:t>
            </w:r>
            <w:r>
              <w:rPr/>
              <w:t xml:space="preserve">  64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общеобразовательного учреждения Булатов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412,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9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долевая собственность,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9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казенного общеобразовательного учреждения Вагинская средняя общеобразовательная шк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52,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общеобразовательного учреждения Владимиров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ько Юл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66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индивидуальна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,6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hd w:fill="FEFDF9" w:val="clear"/>
              </w:rPr>
              <w:t>Квартира (</w:t>
            </w:r>
            <w:r>
              <w:rPr/>
              <w:t>в пользовании</w:t>
            </w:r>
            <w:r>
              <w:rPr>
                <w:color w:val="262626"/>
                <w:shd w:fill="FEFDF9" w:val="clear"/>
              </w:rPr>
              <w:t>),</w:t>
            </w:r>
            <w:r>
              <w:rPr/>
              <w:t xml:space="preserve"> 29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общеобразовательного учреждения Краснозавод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Наталья Богд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60,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пользовании), 110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в пользовании), 36,3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5,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1100 кв.м., РФ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160000 кв.м., РФ   </w:t>
            </w:r>
          </w:p>
          <w:p>
            <w:pPr>
              <w:pStyle w:val="Normal"/>
              <w:rPr/>
            </w:pPr>
            <w:r>
              <w:rPr/>
              <w:t>Жилой дом (индивидуальный), 36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в пользовании), 36,3 кв.м., РФ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 общеобразовательного учреждения Критовская 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390,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 Муниципального бюджетного  общеобразовательного учре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рьевска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 И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8797,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837 кв.м., РФ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долевая собственность,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63,87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униципального казенного общеобразовательного учре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йковска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яя общеобразовате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алкова Галина Кузьм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34659,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4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9,59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4893,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, 62,8 кв.м., РФ</w:t>
            </w:r>
          </w:p>
          <w:p>
            <w:pPr>
              <w:pStyle w:val="Normal"/>
              <w:rPr/>
            </w:pPr>
            <w:r>
              <w:rPr>
                <w:color w:val="262626"/>
                <w:shd w:fill="FEFDF9" w:val="clear"/>
              </w:rPr>
              <w:t>Квартира (долевая собственность, 1/4),</w:t>
            </w:r>
            <w:r>
              <w:rPr/>
              <w:t xml:space="preserve"> 39,5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Nissan Almera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униципального казенного общеобразовательного учре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гинская начальная школа-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906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3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,5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3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,5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ый), 24 кв.м., РФ 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>
          <w:trHeight w:val="1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ведующая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Муниципального бюджетного дошкольного общеобразовательного учреждения      «Боготольск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ский сад «Терем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орин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6,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долевая собственность, 1/2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5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28,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hd w:fill="FEFDF9" w:val="clear"/>
              </w:rPr>
              <w:t>Квартира (долевая собственность, 1/2),</w:t>
            </w:r>
            <w:r>
              <w:rPr/>
              <w:t xml:space="preserve"> 7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Калина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бюджетного дошкольного общеобразовательного учреждения      </w:t>
            </w:r>
            <w:r>
              <w:rPr/>
              <w:t xml:space="preserve">     Б-Косуль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скова Ларис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19,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,3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59,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в пользовании), 50,3 кв.м., РФ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, 22,6 кв.м., РФ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0</w:t>
            </w:r>
          </w:p>
        </w:tc>
      </w:tr>
      <w:tr>
        <w:trPr>
          <w:trHeight w:val="1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казенного дошкольного общеобразовательного учреждения      </w:t>
            </w:r>
            <w:r>
              <w:rPr/>
              <w:t>Вагин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рпатова Лид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17,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,2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казенного дошкольного общеобразовательного учреждения      </w:t>
            </w:r>
            <w:r>
              <w:rPr/>
              <w:t>Владимиров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альцева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43.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 собственность,1/2), 350000 кв.м., РФ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долевая собственность,1/2), 6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,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 собственность, 1/2), 350000 кв.м., РФ   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,1/2), 6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казенного дошкольного общеобразовательного учреждения      </w:t>
            </w:r>
            <w:r>
              <w:rPr/>
              <w:t>Краснозаводский детский сад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сьма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92,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 собственность,1/7)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924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., РФ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7,2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451,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ый), 1000 кв.м., РФ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казенного дошкольного общеобразовательного учреждения      </w:t>
            </w:r>
            <w:r>
              <w:rPr/>
              <w:t>Красноречен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а Вер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86,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в пользовании), 9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92,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 пользовании), 26 кв.м., РФ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в пользовании), 9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-412</w:t>
            </w:r>
          </w:p>
          <w:p>
            <w:pPr>
              <w:pStyle w:val="Normal"/>
              <w:rPr/>
            </w:pPr>
            <w:r>
              <w:rPr/>
              <w:t xml:space="preserve">Трактор МТЗ-50  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9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бюджетного дошкольного общеобразовательного учреждения      Критовский </w:t>
            </w:r>
            <w:r>
              <w:rPr/>
              <w:t>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дова Антони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30,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долевая собственность,1/2), 48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71,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,1/2), 4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казенного дошкольного общеобразовательного учреждения      </w:t>
            </w:r>
            <w:r>
              <w:rPr/>
              <w:t>Чайков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пик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50,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8,7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ый), 158000 кв.м., РФ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8,7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shd w:fill="FEFDF9" w:val="clear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8,7 кв.м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hd w:fill="FEFDF9" w:val="clear"/>
              </w:rPr>
              <w:t>Квартира (</w:t>
            </w:r>
            <w:r>
              <w:rPr/>
              <w:t>в пользовании</w:t>
            </w:r>
            <w:r>
              <w:rPr>
                <w:color w:val="262626"/>
                <w:shd w:fill="FEFDF9" w:val="clear"/>
              </w:rPr>
              <w:t>),</w:t>
            </w:r>
            <w:r>
              <w:rPr/>
              <w:t xml:space="preserve"> 58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  <w:r>
              <w:rPr>
                <w:spacing w:val="-1"/>
              </w:rPr>
              <w:t xml:space="preserve">Муниципального бюджетного дошкольного общеобразовательного учреждения      </w:t>
            </w:r>
            <w:r>
              <w:rPr/>
              <w:t>Юрьев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аро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95,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в пользовании), 46,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79,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46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099                          </w:t>
            </w:r>
          </w:p>
        </w:tc>
      </w:tr>
      <w:tr>
        <w:trPr>
          <w:trHeight w:val="13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циальной защиты населения администрации Богото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социальной защиты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ая Валенти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845,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36,8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01,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36,8 кв.м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ев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546,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,1/2), 59,6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39,5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538,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39,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color w:val="FF0000"/>
              </w:rPr>
              <w:t xml:space="preserve"> </w:t>
            </w:r>
            <w:r>
              <w:rPr/>
              <w:t>управления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ько Людмила Иннокен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248,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4), 6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индивидуальный), 34 кв.м.,  РФ </w:t>
            </w:r>
          </w:p>
          <w:p>
            <w:pPr>
              <w:pStyle w:val="Normal"/>
              <w:rPr/>
            </w:pPr>
            <w:r>
              <w:rPr/>
              <w:t xml:space="preserve">Квартира (долевая собственность, 1/4), 61 кв.м., РФ </w:t>
            </w:r>
          </w:p>
          <w:p>
            <w:pPr>
              <w:pStyle w:val="Normal"/>
              <w:rPr/>
            </w:pPr>
            <w:r>
              <w:rPr/>
              <w:t>Магазин (индивидуальный), 11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атья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509,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480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96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38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8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862,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96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 81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1 140</w:t>
            </w:r>
          </w:p>
          <w:p>
            <w:pPr>
              <w:pStyle w:val="Normal"/>
              <w:rPr/>
            </w:pPr>
            <w:r>
              <w:rPr/>
              <w:t xml:space="preserve">ВАЗ 2106 </w:t>
            </w:r>
          </w:p>
        </w:tc>
      </w:tr>
      <w:tr>
        <w:trPr>
          <w:trHeight w:val="57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color w:val="FF0000"/>
              </w:rPr>
              <w:t xml:space="preserve"> </w:t>
            </w:r>
            <w:r>
              <w:rPr/>
              <w:t>управления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Лид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45,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4), 53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3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color w:val="FF0000"/>
              </w:rPr>
              <w:t xml:space="preserve"> </w:t>
            </w:r>
            <w:r>
              <w:rPr/>
              <w:t>управления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ко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87,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5), 44,1 кв.м ., РФ</w:t>
            </w:r>
          </w:p>
          <w:p>
            <w:pPr>
              <w:pStyle w:val="Normal"/>
              <w:rPr/>
            </w:pPr>
            <w:r>
              <w:rPr/>
              <w:t>Жилой дом (в пользовании), 75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659,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254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75,7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5), 44,1 кв.м., РФ</w:t>
            </w:r>
          </w:p>
          <w:p>
            <w:pPr>
              <w:pStyle w:val="Normal"/>
              <w:rPr/>
            </w:pPr>
            <w:r>
              <w:rPr/>
              <w:t>Квартира (общая собственность), 3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Torneo</w:t>
            </w:r>
          </w:p>
          <w:p>
            <w:pPr>
              <w:pStyle w:val="Normal"/>
              <w:rPr/>
            </w:pPr>
            <w:r>
              <w:rPr/>
              <w:t>Мотоцикл «Урал»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5), 44,1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75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5), 44,1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75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 учреждения Комплексный Центр социального обслуживания населения «Надеж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ова Вер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53,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48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 казенного учреждения социальный реабилитационный Центр населения «Боготоль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Свет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6,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852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2000 кв.м., РФ Жилой дом (индивидуальный), 55,5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2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>
          <w:trHeight w:val="1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5,5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13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55,5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здравоохранения администрации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униципального бюджетного учреждения здравоохранения «Большекосульская врачебная амбула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ветла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40,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80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30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5</w:t>
            </w:r>
          </w:p>
        </w:tc>
      </w:tr>
      <w:tr>
        <w:trPr>
          <w:trHeight w:val="10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72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8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30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1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униципального бюджетного учреждения здравоохранения «Вагинская врачебная амбула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арт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151,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5000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4), 63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51,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63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1:00Z</dcterms:created>
  <dc:creator>User</dc:creator>
  <dc:description/>
  <dc:language>en-US</dc:language>
  <cp:lastModifiedBy>Глава</cp:lastModifiedBy>
  <cp:lastPrinted>2012-04-03T09:57:00Z</cp:lastPrinted>
  <dcterms:modified xsi:type="dcterms:W3CDTF">2014-04-11T06:11:00Z</dcterms:modified>
  <cp:revision>2</cp:revision>
  <dc:subject/>
  <dc:title/>
</cp:coreProperties>
</file>