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Администрации Богуча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, принятых в январе – мае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юх Людми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65, 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9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Наталья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ельскому хозяйству отдела по формирова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2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кунов Альберт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елам ГО, 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4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Skyl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8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отько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едущий специалист отдела по делам ГО и ЧС,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54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Нива, ВАЗ 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8:00Z</dcterms:created>
  <dc:creator>User</dc:creator>
  <dc:description/>
  <cp:keywords/>
  <dc:language>en-US</dc:language>
  <cp:lastModifiedBy>Admin</cp:lastModifiedBy>
  <cp:lastPrinted>2013-05-21T14:17:00Z</cp:lastPrinted>
  <dcterms:modified xsi:type="dcterms:W3CDTF">2014-05-26T04:27:00Z</dcterms:modified>
  <cp:revision>149</cp:revision>
  <dc:subject/>
  <dc:title/>
</cp:coreProperties>
</file>