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Администрации Богуча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 Владими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974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42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ов Андре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21,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перевозки лод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лодочный мо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– 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-40</w:t>
            </w:r>
            <w:r>
              <w:rPr>
                <w:sz w:val="22"/>
                <w:szCs w:val="22"/>
              </w:rPr>
              <w:t>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кут 460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ury ME F 60 ELPT EF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6525,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ндеева Наталья Вениами-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Богучанского района по экономике и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90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Fa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1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ерок 1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мах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Лариса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Богучанского район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47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57,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а Юли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3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600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правового и организа-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5767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лутди-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за Манс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экономики и план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49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ткина Людмила Иоси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26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52,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Flue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ницына Ан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206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ин Андрей Александ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муниципаль-ной собствен-ностью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0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релево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6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51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Town 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а Альфия Саг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формирова-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05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Fi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97,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вич-Левин Иван Степ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по делам ГО, ЧС и пожарной безопас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5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дка мотор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4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кина Валент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38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4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мичева Татьяна Валенти-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7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49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шева Ольг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5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94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2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йкин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49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538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/11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осси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организационной работе – архива Богучанского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4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F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01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CR-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56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05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1\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Урал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суе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11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swagen Touar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6,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Игорь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экономики и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2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ssan Cefi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8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ергей Владими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архитектуре и градостроите-льству – главный архитектор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7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8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з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ковская Екате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698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9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 «2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рак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47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женова Валент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централизован-ной бухгалтерией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38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 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17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63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4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ин Михаил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архитектуре и градострои-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346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18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AS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булатова Лаура Ах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8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язь Ир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77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с Светл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жилой дом (долевая собственность, ½ 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73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шкова Екате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28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зин Серг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ГО и ЧС,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51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97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вальчук Наталь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84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4495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Z Pat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кайтис Витаутас П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92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ая Валент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организационной работе – Архива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12,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8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 Лада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тюк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80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н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/11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 xml:space="preserve">Yais </w:t>
            </w:r>
            <w:r>
              <w:rPr>
                <w:sz w:val="22"/>
                <w:szCs w:val="22"/>
              </w:rPr>
              <w:t>Gra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v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о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83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заева Марина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переселению граждан из районов Крайнего Севера и местностей, приравненных к ним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496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Надежд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экономии и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02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2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Гали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кадрам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23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+/-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- 217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83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Надежда Александров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41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а Гал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72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63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с коляск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e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З 810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8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0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ин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рганизационной работе – Архив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64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TA RA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3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3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акбаева Ольг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74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Надежда 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земельным ресур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47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(совместная собственность) 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50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2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 FER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ых Людмил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6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3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 xml:space="preserve">Toyota  </w:t>
            </w:r>
            <w:r>
              <w:rPr>
                <w:sz w:val="22"/>
                <w:szCs w:val="22"/>
                <w:lang w:val="en-US"/>
              </w:rPr>
              <w:t>Corolla 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Николай Леони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i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рева Рузалия Самигулли-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4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2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tar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36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груз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Gentra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ина Александр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0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релево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суева Татьяна Мансу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53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Любовь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архитектуре и градострои-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7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08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0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Анастасия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64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Mati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57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,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8:00Z</dcterms:created>
  <dc:creator>User</dc:creator>
  <dc:description/>
  <cp:keywords/>
  <dc:language>en-US</dc:language>
  <cp:lastModifiedBy>Admin</cp:lastModifiedBy>
  <cp:lastPrinted>2013-05-21T14:17:00Z</cp:lastPrinted>
  <dcterms:modified xsi:type="dcterms:W3CDTF">2014-05-27T06:46:00Z</dcterms:modified>
  <cp:revision>171</cp:revision>
  <dc:subject/>
  <dc:title/>
</cp:coreProperties>
</file>