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замещающих должности муниципальной службы в Управлении образования администрации Богучанского района,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их семей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620"/>
        <w:gridCol w:w="1440"/>
        <w:gridCol w:w="1644"/>
        <w:gridCol w:w="1212"/>
        <w:gridCol w:w="1251"/>
        <w:gridCol w:w="1497"/>
        <w:gridCol w:w="1212"/>
        <w:gridCol w:w="1176"/>
        <w:gridCol w:w="1267"/>
        <w:gridCol w:w="114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 xml:space="preserve">Общая сумма  дохода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хнина Ольга 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00,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Альби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дошкольному обра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555,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юнькина Наталья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кадровой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81,9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io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Серге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88,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общая долевая собственность,1/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общая долевая собственность,1/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общая долевая собственность,1/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общая долевая собственность,1/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Ни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бщему обра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765,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85,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IX 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иададзе Нино Амир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13,9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81,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ерзина Валенти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оспитанию и дополнительному обра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251,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долевая собственность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енко Н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оспитания 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933,8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ова Наталь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защите прав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49,9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51,3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Мари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защите прав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55,7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Honda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en-US"/>
              </w:rPr>
              <w:t>S</w:t>
            </w:r>
            <w:r>
              <w:rPr>
                <w:bCs/>
                <w:sz w:val="22"/>
                <w:szCs w:val="22"/>
                <w:shd w:fill="FFFFFF" w:val="clear"/>
              </w:rPr>
              <w:t>tepwg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рихина Людмил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554,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совместная собственность,4/5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iCs w:val="false"/>
                <w:sz w:val="22"/>
                <w:szCs w:val="22"/>
                <w:shd w:fill="FFFFFF" w:val="clear"/>
              </w:rPr>
              <w:t>Nissan Sunny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совместная собственность,1/5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арова Ан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обеспечению жизне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333,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общая долевая собственность,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совместная собственность,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and Cruis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en-US"/>
              </w:rPr>
              <w:t>Toyota Sprinter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40,6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общая долевая собственность,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совместная собственность,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а Снежа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890,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совместная собственность,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совместная собственность,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sz w:val="22"/>
                <w:szCs w:val="22"/>
                <w:shd w:fill="FFFFFF" w:val="clear"/>
              </w:rPr>
              <w:t>Peugeot Boxer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sz w:val="22"/>
                <w:szCs w:val="22"/>
                <w:shd w:fill="FFFFFF" w:val="clear"/>
              </w:rPr>
              <w:t>ВАЗ 2107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Honda Fit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.о. Начальника                                                                                                                                                                   Н.А. Капленко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url?sa=t&amp;rct=j&amp;q=&amp;esrc=s&amp;source=web&amp;cd=5&amp;cad=rja&amp;uact=8&amp;sqi=2&amp;ved=0CDkQ0gIoATAE&amp;url=http%3A%2F%2Freviews.drom.ru%2Fhonda%2Ffit%2F&amp;ei=MlxoU8zLGqjeyQOH9IG4BQ&amp;usg=AFQjCNHnpki_mmcDfAcABHZzFpDsOcmNzg&amp;bvm=bv.66111022,d.ZW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02:00Z</dcterms:created>
  <dc:creator>Userruo</dc:creator>
  <dc:description/>
  <cp:keywords/>
  <dc:language>en-US</dc:language>
  <cp:lastModifiedBy>Admin</cp:lastModifiedBy>
  <cp:lastPrinted>2014-05-06T12:36:00Z</cp:lastPrinted>
  <dcterms:modified xsi:type="dcterms:W3CDTF">2014-05-27T06:58:00Z</dcterms:modified>
  <cp:revision>12</cp:revision>
  <dc:subject/>
  <dc:title/>
</cp:coreProperties>
</file>