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очненные 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в Администрации Богуча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3г., представляемых для опубликования на официальном сайте муниципального образования Богуч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440"/>
        <w:gridCol w:w="1644"/>
        <w:gridCol w:w="1212"/>
        <w:gridCol w:w="1251"/>
        <w:gridCol w:w="1497"/>
        <w:gridCol w:w="1212"/>
        <w:gridCol w:w="1264"/>
        <w:gridCol w:w="1484"/>
        <w:gridCol w:w="113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лутди-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за Мансу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управления экономики и планир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149,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 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хова Еле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56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005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1\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Урал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вальчук Наталья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84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95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Z Patri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Галина 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по кадрам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423,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долевая собственность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+/- 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- 217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83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долевая собственность, 1/3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Наталья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едущий специалист отдела по формированию цен и тари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2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2:27:00Z</dcterms:created>
  <dc:creator>User</dc:creator>
  <dc:description/>
  <cp:keywords/>
  <dc:language>en-US</dc:language>
  <cp:lastModifiedBy>Admin</cp:lastModifiedBy>
  <cp:lastPrinted>2013-05-21T14:17:00Z</cp:lastPrinted>
  <dcterms:modified xsi:type="dcterms:W3CDTF">2014-06-25T04:12:00Z</dcterms:modified>
  <cp:revision>7</cp:revision>
  <dc:subject/>
  <dc:title/>
</cp:coreProperties>
</file>