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в финансовом управлении администрации Богучанского района,  и членов их семей за 2012 год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992"/>
        <w:gridCol w:w="2126"/>
        <w:gridCol w:w="851"/>
        <w:gridCol w:w="1134"/>
        <w:gridCol w:w="1134"/>
        <w:gridCol w:w="992"/>
        <w:gridCol w:w="992"/>
        <w:gridCol w:w="1560"/>
        <w:gridCol w:w="12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</w:r>
            <w:r>
              <w:rPr>
                <w:rFonts w:cs="Times New Roman" w:ascii="Times New Roman" w:hAnsi="Times New Roman"/>
              </w:rPr>
              <w:t xml:space="preserve">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енко Ольга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PLATZ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ино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4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ькина Елена 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бюджет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6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адежд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бюджет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55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Автомобил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ы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THATSU TERI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ова Розалина Малик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бюджет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4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OROLLA SPAC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нева Окса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бюджет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3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</w:tr>
      <w:tr>
        <w:trPr>
          <w:trHeight w:val="5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янкова Людмил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бюджет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COLT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тников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3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AYOTA ALLE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курихина Валерия Афанас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2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CEFI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TAVNA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АЗ</w:t>
            </w:r>
            <w:r>
              <w:rPr>
                <w:rFonts w:cs="Times New Roman" w:ascii="Times New Roman" w:hAnsi="Times New Roman"/>
                <w:lang w:val="en-US"/>
              </w:rPr>
              <w:t xml:space="preserve"> 311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 Ларис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andero Stepwa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16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8213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61140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товых Ин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8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SABER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ный администра-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2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V CEDI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7:00Z</dcterms:created>
  <dc:creator>Admin</dc:creator>
  <dc:description/>
  <cp:keywords/>
  <dc:language>en-US</dc:language>
  <cp:lastModifiedBy>User</cp:lastModifiedBy>
  <dcterms:modified xsi:type="dcterms:W3CDTF">2013-05-21T07:17:00Z</dcterms:modified>
  <cp:revision>2</cp:revision>
  <dc:subject/>
  <dc:title>Сведения о доходах, об имуществе и обязательствах имущественного характера лиц, замещающих должности муниципальной службы в финансовом управлении администрации Богучанского района,  и членов их семей за 2012 год</dc:title>
</cp:coreProperties>
</file>