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1620"/>
        <w:gridCol w:w="1440"/>
        <w:gridCol w:w="1644"/>
        <w:gridCol w:w="1212"/>
        <w:gridCol w:w="1251"/>
        <w:gridCol w:w="1497"/>
        <w:gridCol w:w="1212"/>
        <w:gridCol w:w="1264"/>
        <w:gridCol w:w="1280"/>
        <w:gridCol w:w="108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Игорь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КУ «Управление культуры Богуч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988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ng Yong Rext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45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 Андрей Александро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БУ «Муниципаль-ная пожарная часть №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28, 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-let Sp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ная комна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ков Артем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МС Заказч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20,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8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Kal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чук Серге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БУЗ «Богучанская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3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25,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Дарья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 МБУ «Центр социализации и досуга молодеж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48,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й Татьяна Мои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БМ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26,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1" w:firstLine="4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1</w:t>
            </w:r>
          </w:p>
          <w:p>
            <w:pPr>
              <w:pStyle w:val="Normal"/>
              <w:ind w:left="-421" w:firstLine="4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1" w:firstLine="4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1" w:firstLine="4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29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1" w:firstLine="4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1</w:t>
            </w:r>
          </w:p>
          <w:p>
            <w:pPr>
              <w:pStyle w:val="Normal"/>
              <w:ind w:left="-421" w:firstLine="4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1" w:firstLine="4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1" w:firstLine="4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кин Михаил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Богучанский краеведческий музей им.Д.М.Анд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7,8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 Владими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БМ РДК «Янтар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33,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КОУ БСОШ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39,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МКОУ БСОШ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МКОУ БСОШ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ников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Пинчугской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81,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«МРСК Сибири»-«Красноярскэнерг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91,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AYOTA VIS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«Солныш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ницкая Лили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Таежнин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22,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Таежнинской СОШ №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МКОУ Таежнинской СОШ №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енко Любовь Илларио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Богучан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450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Виктор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Манзен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13,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а Наталья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Невон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AYOTA RAN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естова Любовь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Ангар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73,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ентр социального обслуживания граждан пожилого возраста и инвали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62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жук Александр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Октябрьская СОШ №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420,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31,5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YO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ых Мари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Пинчугская СОШ №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44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AYOTA</w:t>
            </w:r>
            <w:r>
              <w:rPr>
                <w:lang w:val="en-US"/>
              </w:rPr>
              <w:t xml:space="preserve"> OP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 Иван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Манзе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83,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56,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воронская Ири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Ангарская  СОШ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1,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ра Агрипп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Нижнетерянская СОШ №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37,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а Еле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БУ ДОЛ</w:t>
            </w:r>
          </w:p>
          <w:p>
            <w:pPr>
              <w:pStyle w:val="Normal"/>
              <w:jc w:val="center"/>
              <w:rPr/>
            </w:pPr>
            <w:r>
              <w:rPr/>
              <w:t>«Берез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9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YOTA VIT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огучанская ОСОШ №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003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щук Ир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огучанская СОШ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28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2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bongo 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Евген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Новохайская</w:t>
            </w:r>
          </w:p>
          <w:p>
            <w:pPr>
              <w:pStyle w:val="Normal"/>
              <w:jc w:val="center"/>
              <w:rPr/>
            </w:pPr>
            <w:r>
              <w:rPr/>
              <w:t>СОШ №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86,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ган Ольг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огучанская СОШ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274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Любовь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огучанская СОШ 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63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,1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Н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Хребтовская СОШ №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363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 собственность 1/2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91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RETONA CRVIS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ерзина Светла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Чуноярская СОШ №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1,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водина Татьяна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Таежнинская СОШ №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22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Евдокия Семе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Таежнинская СОШ №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485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Мария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Кежекская ОШ №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83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,0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                  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ркина Татья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Красногорьевская  СОШ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07,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62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маз 53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маз 53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улова Альфия Шамсу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Такучетская СОШ №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73,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кина Валент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Говорковская СОШ №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98,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СА3770</w:t>
            </w:r>
            <w:r>
              <w:rPr>
                <w:lang w:val="en-US"/>
              </w:rPr>
              <w:t>ZSA37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кунов Евген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 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50,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688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Надежда Балтаза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елякинская СОШ №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802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68,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ва И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ОД</w:t>
            </w:r>
          </w:p>
          <w:p>
            <w:pPr>
              <w:pStyle w:val="Normal"/>
              <w:jc w:val="center"/>
              <w:rPr/>
            </w:pPr>
            <w:r>
              <w:rPr/>
              <w:t>ЦД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5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в Юр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89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CoronaPrem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чкина Антон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Невонская СОШ №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32,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6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онайте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Осиновская СОШ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829,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Альб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ГремучинскаяСОШ №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79,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дание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гази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здание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гази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здание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авиль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0,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8,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,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 FORWAR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цебин Александ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Шиверская СОШ 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34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Finess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84,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5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а Окс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АртюгинскаяСОШ №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9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780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тина Северина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5 «Сосенка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04,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ежилое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ещ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5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ева Мар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8 «Елочка»</w:t>
            </w:r>
          </w:p>
          <w:p>
            <w:pPr>
              <w:pStyle w:val="Normal"/>
              <w:jc w:val="center"/>
              <w:rPr/>
            </w:pPr>
            <w:r>
              <w:rPr/>
              <w:t>д.Я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5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нжина Евген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Тае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62,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 Lanc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ихина Елен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Лесовичок»</w:t>
            </w:r>
          </w:p>
          <w:p>
            <w:pPr>
              <w:pStyle w:val="Normal"/>
              <w:jc w:val="center"/>
              <w:rPr/>
            </w:pPr>
            <w:r>
              <w:rPr/>
              <w:t>п.Анг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02,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а Н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Елочка»</w:t>
            </w:r>
          </w:p>
          <w:p>
            <w:pPr>
              <w:pStyle w:val="Normal"/>
              <w:jc w:val="center"/>
              <w:rPr/>
            </w:pPr>
            <w:r>
              <w:rPr/>
              <w:t>п.Красногорь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91,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дчак Любовь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3 «Теремок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35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01,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ива 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аз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4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амаз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7 «Буратино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27,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Тамар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казка»</w:t>
            </w:r>
          </w:p>
          <w:p>
            <w:pPr>
              <w:pStyle w:val="Normal"/>
              <w:jc w:val="center"/>
              <w:rPr/>
            </w:pPr>
            <w:r>
              <w:rPr/>
              <w:t>п.Нижнетеря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4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07,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Хонд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иримова Любовь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Теремок»</w:t>
            </w:r>
          </w:p>
          <w:p>
            <w:pPr>
              <w:pStyle w:val="Normal"/>
              <w:jc w:val="center"/>
              <w:rPr/>
            </w:pPr>
            <w:r>
              <w:rPr/>
              <w:t>п.Хребт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81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 Mazda Tit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ьчук Надежд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Чебурашка»</w:t>
            </w:r>
          </w:p>
          <w:p>
            <w:pPr>
              <w:pStyle w:val="Normal"/>
              <w:jc w:val="center"/>
              <w:rPr/>
            </w:pPr>
            <w:r>
              <w:rPr/>
              <w:t>п.Беля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6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ых Надежд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Елочка»</w:t>
            </w:r>
          </w:p>
          <w:p>
            <w:pPr>
              <w:pStyle w:val="Normal"/>
              <w:jc w:val="center"/>
              <w:rPr/>
            </w:pPr>
            <w:r>
              <w:rPr/>
              <w:t>п.Говор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89,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62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их Вер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Чебурашка»</w:t>
            </w:r>
          </w:p>
          <w:p>
            <w:pPr>
              <w:pStyle w:val="Normal"/>
              <w:jc w:val="center"/>
              <w:rPr/>
            </w:pPr>
            <w:r>
              <w:rPr/>
              <w:t>п.Манз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5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90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анова Ольг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4 «Скворушка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74,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7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ова Екатерина Ада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ветлячок»</w:t>
            </w:r>
          </w:p>
          <w:p>
            <w:pPr>
              <w:pStyle w:val="Normal"/>
              <w:jc w:val="center"/>
              <w:rPr/>
            </w:pPr>
            <w:r>
              <w:rPr/>
              <w:t>д.Караб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19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а Гал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2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544,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уева Еле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Березка»</w:t>
            </w:r>
          </w:p>
          <w:p>
            <w:pPr>
              <w:pStyle w:val="Normal"/>
              <w:jc w:val="center"/>
              <w:rPr/>
            </w:pPr>
            <w:r>
              <w:rPr/>
              <w:t>п.Так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32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8,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овина Валент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6 «Рябинушка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08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0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зер Зинира Ка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Октябрь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5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ссан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пс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У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ая Татьяна Прокоп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Белочка» №62</w:t>
            </w:r>
          </w:p>
          <w:p>
            <w:pPr>
              <w:pStyle w:val="Normal"/>
              <w:jc w:val="center"/>
              <w:rPr/>
            </w:pPr>
            <w:r>
              <w:rPr/>
              <w:t>п.Октябрь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11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73,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евич Людмил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Грему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76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 кв.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лова Надежд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сенка»</w:t>
            </w:r>
          </w:p>
          <w:p>
            <w:pPr>
              <w:pStyle w:val="Normal"/>
              <w:jc w:val="center"/>
              <w:rPr/>
            </w:pPr>
            <w:r>
              <w:rPr/>
              <w:t>п.Чуноя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36,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ченко Гал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1</w:t>
            </w:r>
          </w:p>
          <w:p>
            <w:pPr>
              <w:pStyle w:val="Normal"/>
              <w:jc w:val="center"/>
              <w:rPr/>
            </w:pPr>
            <w:r>
              <w:rPr/>
              <w:t>«Сибирячок»</w:t>
            </w:r>
          </w:p>
          <w:p>
            <w:pPr>
              <w:pStyle w:val="Normal"/>
              <w:jc w:val="center"/>
              <w:rPr/>
            </w:pPr>
            <w:r>
              <w:rPr/>
              <w:t>С.Богуч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670,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,5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а Екатерина Ильин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Артюг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55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56,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цубиси-Подж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Юлия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Новохай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53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бан Ирина Гераль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Колосок»</w:t>
            </w:r>
          </w:p>
          <w:p>
            <w:pPr>
              <w:pStyle w:val="Normal"/>
              <w:jc w:val="center"/>
              <w:rPr/>
            </w:pPr>
            <w:r>
              <w:rPr/>
              <w:t>п.Пинч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53,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5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I AS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АЗ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а Лариса Емелья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Солнышко»</w:t>
            </w:r>
          </w:p>
          <w:p>
            <w:pPr>
              <w:pStyle w:val="Normal"/>
              <w:jc w:val="center"/>
              <w:rPr/>
            </w:pPr>
            <w:r>
              <w:rPr/>
              <w:t>п.Пинч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54,3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ин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инчук Раис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Чебурашка»</w:t>
            </w:r>
          </w:p>
          <w:p>
            <w:pPr>
              <w:pStyle w:val="Normal"/>
              <w:jc w:val="center"/>
              <w:rPr/>
            </w:pPr>
            <w:r>
              <w:rPr/>
              <w:t>п.Шиве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23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93,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LAD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1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АЗ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ханова Окса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№1«Ручеек»</w:t>
            </w:r>
          </w:p>
          <w:p>
            <w:pPr>
              <w:pStyle w:val="Normal"/>
              <w:jc w:val="center"/>
              <w:rPr/>
            </w:pPr>
            <w:r>
              <w:rPr/>
              <w:t>п.Осиновый мы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29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37,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C Airtr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кова Юлия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Теремок»</w:t>
            </w:r>
          </w:p>
          <w:p>
            <w:pPr>
              <w:pStyle w:val="Normal"/>
              <w:jc w:val="center"/>
              <w:rPr/>
            </w:pPr>
            <w:r>
              <w:rPr/>
              <w:t>п.Тае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7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675,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Наталья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КДОУ детский сад «Елочка»</w:t>
            </w:r>
          </w:p>
          <w:p>
            <w:pPr>
              <w:pStyle w:val="Normal"/>
              <w:jc w:val="center"/>
              <w:rPr/>
            </w:pPr>
            <w:r>
              <w:rPr/>
              <w:t>п.Нево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5,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0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вместная собственность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уренко Андр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БУЗ Чуноярская 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53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9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46:00Z</dcterms:created>
  <dc:creator>User</dc:creator>
  <dc:description/>
  <cp:keywords/>
  <dc:language>en-US</dc:language>
  <cp:lastModifiedBy>Admin</cp:lastModifiedBy>
  <dcterms:modified xsi:type="dcterms:W3CDTF">2013-07-18T07:15:00Z</dcterms:modified>
  <cp:revision>17</cp:revision>
  <dc:subject/>
  <dc:title/>
</cp:coreProperties>
</file>