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409"/>
        <w:gridCol w:w="1276"/>
        <w:gridCol w:w="1701"/>
        <w:gridCol w:w="712"/>
        <w:gridCol w:w="564"/>
        <w:gridCol w:w="1988"/>
        <w:gridCol w:w="850"/>
        <w:gridCol w:w="564"/>
        <w:gridCol w:w="1843"/>
        <w:gridCol w:w="2126"/>
      </w:tblGrid>
      <w:tr>
        <w:trPr>
          <w:trHeight w:val="30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.И.О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щая сумма дохода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2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объектов недвижимост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, кВ. м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объектов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, кВ. м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рошкин Юрий Николаевич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УП «Сигнал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730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½ доли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2,7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жилого до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YUNDAI TUCS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068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½ дол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3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рычев Юрий Юрьевич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МКУ «Служба заказчика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418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¼ дол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егох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йота коро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йг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963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¼ дол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¼ дол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залевский Дмитрий Егорович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ДОД «Большеулуйская ДЮСШ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9732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прицеп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цик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-тра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йта «Аллео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Ж Планета-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ЭНШОУ - 1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9568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шнир Елена Николаев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МБУ «Центр социального обслуживания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813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½ дол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тоцик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Ж Планета-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033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ков Владимир Васильевич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яющий обязанности руководителя «Архив Большеулуй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295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32121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013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щерякова Ирина Викторов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УК «Большеулуйская ЦБ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878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м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лкова Людмила Анатольев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МБУК «Большеулуйская ЦК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253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6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цева Светлана Николаев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У «ММЦ Большеулуй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399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ллер Галина Иванов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о. Руководителя МКУ «Централизованная бухгалтер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106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2/3 до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2/3 дол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1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1/3 до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3 дол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узовой 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прицеп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АЗ</w:t>
            </w:r>
            <w:r>
              <w:rPr>
                <w:rFonts w:cs="Times New Roman" w:ascii="Times New Roman" w:hAnsi="Times New Roman"/>
                <w:lang w:val="en-US"/>
              </w:rPr>
              <w:t xml:space="preserve"> 311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OWO ZZ4257S3241V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ШМИТЦ</w:t>
            </w:r>
            <w:r>
              <w:rPr>
                <w:rFonts w:cs="Times New Roman" w:ascii="Times New Roman" w:hAnsi="Times New Roman"/>
                <w:lang w:val="en-US"/>
              </w:rPr>
              <w:t xml:space="preserve"> SPR24/L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ронова Галина Владимиров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КДОУ Березовский детский сад «Ромаш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190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½ дол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7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5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мченко Елена Геннадь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МКОУ «Березовская СОШ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6987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3212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OPEL FSTRA SPORT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130882?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д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егох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-25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ран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нкевич Людмила Александров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КДОУ Кытатский детский сад «Радуг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78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SPRINTER CARIB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нев Сергей Михайл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КОУ «Новоеловская СОШ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6104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¼ до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¼ до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½ доли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прицеп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АП 81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ТЗ Т-4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6556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¼ до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¼ до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½ дол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AURIS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¼ до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¼ дол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закова Жанна Васильев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КОУ «Бычковская СОШ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7327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191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кторный прице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412ИЭ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3211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ТЗ-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Т-75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ПТС-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2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ткий Николай Николае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КОУ «Кытатская СОШ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6062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07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йота корона преми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-40 АМ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0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енчук Гюльчира Ибрагимов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МКОУ «Елгинская ООШ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151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кайкина Алена Сергеев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БДОУ общеразвивающего вида «Большеулуйский детский сад №1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124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¼ до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¼ дол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9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¼ до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¼ дол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узовой 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onda Stream RN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suzu elf MPR 71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ТЗ</w:t>
            </w:r>
            <w:r>
              <w:rPr>
                <w:rFonts w:cs="Times New Roman" w:ascii="Times New Roman" w:hAnsi="Times New Roman"/>
                <w:lang w:val="en-US"/>
              </w:rPr>
              <w:t>-8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¼ до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¼ дол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¼ до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¼ дол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ухов Виктор Анатольевич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КОУ «Удачинская СОШ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5434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1/3 до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3 дол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з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HOND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RV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 – 5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-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ТЗ-55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972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1/3 до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3 дол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1/3 до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3 дол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ашев Алексей Виктор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КОУ «Сучковская СОШ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4453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½ дол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186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½ дол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½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дорова Татьяна Петров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КОУ «Новоникольская ООШ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6736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-4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688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 311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лексеева Татьяна Ильинич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КОУ «Бобровская ООШ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118,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VITZ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89776,4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RAV-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-2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трельникова Надежда Николаев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ведующий МКДОУ детский сад «Солнышк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3036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ы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ч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Ивашкина Татьяна Юрьев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иректор МКОУ «Таежкинская НОШ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90324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раева Екатерина Валерьев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ведующий МКДОУ «Новоеловский детский са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3356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8,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3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гузовой автомоби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NISSAN RNESSA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ИЛ 130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9968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8,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3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АЗ 210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ч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8,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3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люхина Виктория Геннадь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ведующий МКДОУ детский сад «Солнышк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5165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м  1/3 дол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25,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6,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6,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Times New Roman" w:cs="Times New Roman"/>
    </w:rPr>
  </w:style>
  <w:style w:type="character" w:styleId="Style16">
    <w:name w:val="Нижний колонтитул Знак"/>
    <w:basedOn w:val="Style14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12:36:00Z</dcterms:created>
  <dc:creator>PC-40</dc:creator>
  <dc:description/>
  <cp:keywords/>
  <dc:language>en-US</dc:language>
  <cp:lastModifiedBy>SUPERVIZOR</cp:lastModifiedBy>
  <dcterms:modified xsi:type="dcterms:W3CDTF">2014-06-20T12:36:00Z</dcterms:modified>
  <cp:revision>2</cp:revision>
  <dc:subject/>
  <dc:title/>
</cp:coreProperties>
</file>