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276"/>
        <w:gridCol w:w="1701"/>
        <w:gridCol w:w="712"/>
        <w:gridCol w:w="564"/>
        <w:gridCol w:w="1988"/>
        <w:gridCol w:w="850"/>
        <w:gridCol w:w="564"/>
        <w:gridCol w:w="1843"/>
        <w:gridCol w:w="2126"/>
      </w:tblGrid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.И.О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, кВ. 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, кВ. 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юбкин Сергей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998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цеп к автомобилю 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нег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ай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05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йнц Владимир Эдуард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Председателя Большеулуйского районного Совета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173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торолл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рав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840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лькова  Лариса Пет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едатель контрольно-счетного органа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6339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5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269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5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5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5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5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казчикова Людмила Фед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 контрольно-счетного органа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765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мната в общежит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Synn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лов Сергей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о. Главы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456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од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нег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LVO   S-4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ргански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ВХ с мотор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айг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71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вец  Артем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Администрации Большеулуйского района по оперативному упра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614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908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епанов Сергей Васи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ститель Главы Администрации Большеулуйского района по взаимодействию с поселен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716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6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лева Екатери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Администрации Большеулуйского района 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0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кач Ольга Алек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финансово-экономического Управления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6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сонова Ан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Финансового отдела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2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7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9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шар Тамар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юридического отдела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25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,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иос Елена Владими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социальной защиты населения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125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3 доли, Квартира 2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абанова Елена Алек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культуры, спорта, туризм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937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2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м ¼ до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мн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2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гданов Юрий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о управлению муниципальным имуществом, земельным отношениям и архитек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581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da doma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АЗ 39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069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бачева Наталья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экономического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9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Funkarg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3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тра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F 24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tsubishi Cante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ьченко Павел Анато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дующий отделом информационного обеспечения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430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2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Wis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90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а Татья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 начальника отдела по делам архитектуры, строительства и ЖКХ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41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151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толо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2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МЗ</w:t>
            </w:r>
            <w:r>
              <w:rPr>
                <w:lang w:val="en-US"/>
              </w:rPr>
              <w:t xml:space="preserve"> 82842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maran Tornado 32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ва Наталья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вный специалист  отдела по управлению муниципальным имуществом и земельным отношениям и архитектуре  Администрации Большеулуй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651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,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403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,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.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Ra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Cayt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отова Татья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отдела сельского хозяйства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782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da Cap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463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6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 3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vanett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исова Але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отдела культуры, спорта, туризм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173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3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3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при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 43-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МАЗ 354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ТЗ -50 6584 КО-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3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3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пендакова Лариса Анато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о. Главного специалиста отдела по УМИ, ЗО и А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868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8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тоцик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YD</w:t>
            </w:r>
            <w:r>
              <w:rPr/>
              <w:t xml:space="preserve"> </w:t>
            </w:r>
            <w:r>
              <w:rPr>
                <w:lang w:val="en-US"/>
              </w:rPr>
              <w:t>QCJ</w:t>
            </w:r>
            <w:r>
              <w:rPr/>
              <w:t xml:space="preserve"> 7160</w:t>
            </w:r>
            <w:r>
              <w:rPr>
                <w:lang w:val="en-US"/>
              </w:rPr>
              <w:t>A</w:t>
            </w:r>
            <w:r>
              <w:rPr/>
              <w:t xml:space="preserve"> (</w:t>
            </w:r>
            <w:r>
              <w:rPr>
                <w:lang w:val="en-US"/>
              </w:rPr>
              <w:t>F</w:t>
            </w:r>
            <w:r>
              <w:rPr/>
              <w:t>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Ж-Юпитер 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34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5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АЗ 452 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 21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5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нтер Мари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ультант-юрист Большеулуйского районного Совета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495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297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мунк Анатолий Георги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по ГО и ЧС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7646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  <w:r>
              <w:rPr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тоцик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Ж-Ю 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211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  <w:r>
              <w:rPr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кадынова Людмил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отдела по управлению муниципальным имуществом, земельным отношениям и архитек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687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96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0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 31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ил-1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МАЗ 532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TSUBISHI CAN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БК 83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Т-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ТЗ 82.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енов Василий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дущий специалист отдела экономического план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79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280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льков Василий Васи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информационно-консультационной службы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288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Земельный участок ½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½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 ½ д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6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Fild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3307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ТЗ</w:t>
            </w:r>
            <w:r>
              <w:rPr>
                <w:lang w:val="en-US"/>
              </w:rPr>
              <w:t xml:space="preserve"> 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ТЗ 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857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мельянов Петр Ег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8,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м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1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од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негох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Al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 3151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Каза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айга</w:t>
            </w:r>
            <w:r>
              <w:rPr>
                <w:lang w:val="en-US"/>
              </w:rPr>
              <w:t xml:space="preserve"> </w:t>
            </w:r>
            <w:r>
              <w:rPr/>
              <w:t>варяг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Ура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кресенский Василий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культуры, спорта, туризм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60812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9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груз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da stre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 66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29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йкова Ир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экономического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526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2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9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Op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ель-330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461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9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тникова Ольга Владими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отдела по УМИ, ЗО и А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88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узьменкова Наталья Евген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экономического планирования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6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1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рузовой 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ayota land cruze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 33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бан Роман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юридического отдела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3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da Stre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ТЗ-8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9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ъект незавершенного строительств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зунов Василий Пав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дущий специалист по вопросам мобилизационной Администрации Большеулуй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13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W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49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йна Александр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культуры, спорта, туризм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22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584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1/3 доли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8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ВАЗ 217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икова Ни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дела культуры, спорта, туризм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247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ова Нин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– секретарь комисси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22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41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SPASI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харчук Татья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по УМИ, ЗО и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573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мнат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7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7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якова Наталья Вале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по УМИ, ЗО и А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964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234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о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-3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АЗ 3303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занка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уснутдинова Галина Афанас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дущий специалист отдела информационного обеспечения Администрации Большеулуй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310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м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9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82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9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тоцик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321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САЗ 35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Ж Юпитер 5к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лаескул Алена Андр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дущий специалист юридического отдела Администрации Большеулуйского района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420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LITE ACE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ущенко Еле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по управлению муниципальным имуществом, земельным отношениям и архитек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617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50,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анева Наталья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-юрист юридического отдела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66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¾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139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dge Interpid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жова Алена Александ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отдела образования Администрации </w:t>
              <w:br/>
              <w:t>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835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oyota corolla filder 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инкина Любовь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по опеке и попеч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004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незавершенное 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 общей площади, 71,9 жилой площа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шня Елена Вале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по опеке и попеч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8513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 Vitz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чь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чкова Лариса Семе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ю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144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ляева Евгения Леони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7464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8144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-2114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ева Еле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00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Corolla Field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174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 31029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имова Дарья Андр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дущий специалист отдела социальной защиты населения Администрации </w:t>
              <w:br/>
              <w:t>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а Валенти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дущий специалист отдела социальной защиты населения Администрации </w:t>
              <w:br/>
              <w:t>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253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¼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109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¼ 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8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74</w:t>
            </w:r>
            <w:bookmarkStart w:id="0" w:name="_GoBack"/>
            <w:bookmarkEnd w:id="0"/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ту Наталья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 xml:space="preserve">Главный специалист отдела социальной защиты населения Администрации </w:t>
              <w:br/>
              <w:t>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026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ушкина Альбина Александ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отдела МС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35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пыр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р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807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дивидуальный 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(приусадеб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 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уб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лб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Шамсудд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547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дивидуальный 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дивидуальны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Pegeot</w:t>
            </w:r>
            <w:r>
              <w:rPr/>
              <w:t xml:space="preserve"> 308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кач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ам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ёд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учёта и отчётности исполнения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818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(приусадеб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расим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ладислав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9038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дивидуальный 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(приусадеб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ы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кто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лери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521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н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кс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977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101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дивидуальный 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 жилой 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тотранспортное 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ИЖ Юпитер 5К»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ыч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лё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вный  специалист  отдела учёта и отчё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879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Mitsubishicolt</w:t>
            </w:r>
            <w:r>
              <w:rPr/>
              <w:t>»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кушева Любовь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72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37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LADA PRIORA 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2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ТЗ-82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омченкова Снежана Никола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718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 31029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ч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28:00Z</dcterms:created>
  <dc:creator>PC-3</dc:creator>
  <dc:description/>
  <cp:keywords/>
  <dc:language>en-US</dc:language>
  <cp:lastModifiedBy>SUPERVIZOR</cp:lastModifiedBy>
  <cp:lastPrinted>2014-05-08T10:02:00Z</cp:lastPrinted>
  <dcterms:modified xsi:type="dcterms:W3CDTF">2014-06-20T12:28:00Z</dcterms:modified>
  <cp:revision>2</cp:revision>
  <dc:subject/>
  <dc:title>Ф</dc:title>
</cp:coreProperties>
</file>