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3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276"/>
        <w:gridCol w:w="1701"/>
        <w:gridCol w:w="712"/>
        <w:gridCol w:w="564"/>
        <w:gridCol w:w="1988"/>
        <w:gridCol w:w="850"/>
        <w:gridCol w:w="564"/>
        <w:gridCol w:w="1843"/>
        <w:gridCol w:w="2156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.И.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сумма дохо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лощадь, кВ. 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рана располож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лощадь, кВ. 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и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азалевский Дмитрий Ег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БОУ ДОД «Большеулуйская ДЮС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17 44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а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ини-тракт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oyota Alleon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эншоу -18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 019 4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арцева Светла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БУ «Многопрофильный молодежный центр Большеулу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7 89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ещерякова Ири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БУК «Большеулуйская цен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7 06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74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едоренко Татья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уководитель МКУ «Централизованная бухгалтерия Большеулу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1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51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oyota Auri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1 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ан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лиос Еле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БУ «Центр социального обслуживания граждан пожилого возраста и инвали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2 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сков Владимир Васи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.о. Руководителя МБУ «Архив Большеулу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7 47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АЗ 212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5 48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2,25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,1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колов Петр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УП «Расс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яблицева Ан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БОУ ДОД «Детская школа искус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56 04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 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оловнев Сергей Михай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КОУ «Новоелов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8 07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 ¼ дол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58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,4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прице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Honda CRV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ЗАП 81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0 25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 ¼ дол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58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,4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oyota Coroll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¼ дол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 ¼ дол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58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умилова Оксана Олег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БОУ «Большеулуй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77 21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oyot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Rav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4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АЗ Патриот пикап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АЗ 21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 грузов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АМАЗ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урчавый Александр Пет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КОУ «Сучков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5 87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1/3 дол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1/3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11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7 35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1/3 дол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1/3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11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1/3 дол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1/3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11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роткий Николай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КОУ «Кытат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1 83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кт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АЗ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21074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oyota Corona Premio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-40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А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урдейная Людмил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КОУ «Александровская О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67 66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0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кт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ТЗ 8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9 42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0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oyota Coron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идорова Татьяна Пет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КОУ «Новоникольская О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52 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кт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5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АЗ 31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азакова Жанн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КОУ «Бычков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3 118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 66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ктор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кт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осквич 412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Т-75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еларус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вашкина Татья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КОУ «Таежкинская Н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5 38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ленчук Гюльчира Ибрагим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КОУ «Елгинская О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0 34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9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ухов Виктор Анато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КОУ «Удачин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0 0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ктор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кт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Hond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RV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-4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ТЗ-55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6 9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Хомченко Елена Геннад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КОУ «Березов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7 65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75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Hyunda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АЗ 3212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9 45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ктор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одк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негох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-25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КМ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уран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лексеева Татьяна Ильинич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КОУ «Бобровская О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9 00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oyota Vit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2 29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кт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-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раева Екатерина Вале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ведующая МКДОУ Новоеловский детский сад «Ягод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9 91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0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 грузов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Nissan Rness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ИЛ 13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8 47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0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0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рельникова Надежд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ведующая МКДОУ детский сад «Солныш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0 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инкевич Людмил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ведующая МКДОУ Кытатский детский сад «Рад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8 06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00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oyota Sprinter Cari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иронова Гали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ведующая МКДОУ Березовский детский сад «Рома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2 66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12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АЗ 210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оянова Ольг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няющий обязанности Главного врача МБУЗ «Большеулуйская ЦР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9 01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совмест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4,4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4 41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совмест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4,4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oyota Odise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1/3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ирошкин Юрий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УП «Сигн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7 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2,2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,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Hyundai Tucs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8 79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 ½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,3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арычев Юрий Ю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чальник МКУ «Служба заказч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7 778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¼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7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негох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oyota Coron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айг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1 66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¼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7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емельный участок ¼ д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7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Вилкова Людмила Анатоль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ректор муниципального бюджетного учреждения «Березовский культурно-спортивный компле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3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Кушнир Елена Николаевна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иректор МБУ «Центр социального обслуживания граждан пожилого возраста и инвалидов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46 132,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Квартира ½ дол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8,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Ф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Мотоцикл ½ собственности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Иж-Планет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Жинко Вячеслав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Диспетчер ЕДДС Администр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84 817, 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Степанова Татьяна Васильевна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Директор МБУК </w:t>
            </w:r>
            <w:r>
              <w:rPr>
                <w:rFonts w:cs="Arial" w:ascii="Arial" w:hAnsi="Arial"/>
              </w:rPr>
              <w:t>«Удачинская ЦКС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42449.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нет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нет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Степанов Алексей Васильевич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Водитель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98468.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3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Трактор 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ГАЗ 2217 Н949В24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ДТ 75 М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Григорьева Наталия Петровна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«Детская школа искусств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81966,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нет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>автомобиль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Kia Sporteqe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Григорьев Валерий Валерьевич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Сторож МБОУ «Большеулуйская СОШ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15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17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Россия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5,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УАЗ 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Дочь Григорьева Екатерина Валериевна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Учащаяся МБОУ «Большеулуйская СОШ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3:17:00Z</dcterms:created>
  <dc:creator>1</dc:creator>
  <dc:description/>
  <dc:language>en-US</dc:language>
  <cp:lastModifiedBy>PC-3</cp:lastModifiedBy>
  <dcterms:modified xsi:type="dcterms:W3CDTF">2013-10-31T01:18:00Z</dcterms:modified>
  <cp:revision>4</cp:revision>
  <dc:subject/>
  <dc:title/>
</cp:coreProperties>
</file>