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276"/>
        <w:gridCol w:w="1701"/>
        <w:gridCol w:w="712"/>
        <w:gridCol w:w="564"/>
        <w:gridCol w:w="1988"/>
        <w:gridCol w:w="850"/>
        <w:gridCol w:w="564"/>
        <w:gridCol w:w="1843"/>
        <w:gridCol w:w="2126"/>
      </w:tblGrid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И.О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сумма дохо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 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, кВ. 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бкин Сергей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5 39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цеп к автомобилю 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нег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й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 74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йнц Владимир Эдуард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Председателя Большеулуйского районного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0 77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Inspir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1 76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лькова  Лариса 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едатель контрольно-счетного органа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 06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6 45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9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чикова Людмила Фе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9 49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ната в общежит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Synn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иков Андрей Геннад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7 78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 13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вец  Артем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 Большеулуйского района по оперативному упра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3 68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 9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льмах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Администрации Большеулуйского района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8 57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0 36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ва «Шеврол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УАЗ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сонова Ан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Финансового управления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2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7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ташев Алексей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Управления образования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1 58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5 78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шар Тамар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Управления делами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647 42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,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кадынова Надежд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Управления социальной защиты населения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7 52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11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3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 5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абанова Елена 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культуры, спорта, туризм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 69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заченко Павел Пав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делам архитектуры, строительства и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4 90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1 31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гданов Юрий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управлению муниципальным имуществом и земель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 928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doma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 39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2 57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бачева Наталья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экономическ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3 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Funkarg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0 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ва Шевроле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tsubishi Cante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нюк Ольга 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дующая организационным отделом Управления делами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043 98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 1/3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orolla Spaci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 86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 1/3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 1/3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инкина Любовь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дующая отделом социаль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2 83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ьченко Павел Анато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дующий отделом информационного обеспечения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8 12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Wis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 38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а Татья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 начальника отдела по делам архитектуры, строительства и ЖКХ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8 55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8 21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толо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2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МЗ</w:t>
            </w:r>
            <w:r>
              <w:rPr>
                <w:lang w:val="en-US"/>
              </w:rPr>
              <w:t xml:space="preserve"> 8284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maran Tornado 3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ва Наталья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 начальника отдела по делам архитектуры, строительства и ЖКХ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5 70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,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6 29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,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.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Raum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ayt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това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отдела сельского хозяйства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 4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Cap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7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6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3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vanett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исова Але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отдела культуры, спорта, туризм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8 18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 91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при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 43-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пендакова Лариса Анато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отдела по делам архитектуры, строительства и ЖКХ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3 52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тоци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YD</w:t>
            </w:r>
            <w:r>
              <w:rPr/>
              <w:t xml:space="preserve"> </w:t>
            </w:r>
            <w:r>
              <w:rPr>
                <w:lang w:val="en-US"/>
              </w:rPr>
              <w:t>QCJ</w:t>
            </w:r>
            <w:r>
              <w:rPr/>
              <w:t xml:space="preserve"> 7160</w:t>
            </w:r>
            <w:r>
              <w:rPr>
                <w:lang w:val="en-US"/>
              </w:rPr>
              <w:t>A</w:t>
            </w:r>
            <w:r>
              <w:rPr/>
              <w:t xml:space="preserve"> (</w:t>
            </w:r>
            <w:r>
              <w:rPr>
                <w:lang w:val="en-US"/>
              </w:rPr>
              <w:t>F</w:t>
            </w:r>
            <w:r>
              <w:rPr/>
              <w:t>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Ж-Юпитер 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4 55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5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АЗ 452 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5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нтер Мар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8 72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6 33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мунк Анатолий Георги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по ГО и ЧС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655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  <w:r>
              <w:rPr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 78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  <w:r>
              <w:rPr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кадынова Людмил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1 43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З 31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ил-1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МАЗ 53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БК 83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Т-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ТЗ 82.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ирнова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по организации здравоохранения отдела социального развития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2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 ½ до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льков Василий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098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Земельный участок ½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½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 ½ д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6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Fild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307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ТЗ</w:t>
            </w:r>
            <w:r>
              <w:rPr>
                <w:lang w:val="en-US"/>
              </w:rPr>
              <w:t xml:space="preserve"> 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ТЗ 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799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,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ов Петр Ег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8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о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негоход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Al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315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азанка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Тайга</w:t>
            </w:r>
            <w:r>
              <w:rPr>
                <w:lang w:val="en-US"/>
              </w:rPr>
              <w:t xml:space="preserve"> </w:t>
            </w:r>
            <w:r>
              <w:rPr/>
              <w:t>варя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вцова Ир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экономического планирования Администрации Большеулу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68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,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48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,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zda capell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акова Еле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экономическ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 11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кресенский Василий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культуры, спорта, туризм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8 72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груз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stre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З 66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 87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йкова Ир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экономическ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9 72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9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Op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5 60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9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вец Евгений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рганизационного отдела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4 84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Ver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Ж 27172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денова Елен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по делам архитектуры, строительства и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 55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3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 28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3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Premi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3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това Анна Леонид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по делам архитектуры, строительства и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4 50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3 24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Bluebir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мельянов Анатолий Ег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по вопросам мобилизационной подготовки отдела информационного обеспечения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7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orona Prem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ТЗ-5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7 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8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йна Александр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культуры, спорта, туризм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 23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5 90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зикова Н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– юрист организационного отдела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 10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7 62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ова Нина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– секретарь комисси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 40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9 722,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NissanSynny</w:t>
            </w:r>
            <w:r>
              <w:rPr/>
              <w:t>ВАЗ 21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арчук Татья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по делам архитектуры, строительства и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3 43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якова Наталья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 00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4 30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о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 3303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занка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денова Екатер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культуры, спорта, туризм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 95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5 81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Prius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49</w:t>
            </w:r>
            <w:r>
              <w:rPr/>
              <w:t>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аескул Алена Андр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– юрист организационного отдела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8 84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шня Елена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социаль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2 12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ущенко Еле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2 94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50,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анева Наталья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– юрист организационного  отдела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¾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шкина Альби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мер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 66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ту Наталья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8 6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гданова Лилия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2 57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 928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Dom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АЗ 3909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льцман Ир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6 23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9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1 24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ом 1/20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½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роченко Екатер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5 37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 09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 Akkord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ва Валенти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7 68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¼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4 075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¼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8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ова Але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общего и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2 30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чкова Лариса Семе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1 32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9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утицкая Алевти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 38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 Алексей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 14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бан Дилбар Шамсудд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0 38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qeot 308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ченко Тамара Фе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учета и отчетности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4 10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пырева Ири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6 25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ычкова Але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отдела учета и отчетности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 24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tsubishi colt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лыгина Ольга 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учета и отчетности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0 09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расимова Вера Владислав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 94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43:00Z</dcterms:created>
  <dc:creator>PC-3</dc:creator>
  <dc:description/>
  <cp:keywords/>
  <dc:language>en-US</dc:language>
  <cp:lastModifiedBy>www.PHILka.RU</cp:lastModifiedBy>
  <dcterms:modified xsi:type="dcterms:W3CDTF">2013-05-15T14:43:00Z</dcterms:modified>
  <cp:revision>2</cp:revision>
  <dc:subject/>
  <dc:title>Ф</dc:title>
</cp:coreProperties>
</file>