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к Порядку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азмещения сведений о доходах, об имуществе и обязательствах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имущественного характера лиц, замещающих должности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уководителей муниципальных учреждений города Дивногорска,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их супруга (супруги) и несовершеннолетних детей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руководителей муниципальных учреждений города Дивногорск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х супруга (супруги) и несовершеннолетних детей за 2013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31 декабря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2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535"/>
        <w:gridCol w:w="1701"/>
        <w:gridCol w:w="1276"/>
        <w:gridCol w:w="1690"/>
        <w:gridCol w:w="1418"/>
        <w:gridCol w:w="1134"/>
        <w:gridCol w:w="1842"/>
        <w:gridCol w:w="1712"/>
        <w:gridCol w:w="1843"/>
      </w:tblGrid>
      <w:tr>
        <w:trPr>
          <w:trHeight w:val="76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  <w:tc>
          <w:tcPr>
            <w:tcW w:w="6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ихся в собственности или в пользовании 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вдарь Татьяна Владимир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«Дивногорский художественный муз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44,6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в разных долях), 3/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(супруги)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х детей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firstLine="142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 xml:space="preserve">* - Ф.И.О. супруга (супруги) и несовершеннолетних детей не указываютс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orient="landscape" w:w="16838" w:h="11906"/>
      <w:pgMar w:left="568" w:right="567" w:gutter="0" w:header="0" w:top="170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01:00Z</dcterms:created>
  <dc:creator>TomilinaYV</dc:creator>
  <dc:description/>
  <cp:keywords/>
  <dc:language>en-US</dc:language>
  <cp:lastModifiedBy>Юрист</cp:lastModifiedBy>
  <cp:lastPrinted>2014-04-23T09:14:00Z</cp:lastPrinted>
  <dcterms:modified xsi:type="dcterms:W3CDTF">2014-05-16T02:26:00Z</dcterms:modified>
  <cp:revision>8</cp:revision>
  <dc:subject/>
  <dc:title/>
</cp:coreProperties>
</file>