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Порядку</w:t>
      </w:r>
    </w:p>
    <w:p>
      <w:pPr>
        <w:pStyle w:val="Normal"/>
        <w:jc w:val="right"/>
        <w:rPr/>
      </w:pPr>
      <w:r>
        <w:rPr>
          <w:sz w:val="24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/>
      </w:pPr>
      <w:r>
        <w:rPr>
          <w:sz w:val="24"/>
        </w:rPr>
        <w:t>имущественного характера лиц, замещающих должности</w:t>
      </w:r>
    </w:p>
    <w:p>
      <w:pPr>
        <w:pStyle w:val="Normal"/>
        <w:jc w:val="right"/>
        <w:rPr/>
      </w:pPr>
      <w:r>
        <w:rPr>
          <w:sz w:val="24"/>
        </w:rPr>
        <w:t>руководителей муниципальных учреждений города Дивногорска,</w:t>
      </w:r>
    </w:p>
    <w:p>
      <w:pPr>
        <w:pStyle w:val="Normal"/>
        <w:jc w:val="right"/>
        <w:rPr/>
      </w:pPr>
      <w:r>
        <w:rPr>
          <w:sz w:val="24"/>
        </w:rPr>
        <w:t>их супруга (супруги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их должности руководителей муниципальных учреждений города Дивногорска,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а (супруги) и несовершеннолетних детей за 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559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ова Татья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/с № 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10,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5 ле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4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5 ле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Asco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Любовь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18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Нон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/с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24,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ы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бессрочна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бессрочна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Татьяна Иль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rPr/>
            </w:pPr>
            <w:r>
              <w:rPr/>
              <w:t>д/с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84,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47,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 -</w:t>
            </w:r>
            <w:r>
              <w:rPr/>
              <w:t>210740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rPr/>
            </w:pPr>
            <w:r>
              <w:rPr/>
              <w:t>д/с №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76,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99,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 АМ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Казанка»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инов Александр Иль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гимназия №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696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13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3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кая Вер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rPr/>
            </w:pPr>
            <w:r>
              <w:rPr/>
              <w:t>д/с № 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953,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3/5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323,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вейс 313130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прице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АП 8140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INXIANG YX130CF  CENTURION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шкина И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Школа №2 им. Ю.А. Гагар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146,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халов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38,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рская Татья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д/с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73,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Logo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ина Ири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680,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92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 Елена Геннад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ГИ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32,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Fllion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ич Окса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/с № 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82,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4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Verisa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49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995,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рганизации сад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рганизации зоны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3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3 год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3 год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3 год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49 ле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арина Надежд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ДОД «ДЭБ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314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х Светла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БОУ </w:t>
            </w:r>
          </w:p>
          <w:p>
            <w:pPr>
              <w:pStyle w:val="Normal"/>
              <w:jc w:val="both"/>
              <w:rPr/>
            </w:pPr>
            <w:r>
              <w:rPr/>
              <w:t>ДОД «ДД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788,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кевич Валери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О(С) ОШ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692,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251,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а Тамар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jc w:val="both"/>
              <w:rPr/>
            </w:pPr>
            <w:r>
              <w:rPr/>
              <w:t>д/с № 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437,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 Людмил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д/с 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494,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096,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-412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/с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363,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639,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ько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jc w:val="both"/>
              <w:rPr/>
            </w:pPr>
            <w:r>
              <w:rPr/>
              <w:t>д/с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270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TOWN ACE NOAN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4,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юк Виталина 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521,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верновская Ларис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72,7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е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* - Ф.И.О. супруга (супруги) и несовершеннолетних детей не указыв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чальник отдела образования                                                                                            Г.В. Кабац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52:00Z</dcterms:created>
  <dc:creator>ГИМЦ</dc:creator>
  <dc:description/>
  <cp:keywords/>
  <dc:language>en-US</dc:language>
  <cp:lastModifiedBy>ГИМЦ</cp:lastModifiedBy>
  <dcterms:modified xsi:type="dcterms:W3CDTF">2014-04-23T08:23:00Z</dcterms:modified>
  <cp:revision>25</cp:revision>
  <dc:subject/>
  <dc:title/>
</cp:coreProperties>
</file>