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рченко Наталия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МКУ «Центр по вопросам архитектуры, строительства, капитального ремонта и технического надзора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4669,71 ( в том числе доход по основному месту работы – 600718,71 руб., трудовая пенсия – 191199 руб., муниципальная пенсия – 34700 руб.; доход от вкладов в банке – 97989 руб.)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 ВАЗ 21074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28T09:18:00Z</cp:lastPrinted>
  <dcterms:modified xsi:type="dcterms:W3CDTF">2014-05-28T01:19:00Z</dcterms:modified>
  <cp:revision>24</cp:revision>
  <dc:subject/>
  <dc:title/>
</cp:coreProperties>
</file>