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 Игорь Анато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7354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7,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ЗСА 81771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транспортное средство колёсный вездеход «Барс МЛ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Казанка 5 М-2»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2085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29T15:52:00Z</cp:lastPrinted>
  <dcterms:modified xsi:type="dcterms:W3CDTF">2014-04-29T07:53:00Z</dcterms:modified>
  <cp:revision>18</cp:revision>
  <dc:subject/>
  <dc:title/>
</cp:coreProperties>
</file>