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зал Виктор Иван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меститель главы администрации Енисейского района по оперативному управле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8388,61 (в том числе доход по основному месту работы – 758368,51 руб., пенсия – 360020,10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 МЗСА 81771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т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рная лодка «Казанка 5 М-3»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010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УАЗ 1519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Хендай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4-04-29T16:03:00Z</cp:lastPrinted>
  <dcterms:modified xsi:type="dcterms:W3CDTF">2014-05-04T12:09:00Z</dcterms:modified>
  <cp:revision>20</cp:revision>
  <dc:subject/>
  <dc:title/>
</cp:coreProperties>
</file>