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Я МУНИЦИПАЛЬНОГО УЧРЕЖДЕНИЯ ЕНИСЕЙСКОГО РАЙОНА; СУПРУГИ (СУПРУГА)  И НЕСОВЕРШЕННОЛЕТНИХ ДЕТЕЙ РУКОВОДИТЕЛЯ МУНИЦИПАЛЬНОГО УЧРЕЖДЕНИЯ ЕНИСЕЙСКОГО РАЙОНА ЗА 2013 ГОД ПО СОСТОЯНИЮ НА 31 ДЕКАБРЯ 2013 ГОД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лодкина Наталья Григорьевн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МБУ «Пресс-Центр Енисейского района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8800,64 (в т.ч. доход по основному месту работы – 480123,01 руб., доход от иной творческой деятельности – 48677,63 руб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ой дом (индив.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,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втомобиль легковой ВАЗ-2103 </w:t>
            </w:r>
          </w:p>
        </w:tc>
      </w:tr>
    </w:tbl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09:00Z</dcterms:created>
  <dc:creator>Отдел кадров</dc:creator>
  <dc:description/>
  <cp:keywords/>
  <dc:language>en-US</dc:language>
  <cp:lastModifiedBy>DNA7 X86</cp:lastModifiedBy>
  <cp:lastPrinted>2013-03-21T12:35:00Z</cp:lastPrinted>
  <dcterms:modified xsi:type="dcterms:W3CDTF">2014-04-27T12:18:00Z</dcterms:modified>
  <cp:revision>17</cp:revision>
  <dc:subject/>
  <dc:title/>
</cp:coreProperties>
</file>