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гожникова Витана Станислав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кадров и муниципальной служб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0236,27 (в том числе доход по основному месту работы – 225377,15 руб., алименты – 8000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ое  пособие 7800 руб., компенсация  части родительской платы за содержание ребенка  в дошкольном учреждении - 4620,50 руб., субсидия на оплату квартиры -  44438,62 руб.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имеетс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автомобиль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PLAT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999 года выпу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ZDAFAMIL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990 года выпуска 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е имеет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е имеетс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имеет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имеетс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Customer</cp:lastModifiedBy>
  <cp:lastPrinted>2014-06-30T14:50:00Z</cp:lastPrinted>
  <dcterms:modified xsi:type="dcterms:W3CDTF">2014-06-30T06:51:00Z</dcterms:modified>
  <cp:revision>20</cp:revision>
  <dc:subject/>
  <dc:title/>
</cp:coreProperties>
</file>