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СВЕДЕНИЯ О ДОХОДАХ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ЛИЦ, </w:t>
      </w:r>
      <w:r>
        <w:rPr/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90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ичина Татьяна Альберт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9173 (в том числе доход по основному месту работы – 1073853 руб., доход от вкладов в банках – 1746 руб., пенсия – 203574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3,5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6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ВАЗ-21093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ROLLA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5-06T10:38:00Z</cp:lastPrinted>
  <dcterms:modified xsi:type="dcterms:W3CDTF">2014-05-06T02:39:00Z</dcterms:modified>
  <cp:revision>18</cp:revision>
  <dc:subject/>
  <dc:title/>
</cp:coreProperties>
</file>