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тер Валентина Анатол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главы администрации Енисейского района по социальной сфер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5287,62 (в том числе доход по основному месту работы – 686754,62 руб., пенсия – 178533 руб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усадебный 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KIA SPORTADGE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66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усадебный 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OWO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4-04-30T10:30:00Z</cp:lastPrinted>
  <dcterms:modified xsi:type="dcterms:W3CDTF">2014-05-04T12:03:00Z</dcterms:modified>
  <cp:revision>17</cp:revision>
  <dc:subject/>
  <dc:title/>
</cp:coreProperties>
</file>