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легаев Сергей Кузьм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КУ «Управление по ГО, ЧС и безопасности Енсиейского 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7977,80 (в том числе доход по основному месту работы – 750883,04 руб., доход от вкладов в банках – 15303,80 руб., военная пенсия – 301790,96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9911,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садов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Хонда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4-05-07T12:24:00Z</cp:lastPrinted>
  <dcterms:modified xsi:type="dcterms:W3CDTF">2014-05-07T04:25:00Z</dcterms:modified>
  <cp:revision>19</cp:revision>
  <dc:subject/>
  <dc:title/>
</cp:coreProperties>
</file>