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3 ГОД ПО СОСТОЯНИЮ НА 31 ДЕКАБРЯ 2013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бедев Эдуард Пет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МКУ «Комитет по спорту, туризму и молодежной политике Енисейского района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1323,61 (в т.ч. доход по основному месту работы – 553864,81 руб., доход от педагогической деятельности – 27458,80 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0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EN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KRUSE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RADO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9042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(долевая собственность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 Тайота Виж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DNA7 X86</cp:lastModifiedBy>
  <cp:lastPrinted>2014-04-21T12:44:00Z</cp:lastPrinted>
  <dcterms:modified xsi:type="dcterms:W3CDTF">2014-04-27T12:17:00Z</dcterms:modified>
  <cp:revision>18</cp:revision>
  <dc:subject/>
  <dc:title/>
</cp:coreProperties>
</file>