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кирова Валентина Иогане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201,73 (в том числе доход по основному месту работы – 167125,44 руб., доходы от вкладов в банках – 5076,29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8252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 ВАЗ 2103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lang w:val="en-US"/>
              </w:rPr>
              <w:t>HONDA FIT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55:00Z</dcterms:modified>
  <cp:revision>14</cp:revision>
  <dc:subject/>
  <dc:title/>
</cp:coreProperties>
</file>