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2013 ГОД ПО СОСТОЯНИЮ НА 31 ДЕКАБРЯ 2013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манова Надежда Юр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 отдела опеки и попечитель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4476,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ASS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3-03-21T12:47:00Z</cp:lastPrinted>
  <dcterms:modified xsi:type="dcterms:W3CDTF">2014-05-04T12:41:00Z</dcterms:modified>
  <cp:revision>10</cp:revision>
  <dc:subject/>
  <dc:title/>
</cp:coreProperties>
</file>