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ЛИЦ, </w:t>
      </w:r>
      <w:r>
        <w:rPr>
          <w:sz w:val="22"/>
          <w:szCs w:val="22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</w:rPr>
        <w:t>ЗА 2013 ГОД ПО СОСТОЯНИЮ НА 31 ДЕКАБРЯ 2013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авченко Владимир Григорь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ный специалист отдела по вопросам сельского хозяй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91415,79 ( в том числе доход по основному месту работы – 314200,33 руб., пенсия – 177215,46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усадебный участок (общ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 (1/2 доли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стинк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томобиль легковой ВАЗ 2106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0439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усадебный участок (общ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 (1/2 доли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стинк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3-03-21T12:35:00Z</cp:lastPrinted>
  <dcterms:modified xsi:type="dcterms:W3CDTF">2014-05-04T12:30:00Z</dcterms:modified>
  <cp:revision>16</cp:revision>
  <dc:subject/>
  <dc:title/>
</cp:coreProperties>
</file>