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накина Ольга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ый специалист экспертно-правового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5999,96 (в том пособие по уходу за ребенком – 165999,96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87990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EREN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прицеп ММЗ 81021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4-05-05T02:00:00Z</dcterms:modified>
  <cp:revision>18</cp:revision>
  <dc:subject/>
  <dc:title/>
</cp:coreProperties>
</file>