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ренц Елена Борис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ДОД «ДЩИ с.Верхнепашино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469,81 (в т.ч. доход по основному месту работы – 470462,51 руб., пенсия – 168007,30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305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PEL ZAFIRA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vertAlign w:val="subscript"/>
        </w:rPr>
      </w:pPr>
      <w:r>
        <w:rPr>
          <w:bCs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1T12:55:00Z</cp:lastPrinted>
  <dcterms:modified xsi:type="dcterms:W3CDTF">2014-04-27T12:17:00Z</dcterms:modified>
  <cp:revision>21</cp:revision>
  <dc:subject/>
  <dc:title/>
</cp:coreProperties>
</file>