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ер Ири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документационного обеспе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935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участок (1/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(1/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3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702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участок (1/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(1/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3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16:00Z</dcterms:modified>
  <cp:revision>14</cp:revision>
  <dc:subject/>
  <dc:title/>
</cp:coreProperties>
</file>