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зиева Людмил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ДОД «ДШИ п.Подтёсово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4512,72 (в том числе доход по основному месту работы – 429859,80 руб., пенсия – 194652,92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зовая газель 33021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981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6T08:17:00Z</cp:lastPrinted>
  <dcterms:modified xsi:type="dcterms:W3CDTF">2014-05-06T00:18:00Z</dcterms:modified>
  <cp:revision>21</cp:revision>
  <dc:subject/>
  <dc:title/>
</cp:coreProperties>
</file>