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хрест Марин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 отдела опеки и попечитель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257,25 (в том числе доход по основному месту работы – 267860,17 руб., детское пособие – 3900 руб., алименты – 27497,08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5-06T13:57:00Z</cp:lastPrinted>
  <dcterms:modified xsi:type="dcterms:W3CDTF">2014-05-04T12:49:00Z</dcterms:modified>
  <cp:revision>9</cp:revision>
  <dc:subject/>
  <dc:title/>
</cp:coreProperties>
</file>