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ЛИЦ, </w:t>
      </w:r>
      <w:r>
        <w:rPr>
          <w:sz w:val="20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/>
                <w:bCs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/>
                <w:bCs/>
                <w:sz w:val="20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Белошапкина Елен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аместитель главы администрации Енисейского района по взаимодействию с органами местного самоуправления поселений, общественными организациями, СМИ и общим вопрос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672757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74700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ачны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5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139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64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PRIUS</w:t>
            </w:r>
            <w:r>
              <w:rPr>
                <w:rFonts w:cs="Times New Roman" w:ascii="Times New Roman" w:hAnsi="Times New Roman"/>
                <w:bCs/>
                <w:szCs w:val="22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Автомобиль легковой УАЗ 3962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Автомобиль легковой ГАЗ 69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Моторная лодка «Обь-М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Снегоход «Буран»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29T15:58:00Z</cp:lastPrinted>
  <dcterms:modified xsi:type="dcterms:W3CDTF">2014-04-29T07:59:00Z</dcterms:modified>
  <cp:revision>19</cp:revision>
  <dc:subject/>
  <dc:title/>
</cp:coreProperties>
</file>