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ова Надежда Александ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 отдела по вопросам сельского хозяй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299 (в том числе доход по основному месту работы – 293751,47 руб., пенсия – 159547,53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общ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(общ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-21102 (общ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ктор Т-40 АМ (общ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цеп 1 ПТС-3 (общая)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8875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(общ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-21102 (общ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ктор Т-40 АМ (обща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цеп 1 ПТС-3 (общая)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3-21T12:35:00Z</cp:lastPrinted>
  <dcterms:modified xsi:type="dcterms:W3CDTF">2014-05-04T12:37:00Z</dcterms:modified>
  <cp:revision>16</cp:revision>
  <dc:subject/>
  <dc:title/>
</cp:coreProperties>
</file>