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деуш Тамара Кузьминич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отдела транспорта, связи и природополь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563,16 ( в том числе доход по основному месту работы – 315546,23 руб., пенсия – 141016,93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4-04-30T11:16:00Z</cp:lastPrinted>
  <dcterms:modified xsi:type="dcterms:W3CDTF">2014-05-04T11:56:00Z</dcterms:modified>
  <cp:revision>17</cp:revision>
  <dc:subject/>
  <dc:title/>
</cp:coreProperties>
</file>