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яров Денис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Центр имущественных отношений Енси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0724,10 (доход по основному месту работы – 717446,10 руб., субсидия – 613278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7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PA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872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29T15:13:00Z</cp:lastPrinted>
  <dcterms:modified xsi:type="dcterms:W3CDTF">2014-04-29T07:14:00Z</dcterms:modified>
  <cp:revision>22</cp:revision>
  <dc:subject/>
  <dc:title/>
</cp:coreProperties>
</file>