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ёпова Ин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Комитет по культуре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0933,15 (в том числе доход по основному месту работы – 490933,15 руб., пенсия – 190000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287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14T08:25:00Z</cp:lastPrinted>
  <dcterms:modified xsi:type="dcterms:W3CDTF">2014-05-14T00:26:00Z</dcterms:modified>
  <cp:revision>23</cp:revision>
  <dc:subject/>
  <dc:title/>
</cp:coreProperties>
</file>