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а Татья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вопросам сельск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9843,37 (в том числе доход по основному месту работы – 422542,21 руб., пенсия – 157301,16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ч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1/2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26:00Z</dcterms:modified>
  <cp:revision>10</cp:revision>
  <dc:subject/>
  <dc:title/>
</cp:coreProperties>
</file>