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ильникова Галина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СУ по ведению бухгалтерского учета «Межведомственная бухгалтерия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4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384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УАЗ-31514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ктор ТУ-29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лодка Обь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21T12:50:00Z</cp:lastPrinted>
  <dcterms:modified xsi:type="dcterms:W3CDTF">2014-04-27T12:17:00Z</dcterms:modified>
  <cp:revision>19</cp:revision>
  <dc:subject/>
  <dc:title/>
</cp:coreProperties>
</file>