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3 ГОД ПО СОСТОЯНИЮ НА 31 ДЕКАБРЯ 2013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тникова Елена Михайл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 по обеспечению переселения граждан из районов Крайнего Севера и приравненных к ним мест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9812,15 (в том числе доход по основному месту работы – 333548,84 руб., совместительство – 106263,31 руб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4-04-29T16:33:00Z</cp:lastPrinted>
  <dcterms:modified xsi:type="dcterms:W3CDTF">2014-05-04T12:07:00Z</dcterms:modified>
  <cp:revision>13</cp:revision>
  <dc:subject/>
  <dc:title/>
</cp:coreProperties>
</file>