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япин Сергей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ь МБУ «Консультационно-информационный центр Енси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8898,0 (в т.ч. доход по основному месту работы – 686393,60 руб., пенсия – 149463,06 руб., единовременная выплата накопительной части пенсии – 43031056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ONDA ORTHIA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9114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1"/>
        <w:spacing w:before="240" w:after="60"/>
        <w:ind w:firstLine="708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4-27T12:18:00Z</dcterms:modified>
  <cp:revision>19</cp:revision>
  <dc:subject/>
  <dc:title/>
</cp:coreProperties>
</file>