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кочинская Наталья Геннад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ый специалист отдела кадров и муниципальной служб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4350 (в том числе доход по основному месту работы – 279350 руб., алименты – 15000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62040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PSUM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07T08:53:00Z</cp:lastPrinted>
  <dcterms:modified xsi:type="dcterms:W3CDTF">2014-05-07T00:53:00Z</dcterms:modified>
  <cp:revision>14</cp:revision>
  <dc:subject/>
  <dc:title/>
</cp:coreProperties>
</file>