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ырев Андрей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экономического развития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5963,21 ( в том числе доход по основному месту работы – 438563,21 руб., продажа акций – 7400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цикл «Урал»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858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30T10:44:00Z</cp:lastPrinted>
  <dcterms:modified xsi:type="dcterms:W3CDTF">2014-05-04T12:00:00Z</dcterms:modified>
  <cp:revision>20</cp:revision>
  <dc:subject/>
  <dc:title/>
</cp:coreProperties>
</file>