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ухась Евгения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583,64 (в том числе доход по основному месту работы – 136598,75 руб., алименты – 130984,89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8543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46:00Z</dcterms:modified>
  <cp:revision>13</cp:revision>
  <dc:subject/>
  <dc:title/>
</cp:coreProperties>
</file>