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ломенцева Лариса Пет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ректор МКУ «Енисейский районный архив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0268,66 ( втом числе доход по основному месту работы – 531903,96 руб., трудовая пенсия – 172799,40 руб., муниципальная пенсия – 33955,20 руб., социальные выплаты – 8905,56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томобиль легковой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2388,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 (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KIA CAPENSNIN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3-21T12:35:00Z</cp:lastPrinted>
  <dcterms:modified xsi:type="dcterms:W3CDTF">2014-05-04T11:50:00Z</dcterms:modified>
  <cp:revision>18</cp:revision>
  <dc:subject/>
  <dc:title/>
</cp:coreProperties>
</file>