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ихина Елена Дмитри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экономического развития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810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общая долевая, 7/9 дол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8,1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7347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-2106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 TUCSON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30T10:55:00Z</cp:lastPrinted>
  <dcterms:modified xsi:type="dcterms:W3CDTF">2014-04-30T02:56:00Z</dcterms:modified>
  <cp:revision>14</cp:revision>
  <dc:subject/>
  <dc:title/>
</cp:coreProperties>
</file>