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бяков Александр Дмитри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отдела транспорта, связи и природополь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8791,07 (в том числе доход по основному месту работы – 258254,39 руб., жилищная субсидия – 10536,78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85,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LUEBIRD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SYLPHY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гковой автомобиль ВАЗ 212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прицеп ММЗ 81021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575" w:leader="none"/>
        </w:tabs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ab/>
        <w:t>(подпись)</w:t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24:00Z</dcterms:modified>
  <cp:revision>16</cp:revision>
  <dc:subject/>
  <dc:title/>
</cp:coreProperties>
</file>