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анина Татьяна Генрих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 «Молодёжный Центр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154,22 ( в том числе доход по основному месту работы – 274139,44 руб., совмещение – 118014,78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010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 21015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5-06T11:23:00Z</cp:lastPrinted>
  <dcterms:modified xsi:type="dcterms:W3CDTF">2014-05-04T11:48:00Z</dcterms:modified>
  <cp:revision>21</cp:revision>
  <dc:subject/>
  <dc:title/>
</cp:coreProperties>
</file>