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рбукина Елена Кирил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Управления образования Енисейского района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433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8,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104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Ниссан Террано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 лодка «Казанка-М»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в 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29T16:10:00Z</cp:lastPrinted>
  <dcterms:modified xsi:type="dcterms:W3CDTF">2014-05-08T03:00:00Z</dcterms:modified>
  <cp:revision>15</cp:revision>
  <dc:subject/>
  <dc:title/>
</cp:coreProperties>
</file>