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ИЦ, </w:t>
      </w:r>
      <w:r>
        <w:rPr>
          <w:sz w:val="22"/>
          <w:szCs w:val="22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2013 ГОД ПО СОСТОЯНИЮ НА 31 ДЕКАБРЯ 2013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устинская Наталья 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ущий специалист отдела по вопросам сельского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0893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18,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3342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ь легковой 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118.1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78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DNA7 X86</cp:lastModifiedBy>
  <cp:lastPrinted>2013-03-21T12:35:00Z</cp:lastPrinted>
  <dcterms:modified xsi:type="dcterms:W3CDTF">2014-05-04T12:33:00Z</dcterms:modified>
  <cp:revision>16</cp:revision>
  <dc:subject/>
  <dc:title/>
</cp:coreProperties>
</file>