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акова Наталья Валенти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по учёту, отчётности главного распорядителя бюджетных 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5244,01 (в том числе доход по основному месту работы – 400148,66 руб., совместительство - 183595,35 руб., компенсация проезда к месту проведения отпуска – 51500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4198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 IPSUM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19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5-08T10:58:00Z</cp:lastPrinted>
  <dcterms:modified xsi:type="dcterms:W3CDTF">2014-05-08T02:59:00Z</dcterms:modified>
  <cp:revision>16</cp:revision>
  <dc:subject/>
  <dc:title/>
</cp:coreProperties>
</file>