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истратова Евгения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692,7 (в том числе по основному месту работы 449943,75 руб., 195748,95 – доход от работы по совместитель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MORNING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30T11:05:00Z</cp:lastPrinted>
  <dcterms:modified xsi:type="dcterms:W3CDTF">2014-05-08T02:59:00Z</dcterms:modified>
  <cp:revision>17</cp:revision>
  <dc:subject/>
  <dc:title/>
</cp:coreProperties>
</file>