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ляева Ирин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8210,95 (в том числе доход по основному месту работы – 351809,87 руб., пенсия по потери кормильца – 86401,08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прицеп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М 381021 (общая долевая собственность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М 381021 (общая долевая собственность)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29T16:54:00Z</cp:lastPrinted>
  <dcterms:modified xsi:type="dcterms:W3CDTF">2014-05-04T12:05:00Z</dcterms:modified>
  <cp:revision>8</cp:revision>
  <dc:subject/>
  <dc:title/>
</cp:coreProperties>
</file>