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ченко Наталия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КУ «Центр по вопросам архитектуры, строительства, капитального ремонта и технического надзора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6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07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Я, Ерченко Наталия Павл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за 2012 год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vertAlign w:val="subscript"/>
        </w:rPr>
      </w:pPr>
      <w:r>
        <w:rPr>
          <w:bCs/>
        </w:rPr>
        <w:t>29.04.2013г.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  <w:t>(подпись)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46:00Z</dcterms:modified>
  <cp:revision>17</cp:revision>
  <dc:subject/>
  <dc:title/>
</cp:coreProperties>
</file>