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женова Маргарита Анан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БУ «Консультационно-информационный центр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7301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Тайота РАФ 4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2948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Субару Импрез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35:00Z</dcterms:modified>
  <cp:revision>17</cp:revision>
  <dc:subject/>
  <dc:title/>
</cp:coreProperties>
</file>