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21"/>
        <w:gridCol w:w="1134"/>
        <w:gridCol w:w="1095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лякова Наталья Константиновн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исполнения бюджета  Финансового управления администрации Енисей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8 75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щийся школы №1 г. Енисейс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5 7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  <w:tab/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6T00:52:00Z</dcterms:modified>
  <cp:revision>29</cp:revision>
  <dc:subject/>
  <dc:title/>
</cp:coreProperties>
</file>