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банина Татьяна Генрих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У «Молодёжный Центр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900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706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 2115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vertAlign w:val="subscript"/>
        </w:rPr>
        <w:tab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3T06:57:00Z</dcterms:modified>
  <cp:revision>16</cp:revision>
  <dc:subject/>
  <dc:title/>
</cp:coreProperties>
</file>