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604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селева И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андровн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тор Контрольно-счетной палаты Енисейског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8149,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½ жилого дом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  <w:br/>
              <w:t xml:space="preserve"> 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5663,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 Caldina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 за 2012 год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1:06:00Z</dcterms:created>
  <dc:creator>DNA7 X86</dc:creator>
  <dc:description/>
  <cp:keywords/>
  <dc:language>en-US</dc:language>
  <cp:lastModifiedBy>Userr</cp:lastModifiedBy>
  <dcterms:modified xsi:type="dcterms:W3CDTF">2013-04-26T01:06:00Z</dcterms:modified>
  <cp:revision>2</cp:revision>
  <dc:subject/>
  <dc:title/>
</cp:coreProperties>
</file>