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шина Ирина Геннадь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исполнения бюджета финансового управления  Ф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, 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5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 автомобил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З 21065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KIA  SPEKTRA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4-25T09:42:00Z</cp:lastPrinted>
  <dcterms:modified xsi:type="dcterms:W3CDTF">2013-04-26T00:52:00Z</dcterms:modified>
  <cp:revision>25</cp:revision>
  <dc:subject/>
  <dc:title/>
</cp:coreProperties>
</file>