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ова Галина Степ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Централизованная бухгалтерия органов местного самоуправления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7462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373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УАЗ 452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53:00Z</dcterms:modified>
  <cp:revision>15</cp:revision>
  <dc:subject/>
  <dc:title/>
</cp:coreProperties>
</file>