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рохина Ирина Геннад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учета и отчетности Финансового управления администрации Енисейского района Красноярского кр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82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5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lang w:val="en-US"/>
              </w:rPr>
              <w:t>TOYOTA FUNCARGO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63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яя дочь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,0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4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0:51:00Z</dcterms:modified>
  <cp:revision>8</cp:revision>
  <dc:subject/>
  <dc:title/>
</cp:coreProperties>
</file>