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ина Диана Ю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УК «Межпоселенческая библиотека» Енси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564,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3T07:02:00Z</dcterms:modified>
  <cp:revision>18</cp:revision>
  <dc:subject/>
  <dc:title/>
</cp:coreProperties>
</file>