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тер Елизавета Иоганесов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ущий специалист отдела контроля, анализа и методологи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30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9,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, ½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, 2/3 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2:47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6T00:52:00Z</dcterms:modified>
  <cp:revision>5</cp:revision>
  <dc:subject/>
  <dc:title/>
</cp:coreProperties>
</file>