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2 ГОД ПО СОСТОЯНИЮ НА 31 ДЕКАБРЯ 2012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ёпова Инна Анатоль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МКУ «Комитет по культуре Енисейского района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57748,8 (в т.ч. Доход по основному месту работы – 446188,8р.; Пенсия – 136560р.; Доход от продажи квартиры – 1775000р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9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1223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(общая долевая собственность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аж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YOTA CAMRY</w:t>
            </w:r>
          </w:p>
        </w:tc>
      </w:tr>
      <w:tr>
        <w:trPr>
          <w:trHeight w:val="6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Абрамова</cp:lastModifiedBy>
  <cp:lastPrinted>2013-03-21T12:35:00Z</cp:lastPrinted>
  <dcterms:modified xsi:type="dcterms:W3CDTF">2013-04-30T02:00:00Z</dcterms:modified>
  <cp:revision>19</cp:revision>
  <dc:subject/>
  <dc:title/>
</cp:coreProperties>
</file>