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ренц Елена Борис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ДОД «ДЩИ с.Верхнепашин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46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0975,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PEL ZAFIRA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3:00Z</dcterms:modified>
  <cp:revision>18</cp:revision>
  <dc:subject/>
  <dc:title/>
</cp:coreProperties>
</file>