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46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зулина Светлана Викторовн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бюджетной политики Финансового управлен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848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1/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5 м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4 м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- аре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лавный    государственный налоговый инспектор отдела выездных проверок Межрайонной ИФНС России №9 по Красноярскому кра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89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.3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 ВАЗ 217030</w:t>
            </w:r>
          </w:p>
        </w:tc>
      </w:tr>
      <w:tr>
        <w:trPr>
          <w:trHeight w:val="66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5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7 м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4-25T10:39:00Z</cp:lastPrinted>
  <dcterms:modified xsi:type="dcterms:W3CDTF">2013-04-26T00:51:00Z</dcterms:modified>
  <cp:revision>30</cp:revision>
  <dc:subject/>
  <dc:title/>
</cp:coreProperties>
</file>