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2 ГОД ПО СОСТОЯНИЮ НА 31 ДЕКАБРЯ 2012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дзиева Людмила Никола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ДОД «ДШИ п.Подтёсово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0106,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998,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3-03-21T12:35:00Z</cp:lastPrinted>
  <dcterms:modified xsi:type="dcterms:W3CDTF">2013-04-30T02:00:00Z</dcterms:modified>
  <cp:revision>20</cp:revision>
  <dc:subject/>
  <dc:title/>
</cp:coreProperties>
</file>