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2 ГОД ПО СОСТОЯНИЮ НА 31 ДЕКАБРЯ 2012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асильникова Галина Михайл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ь МКСУ по ведению бухгалтерского учета «Межведомственная бухгалтерия Енисейского района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5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1,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OUTLANDE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 УАЗ-31514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Абрамова</cp:lastModifiedBy>
  <cp:lastPrinted>2013-03-21T12:35:00Z</cp:lastPrinted>
  <dcterms:modified xsi:type="dcterms:W3CDTF">2013-04-23T06:51:00Z</dcterms:modified>
  <cp:revision>16</cp:revision>
  <dc:subject/>
  <dc:title/>
</cp:coreProperties>
</file>