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ВЕДЕНИЯ О ДОХОДАХ,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 ИМУЩЕСТВЕ И ОБЯЗАТЕЛЬСТВАХ ИМУЩЕСТВЕННОГО ХАРАКТЕРА</w:t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</w:rPr>
        <w:t>РУКОВОДИТЕЛЯ МУНИЦИПАЛЬНОГО УЧРЕЖДЕНИЯ ЕНИСЕЙСКОГО РАЙОНА; СУПРУГИ (СУПРУГА)  И НЕСОВЕРШЕННОЛЕТНИХ ДЕТЕЙ РУКОВОДИТЕЛЯ МУНИЦИПАЛЬНОГО УЧРЕЖДЕНИЯ ЕНИСЕЙСКОГО РАЙОНА ЗА 2012 ГОД ПО СОСТОЯНИЮ НА 31 ДЕКАБРЯ 2012 ГОДА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5795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440"/>
        <w:gridCol w:w="1350"/>
        <w:gridCol w:w="1260"/>
        <w:gridCol w:w="1530"/>
        <w:gridCol w:w="1170"/>
        <w:gridCol w:w="2070"/>
        <w:gridCol w:w="1440"/>
        <w:gridCol w:w="1440"/>
        <w:gridCol w:w="1935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Фамилия, имя,   </w:t>
              <w:br/>
              <w:t xml:space="preserve">отчество      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лжность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кларированный годовой доход</w:t>
              <w:br/>
              <w:t>год,  руб.</w:t>
            </w:r>
          </w:p>
        </w:tc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объектов недвижимости,  </w:t>
              <w:br/>
              <w:t xml:space="preserve">принадлежащих на праве      </w:t>
              <w:br/>
              <w:t xml:space="preserve">собственности           </w:t>
            </w:r>
          </w:p>
        </w:tc>
        <w:tc>
          <w:tcPr>
            <w:tcW w:w="4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объектов недвижимости,  </w:t>
              <w:br/>
              <w:t xml:space="preserve">находящихся в пользовании     </w:t>
            </w:r>
          </w:p>
        </w:tc>
        <w:tc>
          <w:tcPr>
            <w:tcW w:w="19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 </w:t>
              <w:br/>
              <w:t>транспортных</w:t>
              <w:br/>
              <w:t xml:space="preserve">средств,  </w:t>
              <w:br/>
              <w:t xml:space="preserve">вид, марка </w:t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д объекта </w:t>
              <w:br/>
              <w:t>недвижимости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ощадь,</w:t>
              <w:br/>
              <w:t xml:space="preserve">кв. м 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д объекта </w:t>
              <w:br/>
              <w:t>недвижим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ощадь,</w:t>
              <w:br/>
              <w:t xml:space="preserve">кв. м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1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япин Сергей Владимирович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уководитель МБУ «Консультационно-информационный центр Енсиейского района»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44932,8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емельный участок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араж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5,7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4,5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,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HONDA ORTHIA</w:t>
            </w:r>
          </w:p>
        </w:tc>
      </w:tr>
      <w:tr>
        <w:trPr>
          <w:trHeight w:val="12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пр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19524,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4:09:00Z</dcterms:created>
  <dc:creator>Отдел кадров</dc:creator>
  <dc:description/>
  <cp:keywords/>
  <dc:language>en-US</dc:language>
  <cp:lastModifiedBy>Абрамова</cp:lastModifiedBy>
  <cp:lastPrinted>2013-03-21T12:35:00Z</cp:lastPrinted>
  <dcterms:modified xsi:type="dcterms:W3CDTF">2013-04-23T06:54:00Z</dcterms:modified>
  <cp:revision>16</cp:revision>
  <dc:subject/>
  <dc:title/>
</cp:coreProperties>
</file>