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21"/>
        <w:gridCol w:w="1134"/>
        <w:gridCol w:w="1095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елина Светл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н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083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, ¼ дол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йота Королла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47964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-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З 211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Л- 131А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06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1:00Z</dcterms:modified>
  <cp:revision>8</cp:revision>
  <dc:subject/>
  <dc:title>СВЕДЕНИЯ О ДОХОДАХ,</dc:title>
</cp:coreProperties>
</file>