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бедев Эдуард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Комитет по спорту, туризму и молодежной политике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8740,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EN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RUS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RAD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399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Тайота Виж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3:00Z</dcterms:modified>
  <cp:revision>15</cp:revision>
  <dc:subject/>
  <dc:title/>
</cp:coreProperties>
</file>