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2 ГОД ПО СОСТОЯНИЮ НА 31 ДЕКАБРЯ 2012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утюнян Владимир Арменак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врач МБУЗ «Енисейская ЦРБ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9343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8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ITSUBISRI OUTLAND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73507.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ORD FOCUS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23T06:35:00Z</dcterms:modified>
  <cp:revision>16</cp:revision>
  <dc:subject/>
  <dc:title/>
</cp:coreProperties>
</file>