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итцер Ирина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лавный специалист отдела учета и отчетности Финансового управления      Администрации Енисейского райо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2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  (1/2 дол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7,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9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1/2 дол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7,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автомобиль легковой – ВАЗ 21124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автомобиль грузовой – ГАЗ 53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)водный транспорт – лодка «Крым»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6T00:53:00Z</dcterms:modified>
  <cp:revision>27</cp:revision>
  <dc:subject/>
  <dc:title/>
</cp:coreProperties>
</file>