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гаев Сергей Кузьм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Управление по ГО, ЧС и безопасности Енси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8452,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9093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садов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PREMIO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Я, </w:t>
      </w:r>
      <w:r>
        <w:rPr>
          <w:bCs/>
          <w:lang w:val="en-US"/>
        </w:rPr>
        <w:t>Gjlktuftd Cthutq Repmvbx</w:t>
      </w:r>
      <w:r>
        <w:rPr>
          <w:bCs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за 2012 год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vertAlign w:val="subscript"/>
        </w:rPr>
      </w:pPr>
      <w:r>
        <w:rPr>
          <w:bCs/>
        </w:rPr>
        <w:t>29.04.2013г.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  <w:t>(подпись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43:00Z</dcterms:modified>
  <cp:revision>16</cp:revision>
  <dc:subject/>
  <dc:title/>
</cp:coreProperties>
</file>