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менцева Лариса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КУ «Енисейский районный архив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7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Хёндай 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3841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 CAPENSNIN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57:00Z</dcterms:modified>
  <cp:revision>14</cp:revision>
  <dc:subject/>
  <dc:title/>
</cp:coreProperties>
</file>