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о доходах, об имуществе и обязательствах имущественного характера муниципальных служащих, замещающих должности муниципальной службы </w:t>
      </w:r>
      <w:r>
        <w:rPr>
          <w:b/>
          <w:color w:val="000000"/>
          <w:szCs w:val="28"/>
        </w:rPr>
        <w:t>высшей, главной, ведущей, старшей группы в администрации Ермаковского района</w:t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14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368"/>
        <w:gridCol w:w="2147"/>
        <w:gridCol w:w="2223"/>
        <w:gridCol w:w="1852"/>
        <w:gridCol w:w="3812"/>
        <w:gridCol w:w="2693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>Ермаковского райо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</w:rPr>
            </w:pPr>
            <w:r>
              <w:rPr/>
              <w:t>Годовой доход, руб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bCs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айонный Совет депутат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района (председатель РСД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иговский Михаил Анатольевич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3 51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,  1255кв.м, индивидуальная,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>
                <w:bCs/>
                <w:sz w:val="20"/>
              </w:rPr>
              <w:t>Земельный участок, 30 кв.м, индивидуальная,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>
                <w:bCs/>
                <w:sz w:val="20"/>
              </w:rPr>
              <w:t>Земельный участок, 933 кв.м, индивидуальная,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, 67,5 кв.м, долевая,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жилое здание,843,8 кв.м,, индивидуальная,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>
                <w:bCs/>
                <w:sz w:val="20"/>
              </w:rPr>
              <w:t>Нежилое здание, 184,5 кв.м, индивидуальная, 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Автомобиль легковой, </w:t>
            </w:r>
            <w:r>
              <w:rPr>
                <w:bCs/>
                <w:sz w:val="20"/>
                <w:lang w:val="en-US"/>
              </w:rPr>
              <w:t>Ssang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YongRexton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Rj</w:t>
            </w:r>
            <w:r>
              <w:rPr>
                <w:bCs/>
                <w:sz w:val="20"/>
              </w:rPr>
              <w:t xml:space="preserve">4 </w:t>
            </w:r>
            <w:r>
              <w:rPr>
                <w:bCs/>
                <w:sz w:val="20"/>
                <w:lang w:val="en-US"/>
              </w:rPr>
              <w:t>e</w:t>
            </w:r>
            <w:r>
              <w:rPr>
                <w:bCs/>
                <w:sz w:val="20"/>
              </w:rPr>
              <w:t>001рс24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>
                <w:bCs/>
                <w:sz w:val="20"/>
              </w:rPr>
              <w:t xml:space="preserve">Автомобиль легковой, </w:t>
            </w:r>
            <w:r>
              <w:rPr>
                <w:bCs/>
                <w:sz w:val="20"/>
                <w:lang w:val="en-US"/>
              </w:rPr>
              <w:t>NissanSunny</w:t>
            </w:r>
            <w:r>
              <w:rPr>
                <w:bCs/>
                <w:sz w:val="20"/>
              </w:rPr>
              <w:t xml:space="preserve"> с053тр24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ь легковой, ЛАДА-212140 с401кв124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ь грузовой, Камаз 5410 р407ме24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ь грузовой, Камаз 55102 р410мк24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ь грузовой,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з 55102 у073сн24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ь грузовой,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з 55102 е524ум24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ь грузовой,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АЗ 6611 м066мв24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прицеп,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ДА393701 вв894524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уприцеп,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М81 мо968224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 « 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иговский Михаил Анатольевич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2 92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, 67,5 кв.м, долевая,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Автомобиль легковой, </w:t>
            </w:r>
            <w:r>
              <w:rPr>
                <w:bCs/>
                <w:sz w:val="20"/>
                <w:lang w:val="en-US"/>
              </w:rPr>
              <w:t>HYUNDAI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SOLARIS</w:t>
            </w:r>
            <w:r>
              <w:rPr>
                <w:bCs/>
                <w:sz w:val="20"/>
              </w:rPr>
              <w:t xml:space="preserve"> к523еу24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 « 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Журтова Ольга Евгеньевн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8 16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, 54 кв.м, индивидуальная, 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 « 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Журтова Ольга Евгеньевн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 « 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рагина Надежда Кимовн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45 897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, 39,8 кв.м, индивидуальная, 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42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Droid Sans Fallback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41:00Z</dcterms:created>
  <dc:creator>Начальник отдела</dc:creator>
  <dc:description/>
  <cp:keywords/>
  <dc:language>en-US</dc:language>
  <cp:lastModifiedBy>Журтова</cp:lastModifiedBy>
  <cp:lastPrinted>2014-04-28T09:39:00Z</cp:lastPrinted>
  <dcterms:modified xsi:type="dcterms:W3CDTF">2014-04-28T01:51:00Z</dcterms:modified>
  <cp:revision>11</cp:revision>
  <dc:subject/>
  <dc:title/>
</cp:coreProperties>
</file>