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140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Cs w:val="28"/>
        </w:rPr>
        <w:t>Сведения о доходах, об имуществе и обязательствах имущественного характера муниципальных служащих, замещающих должности муниципальной службы высшей, главной, ведущей, старшей группы в администрации Ермаковского района за 2013 год</w:t>
      </w:r>
    </w:p>
    <w:p>
      <w:pPr>
        <w:pStyle w:val="Normal"/>
        <w:tabs>
          <w:tab w:val="clear" w:pos="708"/>
          <w:tab w:val="left" w:pos="13140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ind w:left="10260" w:hanging="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tbl>
      <w:tblPr>
        <w:tblW w:w="15114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369"/>
        <w:gridCol w:w="2144"/>
        <w:gridCol w:w="2240"/>
        <w:gridCol w:w="1848"/>
        <w:gridCol w:w="3801"/>
        <w:gridCol w:w="2681"/>
        <w:gridCol w:w="12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Ермаковского райо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именование должност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Фамилия, имя, отчеств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Годовой доход, руб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bCs/>
                <w:color w:val="000000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а администрации  райо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сель Владимир Ивано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38458,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bCs/>
                <w:color w:val="000000"/>
                <w:sz w:val="20"/>
              </w:rPr>
              <w:t>Земельный участок  1257653,0  кв.м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bCs/>
                <w:color w:val="000000"/>
                <w:sz w:val="20"/>
              </w:rPr>
              <w:t>Земельный участок  1214,0  кв.м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Квартира 82,5  кв.м. долевая ½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Гараж  19,0  кв.м индивидуальная 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bCs/>
                <w:color w:val="000000"/>
                <w:sz w:val="20"/>
              </w:rPr>
              <w:t xml:space="preserve">Автомобиль легковой </w:t>
            </w:r>
            <w:r>
              <w:rPr>
                <w:bCs/>
                <w:color w:val="000000"/>
                <w:sz w:val="20"/>
                <w:lang w:val="en-US"/>
              </w:rPr>
              <w:t>Toyota</w:t>
            </w: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  <w:lang w:val="en-US"/>
              </w:rPr>
              <w:t>harrier</w:t>
            </w:r>
            <w:r>
              <w:rPr>
                <w:bCs/>
                <w:color w:val="000000"/>
                <w:sz w:val="20"/>
              </w:rPr>
              <w:t xml:space="preserve">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00000,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bCs/>
                <w:color w:val="000000"/>
                <w:sz w:val="20"/>
              </w:rPr>
              <w:t>Земельный участок  44780000,0  кв.м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Квартира 82,5  кв.м. долевая ½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bCs/>
                <w:color w:val="000000"/>
                <w:sz w:val="20"/>
              </w:rPr>
              <w:t>Мазда -626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.О. Первого заместителя главы местной администрации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арлин Юрий Валерьевич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bCs/>
                <w:color w:val="000000"/>
                <w:sz w:val="20"/>
              </w:rPr>
              <w:t>325 700,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bCs/>
                <w:color w:val="000000"/>
                <w:sz w:val="20"/>
              </w:rPr>
              <w:t>Автомобиль легковой УАЗ 469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втомобиль легковой УАЗ 315 14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Мототранспортное средство ИЖ Планета 71 08  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58 573,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Сын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Дочь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меститель главы администрации района по социальным и общественно-политическим вопроса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бросоцкая Ирина Петр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09408,9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bCs/>
                <w:color w:val="000000"/>
                <w:sz w:val="20"/>
              </w:rPr>
              <w:t>Земельный участок  702,11  кв.м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bCs/>
                <w:color w:val="000000"/>
                <w:sz w:val="20"/>
              </w:rPr>
              <w:t>Земельный участок 500 кв.м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bCs/>
                <w:color w:val="000000"/>
                <w:sz w:val="20"/>
              </w:rPr>
              <w:t>Жилой дом 44,78 кв.м долевая ¼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bCs/>
                <w:color w:val="000000"/>
                <w:sz w:val="20"/>
              </w:rPr>
              <w:t>Жилой дом 26,9 кв.м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втомобиль легковой ВАЗ - 21101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 xml:space="preserve">Автомобиль легковой </w:t>
            </w:r>
            <w:r>
              <w:rPr>
                <w:bCs/>
                <w:color w:val="000000"/>
                <w:sz w:val="20"/>
                <w:lang w:val="en-US"/>
              </w:rPr>
              <w:t>HYUNDAI</w:t>
            </w:r>
            <w:r>
              <w:rPr>
                <w:bCs/>
                <w:color w:val="000000"/>
                <w:sz w:val="20"/>
              </w:rPr>
              <w:t xml:space="preserve"> – 1.6 </w:t>
            </w:r>
            <w:r>
              <w:rPr>
                <w:bCs/>
                <w:color w:val="000000"/>
                <w:sz w:val="20"/>
                <w:lang w:val="en-US"/>
              </w:rPr>
              <w:t>GLAS</w:t>
            </w: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  <w:lang w:val="en-US"/>
              </w:rPr>
              <w:t>AT</w:t>
            </w:r>
            <w:r>
              <w:rPr>
                <w:bCs/>
                <w:color w:val="000000"/>
                <w:sz w:val="20"/>
              </w:rPr>
              <w:t>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втоприцеп легковой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дивидуальная Россия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bCs/>
                <w:color w:val="000000"/>
                <w:sz w:val="20"/>
                <w:lang w:val="en-US"/>
              </w:rPr>
              <w:t>580</w:t>
            </w:r>
            <w:r>
              <w:rPr>
                <w:bCs/>
                <w:color w:val="000000"/>
                <w:sz w:val="20"/>
              </w:rPr>
              <w:t>,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bCs/>
                <w:color w:val="000000"/>
                <w:sz w:val="20"/>
              </w:rPr>
              <w:t>Земельный участок  1400,0  кв.м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bCs/>
                <w:color w:val="000000"/>
                <w:sz w:val="20"/>
              </w:rPr>
              <w:t>Жилой дом 44,78 кв.м долевая ¼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днокомнатная квартира 37,5 кв.м. индивидуальная 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втомобиль грузовой  КАМАЗ 5320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меститель главы администрации района по общим вопроса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улинин Сергей Юрье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6123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участок 500кв.м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участок 1350 кв.м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лой дом 236,9 кв.м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вартира 39,9 кв.м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Хозяйственное строение 100 кв.м. индивидуальная 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bCs/>
                <w:color w:val="000000"/>
                <w:sz w:val="20"/>
              </w:rPr>
              <w:t xml:space="preserve">Автомобиль легковой </w:t>
            </w:r>
            <w:r>
              <w:rPr>
                <w:bCs/>
                <w:color w:val="000000"/>
                <w:sz w:val="20"/>
                <w:lang w:val="en-US"/>
              </w:rPr>
              <w:t>TOYOTA</w:t>
            </w: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  <w:lang w:val="en-US"/>
              </w:rPr>
              <w:t>IPSYM</w:t>
            </w:r>
            <w:r>
              <w:rPr>
                <w:bCs/>
                <w:color w:val="000000"/>
                <w:sz w:val="20"/>
              </w:rPr>
              <w:t xml:space="preserve">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втоприцеп легковой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дивидуальная Россия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ы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019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ы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е имеет 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ый специалист по кадровым вопросам администрации Ермаковского райо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убарева Светлана Василье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bCs/>
                <w:color w:val="000000"/>
                <w:sz w:val="20"/>
              </w:rPr>
              <w:t>405 053,37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риусадебный участок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14 кв.м. 1/3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вартира 122,2 кв.м. 1/3 доли 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748175,89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участок 1300 кв м. индивидуальная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Тайота «Каролла» индивидуальная Россия 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Тайота «Камри» индивидуальная Россия  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ый специалист, секретарь комиссии по делам несовершеннолетних 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фенчук Юлия Александр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95511,63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участок 1083, 95 кв м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лой дом 78,2 кв.м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дивидуальная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0559,99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лой дом   65,1 кв.м. долевая ¼ доли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ый специалист по правовым вопросам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Бутенко Ксения Александровна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35 570,53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Земельный участок 1508,97 кв.м. общая долевая Росси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кт индивидуального жилищного строительства 90,6 кв.м. общая долевая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Chevrolet Lacetti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200738,1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участок 1508,97 кв.м. общая долев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кт индивидуального жилищного строительства 90,6 кв.м. общая долев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вартира 72 кв.м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вартира 44,1 кв.м. индивидуальная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ын 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ник отдела информатизации и документационного 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сяев Владимир Владимирович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60581,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участок 705,81 кв.м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вартира 64,7 кв.м. индивидуальная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втомобиль легковой ВАЗ 11193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дущий специалист отдела информатизации и документационного 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нцов Федор Николаевич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52006,79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800,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ын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чь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ник отдела планирования и экономического развития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йнварт Рита Карл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72 224,03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участок 1299,00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вартира 50,18 кв.м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вартира 37,3 кв.м. индивидуальная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17 849,83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вартира 50,3 кв.м. долевая 1/3 доли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втомобиль легковой ВАЗ 21213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втомобиль легковой  MASDA PREMACY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втомобиль грузовой IISUZU FOWARD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чь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дущий специалист отдела планирования и экономического развития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тецкая Юлия Григорье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4 750,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усадебный участок 1360 кв.м. общ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лой дом 132,0 кв.м. Общ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Квартира 50,0 кв.м. долевая 1/4 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вартира  25,0 кв.м. индивидуальная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втомобиль легковой Leksus GX470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Hyundai avante 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АЗ 31512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 851 340,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усадебный участок 1360 кв.м. общ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лой дом 132,0 кв.м. Общ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Квартира 54,0 кв.м. долевая 1/4 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Россия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втоприцеп легковой КАВЗ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Лодка ПВХ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ын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ын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ын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дущий специалист отдела планирования и экономического развития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тенко Галина Александр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68677, 11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15 596,24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усадебный участок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1344 кв. м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вартира 38,69 кв.м. индивидуальная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втомобиль легковой ВАЗ- 21214 лада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ототранспортное средство Мотоцикл  Урал ИМ3-8. 103-10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чь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 000,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ый специалист отдела планирования и экономического развития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арова Ирина Михайл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28 253,58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Приусадебный участок 1000,0 кв.м. общ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вартира 63 кв.м общая 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втомобиль легковой Subary fopester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7 672 ,25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Приусадебный участок 1000,0 кв.м. общ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вартира 63 кв.м общая 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втоприцеп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дущий специалист отдела планирования и экономического развития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Шиленков Павел Геннадьевич 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27  508,94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втомобиль легковой ВАЗ- 11113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дущий специалист отдела планирования и экономического развития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аркушова Ирина Анатольевна 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26 787,58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Не имеет  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ник отдела архитектуры, строительства и коммунального хозяйства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бенко Наталья Владимир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4 880,27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1 200,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 xml:space="preserve">Автомобиль легковой </w:t>
            </w:r>
            <w:r>
              <w:rPr>
                <w:bCs/>
                <w:color w:val="000000"/>
                <w:sz w:val="20"/>
                <w:lang w:val="en-US"/>
              </w:rPr>
              <w:t>LADA</w:t>
            </w:r>
            <w:r>
              <w:rPr>
                <w:bCs/>
                <w:color w:val="000000"/>
                <w:sz w:val="20"/>
              </w:rPr>
              <w:t>-</w:t>
            </w:r>
            <w:r>
              <w:rPr>
                <w:bCs/>
                <w:color w:val="000000"/>
                <w:sz w:val="20"/>
                <w:lang w:val="en-US"/>
              </w:rPr>
              <w:t>KALINA</w:t>
            </w:r>
            <w:r>
              <w:rPr>
                <w:bCs/>
                <w:color w:val="000000"/>
                <w:sz w:val="20"/>
              </w:rPr>
              <w:t xml:space="preserve"> 111930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дущий специалист отдела архитектуры, строительства и коммунального хозяйства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оркова Валентина Александр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404274,98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пай 8300 кв 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щая долевая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дущий специалист отдела архитектуры, строительства и коммунального хозяйства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пытова Надежда Сергее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6 030,15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вартира 64,63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 xml:space="preserve">общая долева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1/3 доли Россия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чь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дущий специалист отдела архитектуры, строительства и коммунального хозяйства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Юферов Александр Владимирович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6 716,98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FF0000"/>
                <w:sz w:val="20"/>
              </w:rPr>
            </w:pPr>
            <w:r>
              <w:rPr>
                <w:bCs/>
                <w:color w:val="000000"/>
                <w:sz w:val="20"/>
              </w:rPr>
              <w:t>Хонда Инспаир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ник отдела земельных и имущественных отношений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лимонова Анжелика Леонид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5130,7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вартира 17,8 кв.м.  ½ доли  Россия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50000,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участок 1271 кв.м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Земельный участок 54 кв.м.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лой дом 115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вартира 17,8 кв.м. общая долевая 1/6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вартира 68 кв.м. общая долевая 1/4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Гараж 40 кв.м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Нежилое здание 22 кв.м. индивидуальная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втомобиль легковой TOYOTA ARDEO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чь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вартира 17,8 кв.м. общая долевая 1/6 доли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ын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вартира 17,8 кв.м. общая долевая 1/6 доли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дущий специалист отдела земельных и имущественных отношений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горных Ольга Леонид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74161,35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Земельный участок 1349,74 кв.м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лой дом 76,6 кв.м. индивидуальная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31678,11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Автомобиль легковой  ВАЗ 2121 индивидуальная Росси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втомобиль легковой  ВАЗ 2115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ын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чь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дущий специалист отдела земельных и имущественных отношений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лобуева Валентина Павл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92454,23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участок 1000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щ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вартира 70,95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щая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дущий специалист отдела земельных и имущественных отношений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леновская Гульжанат Зайнудин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3488,68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Земельный участок 1842 кв.м. общая долевая 1/2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участок 1735 кв.м. общая долевая 1/3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лой дом 70,3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 xml:space="preserve">общая долевая 1/3 доли Росси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Жилой дом 111,7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 xml:space="preserve">общая долевая 1/2 доли Россия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Автомобиль легковой ВАЗ 21099 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Mitsubishi L 200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АЗ 3151 48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Hyundai Solaris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</w:rPr>
              <w:t>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0000,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Земельный участок 1842 кв.м. общая долевая 1/2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участок 1735 кв.м. общая долевая 1/3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лой дом 70,3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 xml:space="preserve">общая долевая 1/3 доли Росси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Жилой дом 111,7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общая долевая 1/2 доли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Автоприцеп Бортовой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негоход YOMAHA Viking 530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ын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чь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участок 1735 кв.м. общая долевая 1/3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лой дом 70,3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щая долевая 1/3 доли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ник отдела ГО и ЧС и мобилизационной работе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ечушкин Игорь Николаевич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64030,21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участок 916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левая 1\4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лой дом 72,1  кв.м. долевая 1\4 доли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втомобиль легковой ВАЗ 2107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втомобиль грузовой ГАЗ 53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пруга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8274,09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участок 916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левая 1\4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лой дом 72,1  кв.м. долевая 1\4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вартира 61,4  кв.м. долевая 175/614  доли 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чь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 965,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участок 916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левая 1\4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лой дом 72,1  кв.м. долевая 1\4 доли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чь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участок 916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левая 1\4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лой дом 72,1  кв.м. долевая 1\4 доли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ын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ный администратор отдела ГО, ЧС и мобилизационной работе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ндаренко Артем Сергеевич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64024,6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участок 3659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лые дома 40,1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дивидуальная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TOYOTA VISTA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пруга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2963,58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Сын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Сын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дущий специалист  отдела ГО, ЧС и мобилизационной работе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пивина Алена Геннадье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3 905,51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76024,13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лой дом 55,7 кв.м. индивидуальная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втомобиль легковой ВАЗ — 21070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Сын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Сын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дущий специалист  отдела ГО, ЧС и мобилизационной работе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панасенко Наталья Виктор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782,63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участок 2703,0 кв.м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лой дом 156,2 кв.м. индивидуальная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втомобиль легковой NISSAN QASHQAI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065300,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льскохозяйственная техника: трактор Беларус -82.1СМ</w:t>
            </w:r>
            <w:r>
              <w:rPr>
                <w:bCs/>
                <w:color w:val="000000"/>
                <w:sz w:val="20"/>
              </w:rPr>
              <w:t xml:space="preserve">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ын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е имеет 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е имеет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е имеет 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чь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е имеет 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е имеет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е имеет 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едущий специалист  отдела ГО,  ЧС и мобилизационной работе администрации Ермаковского района 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орова Наталья Михайл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65955,15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Не имеет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Не имеет 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ник отдела сельского хозяйства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любов Дмитрий Викторович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05600,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участок 1412,0 кв .м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вартира 49,9 кв.м.  ½ доли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втомобиль легковой Тайота Windom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пруга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19096,24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участок 1871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лой дом  57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вартира 49,9 кв.м.  ½ доли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ын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дущий специалист по анализу и прогнозированию агропромышленного комплекса отдела сельского хозяйства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беденко Надежда Тарас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40163,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участок 1201 кв.м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участок 1046 кв.м. индивидуальная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втомобиль легковой ВАЗ — 21074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енокосные угодья 20000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участок 1000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вартира 67,81 кв.м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Дача 2000,0 кв.м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дущий специалист по развитию  растениеводства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ыков Виктор Леонидович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13 284,09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участок 788,0 кв.м. общая долевая ½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вартира  75,9  кв.м. общая долевая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втомобиль легковой ВАЗ — 21074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втомобиль грузовой УАЗ — 3303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пруга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94 854,97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участок 788,0 кв.м. общая долевая ½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вартира  75,9  кв.м. общая долевая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ник отдела учета и отчетности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ьичева Тамара Николае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61855,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усадебный участок 2151 кв.м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усадебный участок 1500 кв.м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лой дом 68,32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лой дом 33,3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дивидуальная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8701,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втомобиль легковой ВАЗ 21099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меститель главного бухгалтера отдела учета и отчетности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вригина Марина Николае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71433,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вартира 48,9 кв.м  совмест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Не имеет 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54695,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вартира 48,9 кв.м  совмест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чь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хгалтер отдела учета и отчетности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воселова Татьяна Иван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13460,03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1493,0 кв.м . общая долева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½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лой дом 48,3 кв.м. общая долевая ½ доли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5773,65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1493,0 кв.м . общая долева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½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лой дом 48,3 кв.м. общая долевая ½ доли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Автомобиль легковой </w:t>
            </w:r>
            <w:r>
              <w:rPr>
                <w:bCs/>
                <w:color w:val="000000"/>
                <w:sz w:val="20"/>
                <w:lang w:val="en-US"/>
              </w:rPr>
              <w:t>F</w:t>
            </w:r>
            <w:r>
              <w:rPr>
                <w:bCs/>
                <w:color w:val="000000"/>
                <w:sz w:val="20"/>
              </w:rPr>
              <w:t>o</w:t>
            </w:r>
            <w:r>
              <w:rPr>
                <w:bCs/>
                <w:color w:val="000000"/>
                <w:sz w:val="20"/>
                <w:lang w:val="en-US"/>
              </w:rPr>
              <w:t>rd</w:t>
            </w: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  <w:lang w:val="en-US"/>
              </w:rPr>
              <w:t>Fokus</w:t>
            </w:r>
            <w:r>
              <w:rPr>
                <w:bCs/>
                <w:color w:val="000000"/>
                <w:sz w:val="20"/>
              </w:rPr>
              <w:t xml:space="preserve"> 2,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чь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хгалтер отдела учета и отчетности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юкова Ольга Владимир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70032,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8806,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участок 1700 кв. 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лой дом 26,8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дивидуальная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Автомобили легковые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2141 г/н А730ТН24 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TOYOTA VISTA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ын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Не имеет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итель управления образования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ник отдела культуры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рфель Жанна Александр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73294,33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участок 1546,6 кв.м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Жилой дом 109,9 кв.м. индивидуальная Россия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23315,4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втомобиль легковой ВАЗ 21111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дитель управления социальной защиты населения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color w:val="000000"/>
                <w:sz w:val="20"/>
              </w:rPr>
              <w:t>Синеокова Марина Сергее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79651,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вартира 66,1 кв.м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овместна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итель финансового управления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нявская Светлана Иван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16858,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участок 842 кв.м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лой дом 61,14 кв.м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левая ¼ доли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вартира 29,9 кв.м индивидуальная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95861,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bCs/>
                <w:color w:val="000000"/>
                <w:sz w:val="20"/>
              </w:rPr>
              <w:t xml:space="preserve">Жилой дом 61,4 долевая ¼ доли Россия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val="en-US"/>
              </w:rPr>
              <w:t>Honda</w:t>
            </w: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  <w:lang w:val="en-US"/>
              </w:rPr>
              <w:t>Sivis</w:t>
            </w: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  <w:lang w:val="en-US"/>
              </w:rPr>
              <w:t>ferrio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итель управления образования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акова Ирина Виктор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49853,65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Не имеет 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32389,73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вартира 65 кв.м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Гараж 25 кв.м индивидуальная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Хонда -Цивик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ын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000,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иректор муниципального казенного учреждения «Единая дежурная диспетчерская служба» 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гаев Евгений Николаевич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79332,52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участок 1700 кв.м. долевая ¼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лой дом 86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левая ¼ доли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ТОЙОТА КАЛДИНА индивидуальная Россия 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пруга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99,43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участок 1700 кв.м. долевая ¼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лой дом 86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левая ¼ доли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ын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участок 1700 кв.м. долевая ¼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лой дом 86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левая ¼ доли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Не имеет 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ректор Муниципального казенного учреждения «Архив Ермаковского района»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ховская Надежда Алексее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21899,66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bCs/>
                <w:color w:val="000000"/>
                <w:sz w:val="20"/>
              </w:rPr>
              <w:t xml:space="preserve">Жилой дом 63,19 кв.м. общая  долевая 1\4 доли Россия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</w:rPr>
              <w:t>1053073,8</w:t>
            </w:r>
            <w:r>
              <w:rPr>
                <w:bCs/>
                <w:color w:val="000000"/>
                <w:sz w:val="20"/>
                <w:lang w:val="en-US"/>
              </w:rPr>
              <w:t>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усадебный участок 799 кв.м. 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bCs/>
                <w:color w:val="000000"/>
                <w:sz w:val="20"/>
              </w:rPr>
              <w:t>Жилой дом 63,19 кв.м. общая долевая 1\4 доли  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Great Wall CO6064KM27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индивидуальная Россия  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ректор муниципального казенного учреждения «Ермаковский центр капитального строительства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амагин Сергей Александрович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26149,1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Гараж 18,3 кв.м индивидуальная 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Ланд-Крузер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индивидуальная Россия  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ректор муниципального бюджетного учреждения «Физкультурно-спортивный центр   «Саяны»</w:t>
            </w:r>
          </w:p>
        </w:tc>
        <w:tc>
          <w:tcPr>
            <w:tcW w:w="22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пин Александр Владимирович</w:t>
            </w:r>
          </w:p>
        </w:tc>
        <w:tc>
          <w:tcPr>
            <w:tcW w:w="184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52000,0</w:t>
            </w:r>
          </w:p>
        </w:tc>
        <w:tc>
          <w:tcPr>
            <w:tcW w:w="38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а</w:t>
            </w:r>
          </w:p>
        </w:tc>
        <w:tc>
          <w:tcPr>
            <w:tcW w:w="184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40 000,0</w:t>
            </w:r>
          </w:p>
        </w:tc>
        <w:tc>
          <w:tcPr>
            <w:tcW w:w="38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ректор муниципального бюджетного учреждения «Молодежный  центр   «Звездный»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ькин Александр Николаевич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12168,94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вартира 63 кв.м. ½ доли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Автомобиль легковой </w:t>
            </w:r>
            <w:r>
              <w:rPr>
                <w:bCs/>
                <w:color w:val="000000"/>
                <w:sz w:val="20"/>
                <w:lang w:val="en-US"/>
              </w:rPr>
              <w:t>Avensis</w:t>
            </w:r>
            <w:r>
              <w:rPr>
                <w:bCs/>
                <w:color w:val="000000"/>
                <w:sz w:val="20"/>
              </w:rPr>
              <w:t xml:space="preserve"> 2003 1</w:t>
            </w:r>
            <w:r>
              <w:rPr>
                <w:bCs/>
                <w:color w:val="000000"/>
                <w:sz w:val="20"/>
                <w:lang w:val="en-US"/>
              </w:rPr>
              <w:t>AZ</w:t>
            </w:r>
            <w:r>
              <w:rPr>
                <w:bCs/>
                <w:color w:val="000000"/>
                <w:sz w:val="20"/>
              </w:rPr>
              <w:t>-1</w:t>
            </w:r>
            <w:r>
              <w:rPr>
                <w:bCs/>
                <w:color w:val="000000"/>
                <w:sz w:val="20"/>
                <w:lang w:val="en-US"/>
              </w:rPr>
              <w:t>FE</w:t>
            </w: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  <w:lang w:val="en-US"/>
              </w:rPr>
              <w:t>T</w:t>
            </w:r>
            <w:r>
              <w:rPr>
                <w:bCs/>
                <w:color w:val="000000"/>
                <w:sz w:val="20"/>
              </w:rPr>
              <w:t>250 индивидуальная Россия</w:t>
            </w:r>
          </w:p>
        </w:tc>
      </w:tr>
    </w:tbl>
    <w:p>
      <w:pPr>
        <w:pStyle w:val="Normal"/>
        <w:tabs>
          <w:tab w:val="clear" w:pos="708"/>
          <w:tab w:val="left" w:pos="131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314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929"/>
        <w:gridCol w:w="4071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color w:val="000000"/>
              </w:rPr>
              <w:t>Глава администрации района</w:t>
            </w:r>
          </w:p>
        </w:tc>
        <w:tc>
          <w:tcPr>
            <w:tcW w:w="492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4071" w:type="dxa"/>
            <w:tcBorders/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В.И. Форсель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(И.О.Фамилия)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851" w:gutter="0" w:header="0" w:top="1134" w:footer="0" w:bottom="709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1134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3:14:00Z</dcterms:created>
  <dc:creator>Начальник отдела</dc:creator>
  <dc:description/>
  <cp:keywords/>
  <dc:language>en-US</dc:language>
  <cp:lastModifiedBy>S301</cp:lastModifiedBy>
  <cp:lastPrinted>2007-01-01T07:28:00Z</cp:lastPrinted>
  <dcterms:modified xsi:type="dcterms:W3CDTF">2007-01-01T00:34:00Z</dcterms:modified>
  <cp:revision>61</cp:revision>
  <dc:subject/>
  <dc:title/>
</cp:coreProperties>
</file>