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Cs w:val="28"/>
        </w:rPr>
        <w:t>Сведения о доходах, об имуществе и обязательствах имущественного характера муниципальных служащих, замещающих должности муниципальной службы высшей, главной, ведущей, старшей группы в администрации Ермаковского района за 2013 год</w:t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ind w:left="10260"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tbl>
      <w:tblPr>
        <w:tblW w:w="1511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369"/>
        <w:gridCol w:w="2144"/>
        <w:gridCol w:w="2240"/>
        <w:gridCol w:w="1848"/>
        <w:gridCol w:w="3801"/>
        <w:gridCol w:w="2681"/>
        <w:gridCol w:w="12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ого райо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Годовой доход, руб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главы администрации района по общи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улинин Сергей Юр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Согласно ранее поданным сведениям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375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гласно ранее поданным свед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гласно ранее поданным сведениям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гласно ранее поданным сведениям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гласно ранее поданным свед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гласно ранее поданным сведениям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Согласно ранее поданным сведениям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гласно ранее поданным свед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гласно ранее поданным сведениям</w:t>
            </w:r>
          </w:p>
        </w:tc>
      </w:tr>
    </w:tbl>
    <w:p>
      <w:pPr>
        <w:pStyle w:val="Normal"/>
        <w:tabs>
          <w:tab w:val="clear" w:pos="708"/>
          <w:tab w:val="left" w:pos="131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314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929"/>
        <w:gridCol w:w="4071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color w:val="000000"/>
              </w:rPr>
              <w:t>Глава администрации район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В.И. Форсель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(И.О.Фамилия)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3:35:00Z</dcterms:created>
  <dc:creator>Начальник отдела</dc:creator>
  <dc:description/>
  <cp:keywords/>
  <dc:language>en-US</dc:language>
  <cp:lastModifiedBy>S301</cp:lastModifiedBy>
  <cp:lastPrinted>2007-01-01T06:42:00Z</cp:lastPrinted>
  <dcterms:modified xsi:type="dcterms:W3CDTF">2006-12-31T23:43:00Z</dcterms:modified>
  <cp:revision>4</cp:revision>
  <dc:subject/>
  <dc:title/>
</cp:coreProperties>
</file>