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140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ведения о доходах, об имуществе и обязательствах имущественного характера  муниципальных служащих, замещающих должности муниципальной службы высшей, главной, ведущей, старшей группы в  Управлении образования администрации Ермаковского района</w:t>
      </w:r>
    </w:p>
    <w:p>
      <w:pPr>
        <w:pStyle w:val="Normal"/>
        <w:tabs>
          <w:tab w:val="clear" w:pos="708"/>
          <w:tab w:val="left" w:pos="13140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933"/>
        <w:gridCol w:w="2287"/>
        <w:gridCol w:w="2355"/>
        <w:gridCol w:w="1933"/>
        <w:gridCol w:w="3032"/>
        <w:gridCol w:w="2955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овского район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, руб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Ермаковский райо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овикова Елена Николаевна 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3617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Жилой дом    54 кв.  м.   Россия совместна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т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Ермаковский райо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Учащаяс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овикова Дарья Константин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5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т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Ермаковский райо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безработ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овикова Надежда Константин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5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т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Ермаковский райо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>
                <w:szCs w:val="28"/>
              </w:rPr>
              <w:t xml:space="preserve">Носова Светлана Александровна 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268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 1764,58 кв. м. Россия, совместна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>
                <w:bCs/>
                <w:color w:val="000000"/>
                <w:szCs w:val="28"/>
              </w:rPr>
              <w:t>Жилой дом    71,7 кв.  м.   Россия совместна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 27,3 кв. м. Россия, долева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т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Ермаковский райо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едагог дополнительного образова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осов Владимир Алексее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844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 1764,58 кв. м. Россия, совместна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>
                <w:bCs/>
                <w:color w:val="000000"/>
                <w:szCs w:val="28"/>
              </w:rPr>
              <w:t>Жилой дом    71,7 кв.  м.   Россия совместна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Жилой дом 36,2 кв. м. Россия, индивидуальна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>Ssanq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  <w:lang w:val="en-US"/>
              </w:rPr>
              <w:t>Yonq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  <w:lang w:val="en-US"/>
              </w:rPr>
              <w:t>Musso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  <w:lang w:val="en-US"/>
              </w:rPr>
              <w:t>Sport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Ермаковский райо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отемкина Надежда Александр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3557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>
                <w:bCs/>
                <w:color w:val="000000"/>
                <w:szCs w:val="28"/>
              </w:rPr>
              <w:t>Земельный участок  100 кв. м. Россия индивидуальная;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вартира 38,5 кв. м. Россия долевая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т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Ермаковский райо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енсионе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отемкин Сергей Семено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28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нет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Легковой автомобиль ВАЗ 21150  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рмаковский район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ный специалист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Баранова Надежда Федор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1727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>
                <w:bCs/>
                <w:color w:val="000000"/>
                <w:szCs w:val="28"/>
              </w:rPr>
              <w:t>Квартира   78,74 кв. м.   Россия  долева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 2157,33 кв. м. Россия арен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т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Ермаковский райо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>
                <w:szCs w:val="28"/>
              </w:rPr>
              <w:t xml:space="preserve">Мастер леса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Баранов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ргей Леонидо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578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 78,74 кв. м. Россия  долева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АЗ 35099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рмаковский район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ный специалист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ордиенко Светлана Михайл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227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   77,5 кв. м.   Россия  долева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т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Ермаковский райо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>
                <w:szCs w:val="28"/>
              </w:rPr>
              <w:t xml:space="preserve">водитель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ордиенко Анатолий Василье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629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 77,5 кв. м. Россия  долева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MITSUBISHI LANC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Ермаковский райо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онтова Татьяна Владимир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1979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Жилой дом 61,4 кв. м. Россия  долевая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т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Ермаковский райо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едагог дополнительного образова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онтов Михаил Олего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287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т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Ермаковский райо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акарова Лилия Виктор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3540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т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Ермаковский райо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безработны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акаров Роман Анатолье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0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т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Ермаковский райо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учащийс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акаров Даниил Романо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т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Ермаковский райо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овосёлова Елена Владимир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6967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т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Ермаковский райо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уден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инкин Дмитрий Геннадье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8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31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140" w:leader="none"/>
        </w:tabs>
        <w:jc w:val="both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3140" w:leader="none"/>
        </w:tabs>
        <w:jc w:val="both"/>
        <w:rPr/>
      </w:pPr>
      <w:r>
        <w:rPr/>
        <w:t>Управления образования</w:t>
      </w:r>
    </w:p>
    <w:p>
      <w:pPr>
        <w:pStyle w:val="Normal"/>
        <w:tabs>
          <w:tab w:val="clear" w:pos="708"/>
          <w:tab w:val="left" w:pos="13140" w:leader="none"/>
        </w:tabs>
        <w:jc w:val="both"/>
        <w:rPr/>
      </w:pPr>
      <w:r>
        <w:rPr/>
        <w:t>администрации Ермаковского района                                                                                                 И.В. Исакова</w:t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24:00Z</dcterms:created>
  <dc:creator>Любовь Григорьевна</dc:creator>
  <dc:description/>
  <dc:language>en-US</dc:language>
  <cp:lastModifiedBy>S304</cp:lastModifiedBy>
  <cp:lastPrinted>2013-05-21T13:56:00Z</cp:lastPrinted>
  <dcterms:modified xsi:type="dcterms:W3CDTF">2014-05-13T07:24:00Z</dcterms:modified>
  <cp:revision>2</cp:revision>
  <dc:subject/>
  <dc:title/>
</cp:coreProperties>
</file>