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Сведения, подлежащие передаче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для размещения на официальном сайте</w:t>
      </w:r>
    </w:p>
    <w:p>
      <w:pPr>
        <w:pStyle w:val="Normal"/>
        <w:jc w:val="center"/>
        <w:rPr/>
      </w:pPr>
      <w:r>
        <w:rPr/>
        <w:t>администрации Ермаковского район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20"/>
        <w:gridCol w:w="1846"/>
        <w:gridCol w:w="853"/>
        <w:gridCol w:w="1458"/>
        <w:gridCol w:w="1038"/>
        <w:gridCol w:w="1422"/>
        <w:gridCol w:w="1458"/>
        <w:gridCol w:w="1038"/>
        <w:gridCol w:w="1422"/>
        <w:gridCol w:w="1258"/>
        <w:gridCol w:w="1085"/>
      </w:tblGrid>
      <w:tr>
        <w:trPr>
          <w:trHeight w:val="4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тчество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Должность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дохода,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</w:rPr>
              <w:t>руб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</w:rPr>
              <w:t xml:space="preserve">имущества, принадлежащих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а праве собственности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</w:rPr>
              <w:t>имущества, находящихся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в пользовании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</w:tr>
      <w:tr>
        <w:trPr>
          <w:trHeight w:val="67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лощадь, кв.м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асполож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лощадь, кв.м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аспол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ви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Форсель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Иванови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Нижнесуэтукского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ельсов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8767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Гараж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830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Трактор колесный</w:t>
            </w:r>
            <w:r>
              <w:rPr>
                <w:i w:val="false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Трактор колесный</w:t>
            </w:r>
            <w:r>
              <w:rPr>
                <w:i w:val="false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i w:val="false"/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  <w:lang w:val="en-US"/>
              </w:rPr>
              <w:t>HARRIER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Т-16М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Т-40М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Форсель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ксан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Владимиро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упру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3773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830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i w:val="false"/>
                <w:sz w:val="18"/>
                <w:szCs w:val="18"/>
                <w:lang w:val="en-US"/>
              </w:rPr>
              <w:t>MAZDA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i w:val="false"/>
                <w:sz w:val="18"/>
                <w:szCs w:val="18"/>
                <w:lang w:val="en-US"/>
              </w:rPr>
              <w:t>62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лободская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рия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натолье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Нижнесуэтукского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ельсов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2684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910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58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  <w:lang w:val="en-US"/>
              </w:rPr>
              <w:t>HYUNDAI GEIS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i w:val="false"/>
                <w:sz w:val="18"/>
                <w:szCs w:val="18"/>
                <w:lang w:val="en-US"/>
              </w:rPr>
              <w:t>IZUZU FORVARD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лободский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</w:rPr>
              <w:t>Юрьевич</w:t>
            </w:r>
            <w:r>
              <w:rPr>
                <w:i w:val="false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упру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  <w:t>728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910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i w:val="false"/>
                <w:sz w:val="16"/>
                <w:szCs w:val="16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i w:val="false"/>
                <w:sz w:val="16"/>
                <w:szCs w:val="16"/>
                <w:lang w:val="en-US"/>
              </w:rPr>
              <w:t>HILUX SURF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i w:val="false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i w:val="false"/>
                <w:sz w:val="16"/>
                <w:szCs w:val="16"/>
                <w:lang w:val="en-US"/>
              </w:rPr>
              <w:t>MERSEDES BENZ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i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Фирсова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иколае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</w:rPr>
              <w:t>Главный бухгалтер Администрации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Нижнесуэтукского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ельсов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20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Квартир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Фирсов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Иванови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упру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66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i w:val="false"/>
                <w:sz w:val="18"/>
                <w:szCs w:val="18"/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i w:val="false"/>
                <w:sz w:val="18"/>
                <w:szCs w:val="18"/>
                <w:lang w:val="en-US"/>
              </w:rPr>
              <w:t>210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Фирсов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иколае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доч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94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Фирсов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иколае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доч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4:11:00Z</dcterms:created>
  <dc:creator>User</dc:creator>
  <dc:description/>
  <cp:keywords/>
  <dc:language>en-US</dc:language>
  <cp:lastModifiedBy>User</cp:lastModifiedBy>
  <dcterms:modified xsi:type="dcterms:W3CDTF">2013-04-25T09:13:00Z</dcterms:modified>
  <cp:revision>10</cp:revision>
  <dc:subject/>
  <dc:title/>
</cp:coreProperties>
</file>