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1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о доходах, об имуществе и обязательствах имущественного характера муниципальных служащих, замещающих должности муниципальной службы </w:t>
      </w:r>
      <w:r>
        <w:rPr>
          <w:b/>
          <w:color w:val="000000"/>
          <w:szCs w:val="28"/>
        </w:rPr>
        <w:t>высшей, главной, ведущей, старшей группы в администрации Ермаковского района</w:t>
      </w:r>
    </w:p>
    <w:p>
      <w:pPr>
        <w:pStyle w:val="Normal"/>
        <w:tabs>
          <w:tab w:val="clear" w:pos="708"/>
          <w:tab w:val="left" w:pos="131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04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368"/>
        <w:gridCol w:w="2147"/>
        <w:gridCol w:w="2223"/>
        <w:gridCol w:w="1852"/>
        <w:gridCol w:w="3812"/>
        <w:gridCol w:w="2683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/>
              <w:t>Ермаковского райо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</w:rPr>
            </w:pPr>
            <w:r>
              <w:rPr/>
              <w:t>Годовой доход, руб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bCs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3140" w:leader="none"/>
        </w:tabs>
        <w:ind w:left="10260" w:hanging="0"/>
        <w:rPr/>
      </w:pPr>
      <w:r>
        <w:rPr/>
      </w:r>
    </w:p>
    <w:tbl>
      <w:tblPr>
        <w:tblW w:w="1507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369"/>
        <w:gridCol w:w="2144"/>
        <w:gridCol w:w="2240"/>
        <w:gridCol w:w="1848"/>
        <w:gridCol w:w="3801"/>
        <w:gridCol w:w="2650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а администрации  райо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итников Борис Ивано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77765,0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0 кв.м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илой дом 140 кв. м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Митцубиси Паджеро Спорт индивидуальная Россия 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375041,63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0кв.м индивидуальная Россия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ервый заместитель главы местной администрации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фанасьев Евгений Евгеньевич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691962,72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4821,0 кв.м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илой дом 110,3 кв.м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>
                <w:bCs/>
                <w:sz w:val="20"/>
              </w:rPr>
              <w:t xml:space="preserve">Автомобили легковые: </w:t>
            </w:r>
            <w:r>
              <w:rPr>
                <w:bCs/>
                <w:sz w:val="20"/>
                <w:lang w:val="en-US"/>
              </w:rPr>
              <w:t>CHEVROLET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CAPTIVA</w:t>
            </w:r>
            <w:r>
              <w:rPr>
                <w:bCs/>
                <w:sz w:val="20"/>
              </w:rPr>
              <w:t xml:space="preserve">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ЛуАЗ 969м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397368,1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Автомобиль легковой  Ниссан Марч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19,0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620,0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главы администрации района по социальным и общественно-политическим вопроса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убарев Юрий Кузьм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794 999,4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79,46 кв.м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Автомобиль легковой </w:t>
            </w:r>
            <w:r>
              <w:rPr>
                <w:bCs/>
                <w:sz w:val="20"/>
                <w:lang w:val="en-US"/>
              </w:rPr>
              <w:t>TAIOTA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RAV</w:t>
            </w:r>
            <w:r>
              <w:rPr>
                <w:bCs/>
                <w:sz w:val="20"/>
              </w:rPr>
              <w:t>-4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709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15104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369"/>
        <w:gridCol w:w="2144"/>
        <w:gridCol w:w="2240"/>
        <w:gridCol w:w="1848"/>
        <w:gridCol w:w="3801"/>
        <w:gridCol w:w="2683"/>
      </w:tblGrid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137512,2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79,46 кв.м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главы администрации района по общим вопроса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кулинин Сергей Юрь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625453,</w:t>
            </w:r>
            <w:r>
              <w:rPr>
                <w:sz w:val="20"/>
                <w:lang w:val="en-US"/>
              </w:rPr>
              <w:t>8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500кв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1350 кв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илой дом 236,9 кв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39,9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озяйственное строение 100 кв.м. индивидуальная Росс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Автомобиль легковой </w:t>
            </w:r>
            <w:r>
              <w:rPr>
                <w:bCs/>
                <w:sz w:val="20"/>
                <w:lang w:val="en-US"/>
              </w:rPr>
              <w:t>TOYOTA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IPSYM</w:t>
            </w:r>
            <w:r>
              <w:rPr>
                <w:bCs/>
                <w:sz w:val="20"/>
              </w:rPr>
              <w:t xml:space="preserve">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втоприцеп легковой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5 219,0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по кадровым вопросам администрации Ермаковского райо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Зубарева Светлана Василь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321298,7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иусадебный участок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14 кв.м. 1/3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122,2 кв.м. 1/3 доли Росс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1 621361,6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1300 кв м. индивидуальная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Тайота Каролла индивидуальная Россия  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, секретарь комиссии по делам несовершеннолетних 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арфенчук Юлия Александр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75 414,0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1083, 95 кв 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илой дом 78,2 кв.м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136955,0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илой дом   75 кв.м. общая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по правовым вопросам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утенко Ксения Александровна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87150,42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Земельный участок 1508,97 кв.м. общая долевая 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ъект индивидуального жилищного строительства 90,6 кв.м. общая долев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hevrolet Lacetti индивидуальная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755885,11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1508,97 кв.м. общая долев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ъект индивидуального жилищного строительства 90,6 кв.м. общая долев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72 кв.м. индивидуальная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бщего отдела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сяев Владимир Владимирович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347530,01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705,81 кв.м. индивидуальная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Автомобиль легковой ВАЗ 11193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планирования и экономического развития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ейнварт Рита Карл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348721,0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1299,00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50,1 кв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37,3 кв.м. индивидуальная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79524,0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50,3 кв.м. долевая 1/3 доли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втомобиль легковой ВАЗ 21213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втомобиль легковой  MASDA PREMACY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Автомобиль грузовой IISUZU FOWARD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планирования и экономического развития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итецкая Юлия Григорье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31274,1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иусадебный участок 1360 кв.м. общ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илой дом 132,0 кв.м. Общ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вартира 50,0 кв.м. долевая 1/4 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 31,0 кв.м. индивидуальная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/>
            </w:pPr>
            <w:r>
              <w:rPr>
                <w:bCs/>
                <w:sz w:val="20"/>
              </w:rPr>
              <w:t>Автомобиль легковой Leksus GX470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yundai avante 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УАЗ 31512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5050170,0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иусадебный участок 1360 кв.м. общ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илой дом 132,0 кв.м. Общ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вартира 54,0 кв.м. долевая 1/4 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Россия 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втоприцеп легковой КАВЗ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Лодка ПВХ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Учащийся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планирования и экономического развития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Бутенко Галина Александр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50893,54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464151,75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1344 кв. 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38,69 кв.м. индивидуальная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/>
            </w:pPr>
            <w:r>
              <w:rPr>
                <w:bCs/>
                <w:sz w:val="20"/>
              </w:rPr>
              <w:t>Автомобиль легковой ВАЗ- 21214 лада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Мототранспортное средство ИМ338103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планирования и экономического развития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Уварова Ирина Михайл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99660,0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иусадебный участок общ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63 кв.м общая 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Автомобиль легковой Subary fopester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113000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иусадебный участок общ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63 кв.м общая 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Автомобиль легковой УАЗ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молодежной политики, спорта и туризма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ерфель Жанна Александр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307597,0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1546,6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Жилой дом 109,9 кв.м. индивидуальная Россия 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526663,06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Автомобиль легковой ВАЗ 21112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молодежной политики, спорта и туризма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карова Лилия Виктор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144000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58000,0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молодежной политики, спорта и туризма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унцов Федор Николаевич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191599,7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66763,3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архитектуры, строительства и коммунального хозяйства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Шпенёв Эдуард Геннадьевич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304825,12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2800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илые дома 34,7 кв м.  индивидуальная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8124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/8 доли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илой дом 136,5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/8 доли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8124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/8 доли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илой дом 136,5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/8 доли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, строительства и коммунального хозяйства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Дворкова Валентина Александр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356334,8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пай 83000 кв 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щая долевая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, строительства и коммунального хозяйства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каров Анатолий Иванович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90644,0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илой дом 56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Автомобиль легковой Тайота Карола Фильдер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80400,0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, строительства и коммунального хозяйства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абанакова Наталья Владимировна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74400,6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Земельный участок 1491,67 кв.м.  совместная 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Жилой дом 67,3 кв.м. совместная Россия 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486446,09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Земельный участок 1491,67 кв.м.  совместная 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Жилой дом 67,3 кв.м. совместная 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21,8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щая долевая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Автомобиль легковой HONDA PARTNER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е имеет 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Не имеет 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земельных и имущественных отношений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илимонова Анжелика Леонид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390000,0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 xml:space="preserve">Квартира 17,8 кв.м.  ½ доли  Россия 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95959,0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1271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Земельный участок 54 кв.м.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илой дом 115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17,8 кв.м. общая долевая 1/6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68 кв.м. общая долевая 1/4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араж 40 кв.м. индивидуальная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Автомобиль легковой TOYOTA ARDEO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17,8 кв.м. общая долевая 1/6 доли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17,8 кв.м. общая долевая 1/6 доли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земельных и имущественных отношений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горных Ольга Леонид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36308,1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илой дом 76,6 кв.м. индивидуальная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15670,06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Автомобиль легковой  ВАЗ 2121 общая Россия Автомобиль легковой  ВАЗ 2125 общ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Ведущий специалист отдела земельных и имущественных отношений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олобуева Валентина Павл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52471,99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1000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щ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70,95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щая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земельных и имущественных отношений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еленовская Гульжанат Зайнудин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150171,1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1735 кв.м. общая долевая 1/3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илой дом 70,3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бщая долевая 1/3 доли 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HEVRLET  Cruz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АЗ 3151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21556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1735 кв.м. общая долевая 1/3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илой дом 70,3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бщая долевая 1/3 доли 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АЗ 21099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негоход YOMAHA Viking 530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1735 кв.м. общая долевая 1/3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илой дом 70,3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щая долевая 1/3 доли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земельных и имущественных отношений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опытова Надежда Сергее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73407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64,63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общая долева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/3 доли Россия 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ГО и ЧС и мобилизационной работе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речушкин Игорь Николаевич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91883,26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916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левая 1\4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илой дом 72,1  кв.м. долевая 1\4 доли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втомобиль легковой ВАЗ 2107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втомобиль грузовой ГаЗ 53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337103,99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916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левая 1\4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илой дом 72,1  кв.м. долевая 1\4 доли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916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левая 1\4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илой дом 72,1  кв.м. долевая 1\4 доли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916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левая 1\4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илой дом 72,1  кв.м. долевая 1\4 доли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по мобилизационной подготовке, воинскому учету и бронированию отдела ГО и ЧС и мобилизационной работе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Алешина Татьяна Иван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355761,92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8550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щ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 39,1 кв. м. общая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27216,07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8550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щ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 39,1 кв. м. общая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Автомобиль легковой ВАЗ 21074;  454ХА24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ный администратор отдела ГО и ЧС и мобилизационной работе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Бондаренко Артем Сергеевич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42640,4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36582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илые дома 40,1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TOYOTA VISTA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49762,7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 отдела ГО и ЧС и мобилизационной работе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Апанасенко Наталья Виктор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179522,82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2703,0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илой дом 156,2 кв.м. индивидуальная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Автомобиль легковой NISSAN QASHQAI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140000,0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1497,0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едущий специалист  отдела ГО и ЧС и мобилизационной работе администрации Ермаковского района 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едорова Наталья Михайл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133209,4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е имеет 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Не имеет 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сельского хозяйства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любов Дмитрий Викторович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392548,0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1412,0 кв 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49,9 кв.м.  ½ доли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Автомобиль легковой Тайота Windom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345857,37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1871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илой дом  57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49,9 кв.м.  ½ доли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по анализу и прогнозированию агропромышленного комплекса отдела сельского хозяйства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беденко Надежда Тарас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408001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1046 кв.м. индивидуальная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Автомобиль легковой ВАЗ — 21074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енокосные угодья 20000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пай 1120000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2000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67,81 кв.м индивидуальная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по развитию животноводства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лькин Александр Николаевич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07130,09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36 кв.м. ½ доли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по развитию  растениеводства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Быков Виктор Леонидович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90633,2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788,00 кв.м. общая долевая ½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 75,90 кв.м. общая долевая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Автомобиль легковой ВАЗ — 21074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406610,14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788,00 кв.м. общая долевая ½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 75,90 кв.м. общая долевая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учета и отчетности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льичева Тамара Николае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463444,1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иусадебный участок 2151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иусадебный участок 1500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илой дом 68,32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илой дом 33,3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131306,0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Автомобиль легковой ВАЗ 21095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главного бухгалтера отдела учета и отчетности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овригина Марина Николае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82425,17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48,9 кв.м  совмест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Не имеет 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46328,79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48,9 кв.м  совмест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Бухгалтер отдела учета и отчетности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овоселова Татьяна Иван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109074,0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493,0 кв.м . общая долева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½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илой дом 48,3 кв.м. общая долевая ½ доли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30711,0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493,0 кв.м . общая долева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½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илой дом 48,3 кв.м. общая долевая ½ доли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Автомобиль легковой Honda Orthia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Бухгалтер отдела учета и отчетности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рюкова Ольга Владимир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12377,0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0063,0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1700 кв. 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илой дом 26,8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Автомобили легковые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2141 г/н А730ТН24 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TOYOTA VISTA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е имеет 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управления образования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ратанова Татьяна Григорье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415719,4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1442 кв.м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илой дом 81,2 кв.м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щая долева 1/3 доли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управления культуры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Жирадкова Надежда Карл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584310,63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1/3 доли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50,89 кв.м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укодитель управления социальной защиты населения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пкова Марина Сергее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517598,0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66,1 кв.м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овместна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322300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66,1 кв.м совместна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73,92 кв.м 1/8 доли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 xml:space="preserve">11536,0 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финансового управления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инявская Светлана Иван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677291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842 кв.м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илой дом 61,14 кв.м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левая ¼ доли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29,9 кв.м индивидуальная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191515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842кв.м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Жилой дом долевая ¼ доли Россия 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араж 24 м. кв. индивидуальная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Honda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Sivis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ferrio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ректор муниципального казенного учреждения «Единая дежурная диспетчерская служба» 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Багаев Евгений Николаевич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175937,11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1700 кв.м. долевая ¼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илой дом 86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левая ¼ доли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ВАЗ 2107 индивидуальная Россия 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78691,05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1700 кв.м. долевая ¼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илой дом 86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левая ¼ доли Росс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Не имеет 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иректор Муниципального казенного учреждения «Архив Ермаковского района»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ховская Надежда Алексее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6203,1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Жилой дом 63,19 кв.м. общая Россия  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47840,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иусадебный участок 799 кв.м. 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илой дом 63,19 кв.м. общая Росс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Хабер Гренд Волл индивидуальная 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ONDA CTREAH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индивидуальная Россия 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иректор  Муниципального казенного учреждения «Ермаковский центр капитального строительства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онкошкуров Николай Никола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745 850,2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Земельный участок 15300 кв.м. индивидуальная 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вартира 71,0 кв.м.  совместная 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араж 24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араж 68 кв.м. индивидуальная Росс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АЗ -21074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ицеп к легковому автомобилю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пруга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1495,0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вартира 71,0 кв.м.  совместная Россия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Директор муниципального бюджетного учреждения «Физкультурно-спортивный центр «Саяны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Лепин Александр Владимиро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400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Honda Accord</w:t>
            </w:r>
            <w:r>
              <w:rPr>
                <w:bCs/>
                <w:sz w:val="20"/>
              </w:rPr>
              <w:t xml:space="preserve">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Lexus RS 390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</w:tc>
      </w:tr>
    </w:tbl>
    <w:p>
      <w:pPr>
        <w:pStyle w:val="Normal"/>
        <w:tabs>
          <w:tab w:val="clear" w:pos="708"/>
          <w:tab w:val="left" w:pos="13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929"/>
        <w:gridCol w:w="4071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/>
              <w:t>И.о.Главы администрации района</w:t>
            </w:r>
          </w:p>
        </w:tc>
        <w:tc>
          <w:tcPr>
            <w:tcW w:w="492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/>
              <w:t>(подпись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/>
              <w:t>Е.Е. Афанасьев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И.О.Фамилия)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709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709"/>
          <w:pgNumType w:fmt="decimal"/>
          <w:formProt w:val="false"/>
          <w:textDirection w:val="lrTb"/>
          <w:docGrid w:type="default" w:linePitch="272" w:charSpace="0"/>
        </w:sect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709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51:00Z</dcterms:created>
  <dc:creator>Начальник отдела</dc:creator>
  <dc:description/>
  <cp:keywords/>
  <dc:language>en-US</dc:language>
  <cp:lastModifiedBy>S304</cp:lastModifiedBy>
  <cp:lastPrinted>2007-01-12T02:56:00Z</cp:lastPrinted>
  <dcterms:modified xsi:type="dcterms:W3CDTF">2013-06-18T07:39:00Z</dcterms:modified>
  <cp:revision>6</cp:revision>
  <dc:subject/>
  <dc:title/>
</cp:coreProperties>
</file>