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</w:tblGrid>
      <w:tr>
        <w:trPr/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tbl>
      <w:tblPr>
        <w:tblW w:w="16204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2038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отдела муниципальных заказов и предпринимательств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ёшина Светлана Владимир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736,6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¼ доли квартир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довый участок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4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6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093,3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¼ доли квартир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 211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>
          <w:trHeight w:val="1052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¼ доли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0:48:00Z</dcterms:created>
  <dc:creator>malechkay</dc:creator>
  <dc:description/>
  <cp:keywords/>
  <dc:language>en-US</dc:language>
  <cp:lastModifiedBy>polkovnikova</cp:lastModifiedBy>
  <cp:lastPrinted>2014-04-23T09:46:00Z</cp:lastPrinted>
  <dcterms:modified xsi:type="dcterms:W3CDTF">2014-05-27T00:48:00Z</dcterms:modified>
  <cp:revision>2</cp:revision>
  <dc:subject/>
  <dc:title>Приложение </dc:title>
</cp:coreProperties>
</file>