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праве собственности, </w:t>
              <w:br/>
              <w:t xml:space="preserve">с указанием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архитектуры и градостроительств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 Никита Владими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09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х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4,9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 xml:space="preserve">Н.В. Татаринов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52:00Z</dcterms:created>
  <dc:creator>Владелец</dc:creator>
  <dc:description/>
  <dc:language>en-US</dc:language>
  <cp:lastModifiedBy>polkovnikova</cp:lastModifiedBy>
  <dcterms:modified xsi:type="dcterms:W3CDTF">2014-05-26T06:52:00Z</dcterms:modified>
  <cp:revision>2</cp:revision>
  <dc:subject/>
  <dc:title/>
</cp:coreProperties>
</file>