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18"/>
        <w:gridCol w:w="1134"/>
        <w:gridCol w:w="1234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лужаще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5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415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охране детства Управления образования Администрации ЗАТО г. 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ыстрова Светлана Валенти-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4128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/3 доля в праве собственности  в 3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2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 доля в праве собственности  в 3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7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 доля в праве собственности  в 3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34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4-05-08T01:35:00Z</dcterms:modified>
  <cp:revision>3</cp:revision>
  <dc:subject/>
  <dc:title>18 мая 2009 года N 561</dc:title>
</cp:coreProperties>
</file>