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35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-дитель Управле-ния образова-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ТО г. 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нко Л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565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 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Тойота» RAV -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 под 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под гараж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4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4-05-08T01:44:00Z</dcterms:modified>
  <cp:revision>2</cp:revision>
  <dc:subject/>
  <dc:title/>
</cp:coreProperties>
</file>