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96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Приложение к Порядку размещения на сайт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Администрации ЗАТО г. Зеленогорска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предоставления  для опубликования сведе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о доходах, об имуществе и обязательства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имущественного характера муниципальны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служащих  Администрации ЗАТО г. Зеленогорск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01"/>
        <w:gridCol w:w="1356"/>
        <w:gridCol w:w="2031"/>
        <w:gridCol w:w="1409"/>
        <w:gridCol w:w="1043"/>
        <w:gridCol w:w="1375"/>
        <w:gridCol w:w="1560"/>
        <w:gridCol w:w="850"/>
        <w:gridCol w:w="992"/>
        <w:gridCol w:w="1418"/>
        <w:gridCol w:w="992"/>
      </w:tblGrid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жащего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дохода за 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5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го характера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, кв.м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 обяза-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редитора (должника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труду и заработной плате Администрации ЗАТО г. Зеленогор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кова Надежда Михайл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893,6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;</w:t>
            </w:r>
          </w:p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довый дом;</w:t>
            </w:r>
          </w:p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 незавершенного строительства - 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9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е помещение в общежи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отек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требительский креди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ый кред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1:05:00Z</dcterms:created>
  <dc:creator>Владелец</dc:creator>
  <dc:description/>
  <cp:keywords/>
  <dc:language>en-US</dc:language>
  <cp:lastModifiedBy>polkovnikova</cp:lastModifiedBy>
  <cp:lastPrinted>2014-04-22T17:46:00Z</cp:lastPrinted>
  <dcterms:modified xsi:type="dcterms:W3CDTF">2014-05-27T01:05:00Z</dcterms:modified>
  <cp:revision>2</cp:revision>
  <dc:subject/>
  <dc:title/>
</cp:coreProperties>
</file>