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134"/>
        <w:gridCol w:w="1134"/>
        <w:gridCol w:w="1418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ивный комп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8,22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5 доля в праве собственности на квартир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5 доля в праве собственности на квартир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PRADO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ка 817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йф для кате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ля под сейф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йф для кате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ля под сейф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33:00Z</dcterms:created>
  <dc:creator>polkovnikova</dc:creator>
  <dc:description/>
  <cp:keywords/>
  <dc:language>en-US</dc:language>
  <cp:lastModifiedBy>polkovnikova</cp:lastModifiedBy>
  <dcterms:modified xsi:type="dcterms:W3CDTF">2014-06-30T09:02:00Z</dcterms:modified>
  <cp:revision>2</cp:revision>
  <dc:subject/>
  <dc:title/>
</cp:coreProperties>
</file>