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23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306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992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66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6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Советом депутатов и связям с общественность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онова Татьяна Степа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426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¼ доля квартиры в долевой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дивидуальная собственно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 (овердраф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59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4-05-26T06:59:00Z</dcterms:modified>
  <cp:revision>2</cp:revision>
  <dc:subject/>
  <dc:title>18 мая 2009 года N 561</dc:title>
</cp:coreProperties>
</file>