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муниципальных служащих </w:t>
        <w:br/>
        <w:t>МКУ «ФУ г. Канска» за период с   01.01.2013 по 31.12.201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39"/>
        <w:gridCol w:w="2228"/>
        <w:gridCol w:w="2300"/>
        <w:gridCol w:w="1507"/>
        <w:gridCol w:w="2309"/>
        <w:gridCol w:w="2086"/>
        <w:gridCol w:w="199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>
          <w:trHeight w:val="66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- начальник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Марина Михайл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58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34,65 кв.м.,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34,65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34,65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а Ольга Михайл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вместная долевая 1/4,  67,8 кв.м. Россия;  Квартира, безвозмездное пользование, 50,7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6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50,7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5,  Легковой автомобиль УАЗ 4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50,7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Мария Серге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5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8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кова Ольга Геннадь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0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851,0 кв. м. Россия; жилой дом, индивидуальная, 27,0 кв. м. Россия; квартира, индивидуальная, 44,9 кв. м. Россия; квартира, индивидуальная, 30,4 кв. 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Валентина Никола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9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51,2 кв.м. </w:t>
              <w:b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ова Нина Иван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 </w:t>
              <w:br/>
              <w:t xml:space="preserve">44,3 кв.м. </w:t>
              <w:b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дечникова Наталья Викто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 </w:t>
              <w:br/>
              <w:t xml:space="preserve">61,3 кв.м. </w:t>
              <w:b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9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ым вопросам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нкина Ирина Геннадь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  894,1 кв.м. Россия, земельный участок, индивидуальная   300 кв.м. Россия; Жилой дом, индивидуальная,   115 кв.м. Россия,  жилой дом, индивидуальная  34,1 кв.м. Россия; Квартира, долевая 1/3  55,5 кв.м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, пользование   115,2 кв.м. Россия;  Земельный участок,  безвозмездное пользование ,   89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3  55,5 кв.м Россия;  Жилой дом, безвозмездное, пользование   115,2 кв.м. Россия;  Земельный участок,  безвозмездное пользование ,   89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, пользование   115,2 кв.м. Россия;  Земельный участок,  безвозмездное пользование ,   89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Татьяна Александ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36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, индивидуальная:  178,58 кв.м. Россия; Жилой дом, индивидуальная:    32,4 кв. м. Россия; Квартира, индивидуальная   32,5 кв.м. Россия,  квартира, индивидуальная   </w:t>
              <w:br/>
              <w:t>51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A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 безвозмездное пользование,  51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кова Татьяна Викто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 безвозмездное пользование,  </w:t>
              <w:br/>
              <w:t>61,2 кв.м. Россия;  Квартира, индивидуальная 30,4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6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 безвозмездное пользование</w:t>
              <w:br/>
              <w:t>61,2 кв.м. Россия; гараж, индивидуальная, 17 кв. 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 безвозмездное пользование,  </w:t>
              <w:br/>
              <w:t>6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 безвозмездное пользование,  </w:t>
              <w:br/>
              <w:t>6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ькив Светлана Владими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индивидуальная  812,45 кв.м. Россия; Жилой дом, индивидуальная 55,3 кв.м. Россия; Квартира, индивидуальная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илова Людмила Вячеслав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64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  <w:br/>
              <w:t xml:space="preserve">   48  кв. 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кина Оксана Владими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4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4,10 кв. 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64,10 кв. 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4,10 кв. 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 и отчетности исполнения бюджет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Татьяна Иван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9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 621,94 кв.м. Россия; квартира, индивидуальная 68,4 кв.м. Россия; дача, индивидуальная,  24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Зинаида Никола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5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15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7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, 15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ова Ирина Серге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44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37,9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санов Александр Владими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45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28,6 кв. м. Россия;  Квартира, долевая, 73,3 кв. м. Россия;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мозова Екатерина Никитич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99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  <w:br/>
              <w:t>45 кв. м. Россия;</w:t>
              <w:br/>
              <w:t xml:space="preserve">Земельный участок, индивидуальная, </w:t>
              <w:br/>
              <w:t>600 кв. 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2:00Z</dcterms:created>
  <dc:creator>Чернышенко М.С.</dc:creator>
  <dc:description/>
  <cp:keywords/>
  <dc:language>en-US</dc:language>
  <cp:lastModifiedBy>nik24RUS</cp:lastModifiedBy>
  <cp:lastPrinted>2013-04-24T09:45:00Z</cp:lastPrinted>
  <dcterms:modified xsi:type="dcterms:W3CDTF">2014-05-13T02:40:00Z</dcterms:modified>
  <cp:revision>5</cp:revision>
  <dc:subject/>
  <dc:title/>
</cp:coreProperties>
</file>