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76" w:right="155" w:hanging="34"/>
        <w:jc w:val="center"/>
        <w:rPr/>
      </w:pPr>
      <w:r>
        <w:rPr>
          <w:sz w:val="24"/>
          <w:szCs w:val="24"/>
        </w:rPr>
        <w:t xml:space="preserve">Сведения о доходах, об имуществе и обязательствах имущественного </w:t>
      </w:r>
      <w:r>
        <w:rPr>
          <w:spacing w:val="-1"/>
          <w:sz w:val="24"/>
          <w:szCs w:val="24"/>
        </w:rPr>
        <w:t xml:space="preserve">характера, а также сведения о доходах, об имуществе и обязательствах </w:t>
      </w:r>
      <w:r>
        <w:rPr>
          <w:sz w:val="24"/>
          <w:szCs w:val="24"/>
        </w:rPr>
        <w:t xml:space="preserve">имущественного характера своих супруги (супруга) и несовершеннолетних </w:t>
      </w:r>
      <w:r>
        <w:rPr>
          <w:spacing w:val="-4"/>
          <w:sz w:val="24"/>
          <w:szCs w:val="24"/>
        </w:rPr>
        <w:t>детей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уководителя муниципального учреждения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 2013г.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4"/>
        <w:gridCol w:w="3616"/>
        <w:gridCol w:w="3240"/>
        <w:gridCol w:w="1080"/>
        <w:gridCol w:w="3060"/>
        <w:gridCol w:w="1261"/>
        <w:gridCol w:w="161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го образов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объекто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движимого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имущества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лицу </w:t>
            </w:r>
            <w:r>
              <w:rPr/>
              <w:t>на прав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/>
              <w:t xml:space="preserve">или </w:t>
            </w:r>
            <w:r>
              <w:rPr>
                <w:spacing w:val="-4"/>
              </w:rPr>
              <w:t>находящихся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ользовании,</w:t>
            </w:r>
            <w:r>
              <w:rPr/>
              <w:t xml:space="preserve"> 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казанием вида,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лощади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ы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расположен</w:t>
            </w:r>
            <w:r>
              <w:rPr>
                <w:spacing w:val="-3"/>
              </w:rPr>
              <w:t xml:space="preserve">ия каждого </w:t>
            </w:r>
            <w:r>
              <w:rPr/>
              <w:t>из ни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, с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указанием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вида и марки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лицу на </w:t>
            </w:r>
            <w:r>
              <w:rPr/>
              <w:t>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бязательств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имуществ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а п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стоянию на конец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тчетного пери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ализованная бухгалтерия по ведению учета в сфере образов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 Валент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894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3,2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30,4кв.м.,РФ;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, 6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1/3 доля от общ.пл.6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 общеобразовательное учреждение лицей № 1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Ольг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689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 16,2кв.м., РФ;</w:t>
            </w:r>
          </w:p>
          <w:p>
            <w:pPr>
              <w:pStyle w:val="Normal"/>
              <w:rPr/>
            </w:pPr>
            <w:r>
              <w:rPr/>
              <w:t>Квартира соц.найм, 60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BLUEBIRD</w:t>
            </w:r>
            <w:r>
              <w:rPr/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74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40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60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 общеобразовательное учреждение "Гимназия №1" г.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 Светла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508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44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44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автономное общеобразовательное учреждение гимназия № 4 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чкова  Ольг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674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 супругом, 81,0кв.м, РФ;</w:t>
            </w:r>
          </w:p>
          <w:p>
            <w:pPr>
              <w:pStyle w:val="Normal"/>
              <w:rPr/>
            </w:pPr>
            <w:r>
              <w:rPr/>
              <w:t>Квартира 1/5 доли совместно с супругом 66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УУПиПДН МО МВД России «Кан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419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 супругой 81,0кв.м, РФ;</w:t>
            </w:r>
          </w:p>
          <w:p>
            <w:pPr>
              <w:pStyle w:val="Normal"/>
              <w:rPr/>
            </w:pPr>
            <w:r>
              <w:rPr/>
              <w:t>Квартира 1/5 доли., 66,8кв.м, РФ,</w:t>
            </w:r>
          </w:p>
          <w:p>
            <w:pPr>
              <w:pStyle w:val="Normal"/>
              <w:rPr/>
            </w:pPr>
            <w:r>
              <w:rPr/>
              <w:t>Зем.участок, индивидуальное, 1055кв,м,РФ;</w:t>
            </w:r>
          </w:p>
          <w:p>
            <w:pPr>
              <w:pStyle w:val="Normal"/>
              <w:rPr/>
            </w:pPr>
            <w:r>
              <w:rPr/>
              <w:t>Дом, индивидуальное, 57,6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SANGYONG ACTY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., 66,8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81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81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2  г.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Ирина 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823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,  68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учреждение средняя общеобразовательная школа № 3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дистова Мари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80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41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средняя общеобразовательная школа № 5  г. Канс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Антон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827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59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6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безандт Владимир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149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½ доли, 67,9кв.м, РФ;</w:t>
            </w:r>
          </w:p>
          <w:p>
            <w:pPr>
              <w:pStyle w:val="Normal"/>
              <w:rPr/>
            </w:pPr>
            <w:r>
              <w:rPr/>
              <w:t>Дача , 600кв.м, РФ;</w:t>
            </w:r>
          </w:p>
          <w:p>
            <w:pPr>
              <w:pStyle w:val="Normal"/>
              <w:rPr/>
            </w:pPr>
            <w:r>
              <w:rPr/>
              <w:t>Гараж , 25кв.м, РФ;</w:t>
            </w:r>
          </w:p>
          <w:p>
            <w:pPr>
              <w:pStyle w:val="Normal"/>
              <w:rPr/>
            </w:pPr>
            <w:r>
              <w:rPr/>
              <w:t>Гараж ,22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79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½ доли, 67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Автомобиль ВАЗ-21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7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Ирина 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232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, 32кв.м, РФ;</w:t>
            </w:r>
          </w:p>
          <w:p>
            <w:pPr>
              <w:pStyle w:val="Normal"/>
              <w:rPr/>
            </w:pPr>
            <w:r>
              <w:rPr/>
              <w:t>Дача, 600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ённое общеобразовательное учреждение основная общеобразовательная школа № 8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а Наталья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54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46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47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743,2кв.м, РФ,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46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CULTUSWAGON</w:t>
            </w:r>
            <w:r>
              <w:rPr/>
              <w:t>, прице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ссрочное, безвозмездное, проживание,  46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ённое общеобразовательное учреждение средняя общеобразовательная школа № 9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 Игорь Пав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792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56,4кв.м, РФ;</w:t>
            </w:r>
          </w:p>
          <w:p>
            <w:pPr>
              <w:pStyle w:val="Normal"/>
              <w:rPr/>
            </w:pPr>
            <w:r>
              <w:rPr/>
              <w:t>Квартира ¼ доля,27кв.м.,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1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ипорчук Любовь Гу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419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супругой,  49,2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 52,8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36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индивидуальное:</w:t>
            </w:r>
          </w:p>
          <w:p>
            <w:pPr>
              <w:pStyle w:val="Normal"/>
              <w:rPr/>
            </w:pPr>
            <w:r>
              <w:rPr/>
              <w:t xml:space="preserve">600кв.м, РФ, </w:t>
            </w:r>
          </w:p>
          <w:p>
            <w:pPr>
              <w:pStyle w:val="Normal"/>
              <w:rPr/>
            </w:pPr>
            <w:r>
              <w:rPr/>
              <w:t>600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й, 49,2кв.м, РФ;</w:t>
            </w:r>
          </w:p>
          <w:p>
            <w:pPr>
              <w:pStyle w:val="Normal"/>
              <w:rPr/>
            </w:pPr>
            <w:r>
              <w:rPr/>
              <w:t>гараж индивидуальный 1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и: </w:t>
            </w:r>
            <w:r>
              <w:rPr>
                <w:lang w:val="en-US"/>
              </w:rPr>
              <w:t>DAYHATSU</w:t>
            </w:r>
            <w:r>
              <w:rPr/>
              <w:t xml:space="preserve"> </w:t>
            </w:r>
            <w:r>
              <w:rPr>
                <w:lang w:val="en-US"/>
              </w:rPr>
              <w:t>PYZAR</w:t>
            </w:r>
            <w:r>
              <w:rPr/>
              <w:t>,</w:t>
            </w:r>
          </w:p>
          <w:p>
            <w:pPr>
              <w:pStyle w:val="Normal"/>
              <w:ind w:right="-107" w:hanging="0"/>
              <w:rPr>
                <w:lang w:val="en-US"/>
              </w:rPr>
            </w:pPr>
            <w:r>
              <w:rPr>
                <w:lang w:val="en-US"/>
              </w:rPr>
              <w:t>Suzukivita</w:t>
            </w:r>
            <w:r>
              <w:rPr/>
              <w:t xml:space="preserve"> </w:t>
            </w:r>
            <w:r>
              <w:rPr>
                <w:lang w:val="en-US"/>
              </w:rPr>
              <w:t>pajxwd</w:t>
            </w:r>
            <w:r>
              <w:rPr/>
              <w:t>,</w:t>
            </w:r>
          </w:p>
          <w:p>
            <w:pPr>
              <w:pStyle w:val="Normal"/>
              <w:ind w:right="-107" w:hanging="0"/>
              <w:rPr>
                <w:lang w:val="en-US"/>
              </w:rPr>
            </w:pPr>
            <w:r>
              <w:rPr>
                <w:lang w:val="en-US"/>
              </w:rPr>
              <w:t>NISSAN CUB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15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арис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131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505,68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34 кв.м.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34 кв.м.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ённое общеобразовательное учреждение основная</w:t>
            </w:r>
            <w:r>
              <w:rPr>
                <w:b/>
                <w:bCs/>
              </w:rPr>
              <w:t xml:space="preserve"> </w:t>
            </w:r>
            <w:r>
              <w:rPr/>
              <w:t>общеобразовательная школа  № 17  г. К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Мари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674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¼ доли, 8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18  г.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инский Серг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134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,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401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 19  г.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Алексе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463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270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енное общеобразовательное учреждение основная общеобразовательная школа № 20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яева Ольг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251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Канск, 4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TOYOTA FILDER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средняя общеобразовательная школа №21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цкий Вячеслав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707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Strea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AZDA Axel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казенное общеобразовательное учреждение основная общеобразовательная школа №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а Лилия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482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пользование,соцнайм, 63кв.м.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86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43 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POL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  бюджетное   образовательное учреждение дополнительного образования детей Дом детского и юношеского туризма и экскурсий (юных туристов)  (МБОУ ДОД  ДДЮТиЭ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аков Михаил Георг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66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8,3кв.м, РФ;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, 58,3кв.м, РФ;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, 68,1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йота Гайя,</w:t>
            </w:r>
          </w:p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индивидуальное, 43,4кв.м, РФ;</w:t>
            </w:r>
          </w:p>
          <w:p>
            <w:pPr>
              <w:pStyle w:val="Normal"/>
              <w:rPr/>
            </w:pPr>
            <w:r>
              <w:rPr/>
              <w:t>Дом индивидуальное,  68,1кв.м, РФ;</w:t>
            </w:r>
          </w:p>
          <w:p>
            <w:pPr>
              <w:pStyle w:val="Normal"/>
              <w:rPr/>
            </w:pPr>
            <w:r>
              <w:rPr/>
              <w:t>Нежилое индивидуальное, 59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Ортх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Муниципальное казенное образовательное учреждение для детей, нуждающихся в психолого-педагогической и медико-социальной помощи «Центр диагностики и консультирования»  г. Канска</w:t>
            </w:r>
          </w:p>
          <w:p>
            <w:pPr>
              <w:pStyle w:val="Normal"/>
              <w:rPr/>
            </w:pPr>
            <w:r>
              <w:rPr/>
              <w:t>(МКОУ ЦДиК г.Канс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кина Любовь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616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</w:t>
            </w:r>
          </w:p>
          <w:p>
            <w:pPr>
              <w:pStyle w:val="Normal"/>
              <w:rPr/>
            </w:pPr>
            <w:r>
              <w:rPr/>
              <w:t>Квартира индивидуальное, 58,8кв.м, РФ</w:t>
            </w:r>
          </w:p>
          <w:p>
            <w:pPr>
              <w:pStyle w:val="Normal"/>
              <w:rPr/>
            </w:pPr>
            <w:r>
              <w:rPr/>
              <w:t>Квартира ½ доли, 44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GRAN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89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, 44,1кв.м, РФ;</w:t>
            </w:r>
          </w:p>
          <w:p>
            <w:pPr>
              <w:pStyle w:val="Normal"/>
              <w:rPr/>
            </w:pPr>
            <w:r>
              <w:rPr/>
              <w:t>Гараж, 22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VENSI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Муниципальное   бюджетное   образовательное учреждение дополнительного образования детей «Центр детского технического творчества»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БОУ  ДОД  ЦДТ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нко Сергей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;</w:t>
            </w:r>
          </w:p>
          <w:p>
            <w:pPr>
              <w:pStyle w:val="Normal"/>
              <w:rPr/>
            </w:pPr>
            <w:r>
              <w:rPr/>
              <w:t>Квартира ½ доля, 60кв.м, РФ;</w:t>
            </w:r>
          </w:p>
          <w:p>
            <w:pPr>
              <w:pStyle w:val="Normal"/>
              <w:rPr/>
            </w:pPr>
            <w:r>
              <w:rPr/>
              <w:t>Гараж , индивидуальное 2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>, легковой прицеп, мотоцикл ИМ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07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 6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  бюджетное    образовательное учреждение дополнительного образования детей «Станция юных натуралистов»  (МБОУ ДОД  СЮ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Валентина Ада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209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;</w:t>
            </w:r>
          </w:p>
          <w:p>
            <w:pPr>
              <w:pStyle w:val="Normal"/>
              <w:rPr/>
            </w:pPr>
            <w:r>
              <w:rPr/>
              <w:t>Квартира общая совместная,  44,6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муниципальное     бюджетное  образовательное учреждение дополнительного образования детей «Дом детского творчества»  (МБОУ  ДОД  «ДДТ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Надежда Георг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8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Канск, 60,3кв.м, РФ;</w:t>
            </w:r>
          </w:p>
          <w:p>
            <w:pPr>
              <w:pStyle w:val="Normal"/>
              <w:rPr/>
            </w:pPr>
            <w:r>
              <w:rPr/>
              <w:t>Дача индивидуальное, 50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44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пользование, Канск, 60,3кв.м, РФ;</w:t>
            </w:r>
          </w:p>
          <w:p>
            <w:pPr>
              <w:pStyle w:val="Normal"/>
              <w:rPr/>
            </w:pPr>
            <w:r>
              <w:rPr/>
              <w:t>Гараж 40,8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212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  <w:r>
              <w:rPr>
                <w:bCs/>
              </w:rPr>
              <w:t xml:space="preserve">Муниципальное казенное дошкольное образовательное учреждение «Детский сад присмотра и оздоровления №1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ль Тамар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373,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ое, 25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 5 «Колосок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Еле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11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3,4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6,5кв.м, РФ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617кв.м, РФ, 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ое. 2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  <w:r>
              <w:rPr/>
              <w:t>, прице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детский сад комбинированного вида №8 «Лесная ска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ивнюк Мари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117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/4доли, 84,6кв.м.,РФ</w:t>
            </w:r>
          </w:p>
          <w:p>
            <w:pPr>
              <w:pStyle w:val="Normal"/>
              <w:rPr/>
            </w:pPr>
            <w:r>
              <w:rPr/>
              <w:t>Дом индивидуальное, 43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"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№ 9 «Колокольч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юк Ольг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603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72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аси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860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72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 10 «Алён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ерова Нин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70,8</w:t>
            </w: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 582кв.м, РФ;</w:t>
            </w:r>
          </w:p>
          <w:p>
            <w:pPr>
              <w:pStyle w:val="Normal"/>
              <w:rPr/>
            </w:pPr>
            <w:r>
              <w:rPr/>
              <w:t>Дом,  ½ доли, 61.5кв.м, РФ;</w:t>
            </w:r>
          </w:p>
          <w:p>
            <w:pPr>
              <w:pStyle w:val="Normal"/>
              <w:rPr/>
            </w:pPr>
            <w:r>
              <w:rPr/>
              <w:t>Квартира 1/3 доли, 48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9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 582кв.м, РФ;</w:t>
            </w:r>
          </w:p>
          <w:p>
            <w:pPr>
              <w:pStyle w:val="Normal"/>
              <w:rPr/>
            </w:pPr>
            <w:r>
              <w:rPr/>
              <w:t>Дом,  ½ доли, 61.5кв.м, РФ;</w:t>
            </w:r>
          </w:p>
          <w:p>
            <w:pPr>
              <w:pStyle w:val="Normal"/>
              <w:rPr/>
            </w:pPr>
            <w:r>
              <w:rPr/>
              <w:t>Квартира 1/3 доли, 48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 VER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езвозмездное пользование, 61.5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11 «Яблонь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ч Ри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82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, совместная  с супругом, 44,2кв.м, РФ;</w:t>
            </w:r>
          </w:p>
          <w:p>
            <w:pPr>
              <w:pStyle w:val="Normal"/>
              <w:rPr/>
            </w:pPr>
            <w:r>
              <w:rPr/>
              <w:t>Гараж индивидуальное, 23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992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  с супругой, 44,2кв.м, РФ;</w:t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,  1035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Кали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автономное дошкольное образовательное учреждение «Детский сад комбинированного вида № 15 «Сибиря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а Людмила 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360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 доли, 60кв.м, РФ;</w:t>
            </w:r>
          </w:p>
          <w:p>
            <w:pPr>
              <w:pStyle w:val="Normal"/>
              <w:rPr/>
            </w:pPr>
            <w:r>
              <w:rPr/>
              <w:t>Картира индивидуальная, 36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общеразвивающего вида с приоритетным осуществлением деятельности по физическому развитию детей  «Детский сад  №16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Валент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30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, 67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 социально-личностному развитию детей № 17 «Светля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ес Надежд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100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30кв.м, РФ,</w:t>
            </w:r>
          </w:p>
          <w:p>
            <w:pPr>
              <w:pStyle w:val="Normal"/>
              <w:rPr/>
            </w:pPr>
            <w:r>
              <w:rPr/>
              <w:t>Дом безвозмездное пользование, 7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нск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57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ндивидуальное, 7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общеразвивающего вида с приоритетным осуществлением  физического развития детей №18 «Подснежни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Галина Пав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521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4.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9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4.3кв.м, РФ;</w:t>
            </w:r>
          </w:p>
          <w:p>
            <w:pPr>
              <w:pStyle w:val="Normal"/>
              <w:rPr/>
            </w:pPr>
            <w:r>
              <w:rPr/>
              <w:t>Дача индивидуальное, 40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комбинированного вида   №21 «Золотой ключ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лександр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01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бственность </w:t>
            </w:r>
          </w:p>
          <w:p>
            <w:pPr>
              <w:pStyle w:val="Normal"/>
              <w:rPr/>
            </w:pPr>
            <w:r>
              <w:rPr/>
              <w:t>1/3 доля.  4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612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роживание,  4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. Канск, 4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2 «Веселые нотки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88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бствен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,  5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83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53,5кв.м, РФ;</w:t>
            </w:r>
          </w:p>
          <w:p>
            <w:pPr>
              <w:pStyle w:val="Normal"/>
              <w:rPr/>
            </w:pPr>
            <w:r>
              <w:rPr/>
              <w:t>Гараж индивидуальное, 2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-3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бствен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я,  5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присмотра и оздоровления №27 «Солнышк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Людмила Пав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50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00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м, 47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3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 681кв.м, РФ;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ое,  20кв.м, РФ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совместная с супругой, 47,7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8 «Ручеё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хова Галина Ег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51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7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00000"/>
              </w:rPr>
              <w:t>заведующий, Муниципальное казен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 №32 «Елоч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ле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16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тира, совместная с супругом, 75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тира, совместная с супругой, 75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тира, безвозмездное пользование, 75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 №34 «Ромашка» общеразвивающего вида с приоритетным осуществлением деятельности по  художественно-эстетическому развитию детей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катери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50312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,зем.участок 455кв.м, РФ;</w:t>
            </w:r>
          </w:p>
          <w:p>
            <w:pPr>
              <w:pStyle w:val="Normal"/>
              <w:rPr/>
            </w:pPr>
            <w:r>
              <w:rPr/>
              <w:t>Квартира 1/6 доля, 44,3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 33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76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600кв.м, РФ;</w:t>
            </w:r>
          </w:p>
          <w:p>
            <w:pPr>
              <w:pStyle w:val="Normal"/>
              <w:rPr/>
            </w:pPr>
            <w:r>
              <w:rPr/>
              <w:t>Квартира 5/6 доля, 44,3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NIV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 №35 «Солныш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а Татьяна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94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ое, 600кв.м, РФ;</w:t>
            </w:r>
          </w:p>
          <w:p>
            <w:pPr>
              <w:pStyle w:val="Normal"/>
              <w:rPr/>
            </w:pPr>
            <w:r>
              <w:rPr/>
              <w:t>Квартира 1/доля с супругом, 22 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61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, 18кв.м, РФ;</w:t>
            </w:r>
          </w:p>
          <w:p>
            <w:pPr>
              <w:pStyle w:val="Normal"/>
              <w:rPr/>
            </w:pPr>
            <w:r>
              <w:rPr/>
              <w:t>Квартира 1/доля с супругом, 22 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«Урал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" общеразвивающего вида с приоритетным осуществлением  деятельности по социально-личностному  развитию детей №36 «Малыш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ал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22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3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45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36кв.м, РФ;</w:t>
            </w:r>
          </w:p>
          <w:p>
            <w:pPr>
              <w:pStyle w:val="Normal"/>
              <w:rPr/>
            </w:pPr>
            <w:r>
              <w:rPr/>
              <w:t>Зем.участок, 60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39 «Теремок» (в 2012г. заведующий ДОУ № 3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ина Еле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463419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39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№41 «Подснеж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именко Екатерина Мака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92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4,9кв.м, РФ,</w:t>
            </w:r>
          </w:p>
          <w:p>
            <w:pPr>
              <w:pStyle w:val="Normal"/>
              <w:rPr/>
            </w:pPr>
            <w:r>
              <w:rPr/>
              <w:t>Гараж индивидуальное 16,3кв.м.,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S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 физическому развитию детей № 44 «Дюймов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Н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23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ГАЗ-3302, ГАЗ-3302, автомобиль легковой Ауди 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общеразвивающего вида с приоритетным  осуществлением деятельности по социально-личностному развитию детей «Детский сад   №45 «Снегур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Тамар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83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69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22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 69,9кв.м, РФ;</w:t>
            </w:r>
          </w:p>
          <w:p>
            <w:pPr>
              <w:pStyle w:val="Normal"/>
              <w:rPr/>
            </w:pPr>
            <w:r>
              <w:rPr/>
              <w:t>дачный участок 900кв.м, РФ</w:t>
            </w:r>
          </w:p>
          <w:p>
            <w:pPr>
              <w:pStyle w:val="Normal"/>
              <w:rPr/>
            </w:pPr>
            <w:r>
              <w:rPr/>
              <w:t>гараж, 1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OFOCUS</w:t>
            </w:r>
            <w:r>
              <w:rPr/>
              <w:t>, прице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46 «Снегир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ая Людмил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36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44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 Детский сад №47 «Теремок» комбинированного ви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кина Надежд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697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59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 № 49 «Росин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Еле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17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. 15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60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17,0кв.м, РФ;</w:t>
            </w:r>
          </w:p>
          <w:p>
            <w:pPr>
              <w:pStyle w:val="Normal"/>
              <w:rPr/>
            </w:pPr>
            <w:r>
              <w:rPr/>
              <w:t>Дом индивидуальное,  38,0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30,6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0 «Журавушка» г. Канс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Ольг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515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21,29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42,4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61,5кв.м,РФ;</w:t>
            </w:r>
          </w:p>
          <w:p>
            <w:pPr>
              <w:pStyle w:val="Normal"/>
              <w:rPr/>
            </w:pPr>
            <w:r>
              <w:rPr/>
              <w:t>Гараж индивидуальное, 1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8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6,5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 61,5кв.м,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 дошкольное образовательное учреждение «Детский сад общеразвивающего вида с приоритетным осуществлением деятельности по познавательно-речевому развитию детей  № 52 «Веселый дельфин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никова Ольг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99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62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3 «Радуг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рнак Ларис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82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2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792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, 43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42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ринте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35:00Z</dcterms:created>
  <dc:creator>ШевченкоТН</dc:creator>
  <dc:description/>
  <cp:keywords/>
  <dc:language>en-US</dc:language>
  <cp:lastModifiedBy>nik24RUS</cp:lastModifiedBy>
  <cp:lastPrinted>2013-05-20T21:59:00Z</cp:lastPrinted>
  <dcterms:modified xsi:type="dcterms:W3CDTF">2014-05-14T02:19:00Z</dcterms:modified>
  <cp:revision>4</cp:revision>
  <dc:subject/>
  <dc:title/>
</cp:coreProperties>
</file>