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ставленных указанными лицами сведений о доходах, об имуществе и обязательствах имущественного характера супруги (супруга) и несовершеннолетних детей за период с   01.01.2013 по 31.12.2013.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52"/>
        <w:gridCol w:w="21"/>
        <w:gridCol w:w="2531"/>
        <w:gridCol w:w="21"/>
        <w:gridCol w:w="2814"/>
        <w:gridCol w:w="21"/>
        <w:gridCol w:w="1455"/>
        <w:gridCol w:w="21"/>
        <w:gridCol w:w="2755"/>
        <w:gridCol w:w="21"/>
        <w:gridCol w:w="1964"/>
        <w:gridCol w:w="21"/>
        <w:gridCol w:w="1680"/>
        <w:gridCol w:w="21"/>
      </w:tblGrid>
      <w:tr>
        <w:trPr>
          <w:trHeight w:val="21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имущественного характера по состоянию на конец отчетного периода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</w:t>
              <w:br/>
              <w:t xml:space="preserve">Юлия </w:t>
              <w:br/>
              <w:t>Юрье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1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675,0 (кв. м),</w:t>
              <w:br/>
              <w:t>Российская Федерация</w:t>
              <w:br/>
              <w:t>2. Квартира, общая совместная с мужем, 67,0  (кв. м),</w:t>
              <w:br/>
              <w:t>Российская Федерация</w:t>
              <w:br/>
              <w:t xml:space="preserve">3. Квартира, индивидуальная, </w:t>
            </w:r>
          </w:p>
          <w:p>
            <w:pPr>
              <w:pStyle w:val="Normal"/>
              <w:rPr/>
            </w:pPr>
            <w:r>
              <w:rPr/>
              <w:t>43,8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60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овместная с женой, 67,0 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HYUNDAL SOLARIS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3,8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</w:t>
              <w:br/>
              <w:t>Ольга</w:t>
              <w:br/>
              <w:t>Александро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0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  <w:br/>
              <w:t>67,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9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  <w:br/>
              <w:t>67,9 (кв. м),</w:t>
              <w:br/>
              <w:t>Российская Федерация</w:t>
              <w:br/>
              <w:t xml:space="preserve">2. Гараж, индивидуальная, </w:t>
              <w:br/>
              <w:t>20,3 (кв. м),</w:t>
              <w:br/>
              <w:t>Российская Федерация</w:t>
              <w:br/>
              <w:t xml:space="preserve">3. Квартира, безвозмездное пользование, </w:t>
              <w:br/>
              <w:t>53,1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RENAULT SR, индивидуальная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ченко</w:t>
              <w:br/>
              <w:t>Любовь</w:t>
              <w:br/>
              <w:t>Ивановна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0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3, </w:t>
            </w:r>
          </w:p>
          <w:p>
            <w:pPr>
              <w:pStyle w:val="Normal"/>
              <w:rPr/>
            </w:pPr>
            <w:r>
              <w:rPr/>
              <w:t>63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, бессрочное пользование</w:t>
              <w:br/>
              <w:t>2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3. Жилой дом, безвозмездное пользование</w:t>
              <w:br/>
              <w:t>5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4. Гараж, безвозмездное пользование</w:t>
              <w:br/>
              <w:t>19,8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8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долевая 1/3, 63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Жилой дом, безвозмездное пользование</w:t>
              <w:br/>
              <w:t>5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3. Гараж, безвозмездное пользование</w:t>
              <w:br/>
              <w:t>19,8 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Рено-Дастер, индивидуальна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енкова</w:t>
              <w:br/>
              <w:t>Елена</w:t>
              <w:br/>
              <w:t>Анатолье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53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49,3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 Квартира, безвозмездное пользование, </w:t>
              <w:br/>
              <w:t>61,3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а</w:t>
              <w:br/>
              <w:t xml:space="preserve">Оксана </w:t>
              <w:br/>
              <w:t>Алексее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25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араж, индивидуальная,  </w:t>
            </w:r>
          </w:p>
          <w:p>
            <w:pPr>
              <w:pStyle w:val="Normal"/>
              <w:rPr/>
            </w:pPr>
            <w:r>
              <w:rPr/>
              <w:t>39,7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  <w:br/>
              <w:t>47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 Земельный участок,  безвозмездное пользование, </w:t>
              <w:br/>
              <w:t>39,79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1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1. Земельный участок, индивидуальная, </w:t>
              <w:br/>
              <w:t>0,09 (га),</w:t>
              <w:br/>
              <w:t>Российская Федерация</w:t>
              <w:br/>
              <w:t>2. Квартира, общая долевая 1/3, 47,5 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Лада 217030, индивидуальная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 общая долевая 1/3, 47,5 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общая  долевая 1/3, 47,5 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зен</w:t>
              <w:br/>
              <w:t>Елена</w:t>
              <w:br/>
              <w:t>Феликсо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94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900 (кв. м),</w:t>
              <w:br/>
              <w:t>Российская Федерация</w:t>
              <w:br/>
              <w:t>2. Квартира, общая долевая 2/3,</w:t>
            </w:r>
          </w:p>
          <w:p>
            <w:pPr>
              <w:pStyle w:val="Normal"/>
              <w:rPr/>
            </w:pPr>
            <w:r>
              <w:rPr/>
              <w:t>69,9  (кв. м),</w:t>
              <w:br/>
              <w:t>Российская Федерация</w:t>
              <w:br/>
              <w:t xml:space="preserve">3. Гаражный бокс, индивидуальный, </w:t>
            </w:r>
          </w:p>
          <w:p>
            <w:pPr>
              <w:pStyle w:val="Normal"/>
              <w:rPr/>
            </w:pPr>
            <w:r>
              <w:rPr/>
              <w:t>19,2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4. Земельный участок, индивидуальная, </w:t>
              <w:br/>
              <w:t>24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ВАЗ 21093, индивидуальная</w:t>
              <w:br/>
              <w:t>2. Автомобиль легковой:</w:t>
              <w:br/>
              <w:t>ВАЗ 211440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живина </w:t>
              <w:br/>
              <w:t>Антонина</w:t>
              <w:br/>
              <w:t>Владимиро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2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общая долевая 1/3 , </w:t>
            </w:r>
          </w:p>
          <w:p>
            <w:pPr>
              <w:pStyle w:val="Normal"/>
              <w:rPr/>
            </w:pPr>
            <w:r>
              <w:rPr/>
              <w:t>796,0  (кв. м),</w:t>
              <w:br/>
              <w:t>Российская Федерация</w:t>
              <w:br/>
              <w:t xml:space="preserve">2. Квартира, общая долевая 2/3, </w:t>
            </w:r>
          </w:p>
          <w:p>
            <w:pPr>
              <w:pStyle w:val="Normal"/>
              <w:rPr/>
            </w:pPr>
            <w:r>
              <w:rPr/>
              <w:t>30,7  (кв. м),</w:t>
              <w:br/>
              <w:t>Российская Федерация</w:t>
              <w:br/>
              <w:t xml:space="preserve">3. Квартира, индивидуальная, </w:t>
            </w:r>
          </w:p>
          <w:p>
            <w:pPr>
              <w:pStyle w:val="Normal"/>
              <w:rPr/>
            </w:pPr>
            <w:r>
              <w:rPr/>
              <w:t>44,5  (кв. м),</w:t>
              <w:br/>
              <w:t>Российская Федерация</w:t>
              <w:br/>
              <w:t xml:space="preserve">4. Квартира, общая долевая 1/3, </w:t>
            </w:r>
          </w:p>
          <w:p>
            <w:pPr>
              <w:pStyle w:val="Normal"/>
              <w:rPr/>
            </w:pPr>
            <w:r>
              <w:rPr/>
              <w:t>55,2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>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3, </w:t>
            </w:r>
          </w:p>
          <w:p>
            <w:pPr>
              <w:pStyle w:val="Normal"/>
              <w:rPr/>
            </w:pPr>
            <w:r>
              <w:rPr/>
              <w:t>30,7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  <w:br/>
              <w:t>44,5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52"/>
        <w:gridCol w:w="2729"/>
        <w:gridCol w:w="2835"/>
        <w:gridCol w:w="1476"/>
        <w:gridCol w:w="2776"/>
        <w:gridCol w:w="1985"/>
        <w:gridCol w:w="1701"/>
      </w:tblGrid>
      <w:tr>
        <w:trPr>
          <w:trHeight w:val="283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хрин</w:t>
              <w:br/>
              <w:t>Сергей</w:t>
              <w:br/>
              <w:t>Владимирович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50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 , </w:t>
            </w:r>
          </w:p>
          <w:p>
            <w:pPr>
              <w:pStyle w:val="Normal"/>
              <w:rPr/>
            </w:pPr>
            <w:r>
              <w:rPr/>
              <w:t>715,0  (кв. м),</w:t>
              <w:br/>
              <w:t>Российская Федерация</w:t>
              <w:br/>
              <w:t xml:space="preserve">2. Квартира, общая долевая 1/2, </w:t>
            </w:r>
          </w:p>
          <w:p>
            <w:pPr>
              <w:pStyle w:val="Normal"/>
              <w:rPr/>
            </w:pPr>
            <w:r>
              <w:rPr/>
              <w:t>61,2 (кв. м),</w:t>
              <w:br/>
              <w:t>Российская Федерация</w:t>
              <w:br/>
              <w:t xml:space="preserve">3. Гаражный бокс, индивидуальная 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6,8 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SUBARU FORESTER, индивидуальная,</w:t>
              <w:br/>
              <w:t>2. Автомобиль легковой:</w:t>
              <w:br/>
              <w:t>TOYOTA TERCEL, индивидуальная,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5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общая долевая 1/2, </w:t>
            </w:r>
          </w:p>
          <w:p>
            <w:pPr>
              <w:pStyle w:val="Normal"/>
              <w:spacing w:before="0" w:after="240"/>
              <w:rPr/>
            </w:pPr>
            <w:r>
              <w:rPr/>
              <w:t>61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spacing w:before="0" w:after="240"/>
              <w:rPr/>
            </w:pPr>
            <w:r>
              <w:rPr/>
              <w:t>61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1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</w:t>
              <w:br/>
              <w:t>Ольга</w:t>
              <w:br/>
              <w:t>Иван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8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совместная с мужем и детьми, </w:t>
            </w:r>
          </w:p>
          <w:p>
            <w:pPr>
              <w:pStyle w:val="Normal"/>
              <w:rPr/>
            </w:pPr>
            <w:r>
              <w:rPr/>
              <w:t>61,9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72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1557,67 (кв. м),</w:t>
              <w:br/>
              <w:t>Российская Федерация</w:t>
              <w:br/>
              <w:t xml:space="preserve">2. Жилой дом, индивидуальная, </w:t>
            </w:r>
          </w:p>
          <w:p>
            <w:pPr>
              <w:pStyle w:val="Normal"/>
              <w:rPr/>
            </w:pPr>
            <w:r>
              <w:rPr/>
              <w:t>62,6  (кв. м),</w:t>
              <w:br/>
              <w:t>Российская Федерация</w:t>
              <w:br/>
              <w:t xml:space="preserve">3. Квартира, общая совместная с женой и детьми, </w:t>
            </w:r>
          </w:p>
          <w:p>
            <w:pPr>
              <w:pStyle w:val="Normal"/>
              <w:rPr/>
            </w:pPr>
            <w:r>
              <w:rPr/>
              <w:t>61,9 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/>
            </w:pPr>
            <w:r>
              <w:rPr/>
              <w:t>22,0 (кв. м),</w:t>
              <w:br/>
              <w:t>Российская Федерация</w:t>
              <w:br/>
              <w:t xml:space="preserve">5. Гараж, индивидуальная, </w:t>
            </w:r>
          </w:p>
          <w:p>
            <w:pPr>
              <w:pStyle w:val="Normal"/>
              <w:rPr/>
            </w:pPr>
            <w:r>
              <w:rPr/>
              <w:t>20,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6. Земельный участок, индивидуальная, </w:t>
              <w:br/>
              <w:t>22,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7. Земельный участок, индивидуальная, </w:t>
              <w:br/>
              <w:t>20,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FORD ESGAPE XLT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ева</w:t>
              <w:br/>
              <w:t>Марина</w:t>
              <w:br/>
              <w:t>Виктор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5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совместная с мужем и ребенком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9  (кв. м),</w:t>
              <w:br/>
              <w:t>Российская Федерация</w:t>
              <w:br/>
              <w:t xml:space="preserve">2. Гараж, индивидуальная, </w:t>
            </w:r>
          </w:p>
          <w:p>
            <w:pPr>
              <w:pStyle w:val="Normal"/>
              <w:rPr/>
            </w:pPr>
            <w:r>
              <w:rPr/>
              <w:t>71,11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3. Земельный участок, аренда, 72,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85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720 (кв. м),</w:t>
              <w:br/>
              <w:t>Российская Федерация</w:t>
              <w:br/>
              <w:t xml:space="preserve">2. Квартира, общая совместная с женой и ребенком,  </w:t>
            </w:r>
          </w:p>
          <w:p>
            <w:pPr>
              <w:pStyle w:val="Normal"/>
              <w:rPr/>
            </w:pPr>
            <w:r>
              <w:rPr/>
              <w:t>54,9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Автомобиль легковой:</w:t>
              <w:br/>
              <w:t>Нисан Икс Трайл индивидуальная</w:t>
              <w:br/>
              <w:t>2. Автомобиль легковой:</w:t>
              <w:br/>
              <w:t>Шевроле Круз, индивидуальная</w:t>
              <w:br/>
              <w:t>2. Автоприцепы: КЗАП 8140,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  <w:br/>
              <w:t>54,9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чик</w:t>
              <w:br/>
              <w:t>Лариса</w:t>
              <w:br/>
              <w:t>Анато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17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2, </w:t>
            </w:r>
          </w:p>
          <w:p>
            <w:pPr>
              <w:pStyle w:val="Normal"/>
              <w:rPr/>
            </w:pPr>
            <w:r>
              <w:rPr/>
              <w:t>46,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</w:t>
              <w:br/>
              <w:t xml:space="preserve">Татьяна </w:t>
              <w:br/>
              <w:t>Николаевна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87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овместная с мужем,  37,8  (кв. м),</w:t>
              <w:br/>
              <w:t>Российская Федерация</w:t>
              <w:br/>
              <w:t xml:space="preserve">2. Квартира, безвозмездное пользование, </w:t>
              <w:br/>
              <w:t>61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7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овместная с женой,  37,8 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  (кв. м),</w:t>
              <w:br/>
              <w:t>Российская Федерация</w:t>
              <w:br/>
              <w:t xml:space="preserve">3. Квартира, общая долевая 1/4,  </w:t>
            </w:r>
          </w:p>
          <w:p>
            <w:pPr>
              <w:pStyle w:val="Normal"/>
              <w:rPr/>
            </w:pPr>
            <w:r>
              <w:rPr/>
              <w:t>61,4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VANTE</w:t>
            </w:r>
            <w:r>
              <w:rPr/>
              <w:t xml:space="preserve">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отдел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цкая</w:t>
              <w:br/>
              <w:t xml:space="preserve">Наталья </w:t>
              <w:br/>
              <w:t>Влади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96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 общая совместная с мужем, 43,9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индивидуальная, </w:t>
            </w:r>
          </w:p>
          <w:p>
            <w:pPr>
              <w:pStyle w:val="Normal"/>
              <w:rPr/>
            </w:pPr>
            <w:r>
              <w:rPr/>
              <w:t>33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1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 общая совместная с мужем, 43,9  (кв. м),</w:t>
              <w:br/>
              <w:t>Российская Федерация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TOYOTA </w:t>
            </w:r>
            <w:r>
              <w:rPr>
                <w:lang w:val="en-US"/>
              </w:rPr>
              <w:t>COROLLA</w:t>
            </w:r>
            <w:r>
              <w:rPr/>
              <w:t>, индивидуальная,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ова</w:t>
              <w:br/>
              <w:t xml:space="preserve">Ирина </w:t>
              <w:br/>
              <w:t>Федор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373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80,00 (кв. м),</w:t>
              <w:br/>
              <w:t>Российская Федерация</w:t>
              <w:br/>
              <w:t>2. Квартира,  общая долевая 1/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9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 общая долевая 7/20, </w:t>
              <w:br/>
              <w:t>4626,65 (кв. м),</w:t>
              <w:br/>
              <w:t>Российская Федерация</w:t>
              <w:br/>
              <w:t xml:space="preserve">2. Квартира, общая долевая 1/4, </w:t>
            </w:r>
          </w:p>
          <w:p>
            <w:pPr>
              <w:pStyle w:val="Normal"/>
              <w:rPr/>
            </w:pPr>
            <w:r>
              <w:rPr/>
              <w:t>82,7  (кв. м),</w:t>
              <w:br/>
              <w:t>Российская Федерация</w:t>
              <w:br/>
              <w:t xml:space="preserve">3. Одноэтажное здание нежилого назначения, индивидуальная, </w:t>
            </w:r>
          </w:p>
          <w:p>
            <w:pPr>
              <w:pStyle w:val="Normal"/>
              <w:rPr/>
            </w:pPr>
            <w:r>
              <w:rPr/>
              <w:t>208,7  (кв. м),</w:t>
              <w:br/>
              <w:t>Российская Федерация</w:t>
              <w:br/>
              <w:t xml:space="preserve">4. Помещение нежилого назначения, индивидуальная, </w:t>
            </w:r>
          </w:p>
          <w:p>
            <w:pPr>
              <w:pStyle w:val="Normal"/>
              <w:rPr/>
            </w:pPr>
            <w:r>
              <w:rPr/>
              <w:t>153,3  (кв. м),</w:t>
              <w:br/>
              <w:t>Российская Федерация</w:t>
              <w:br/>
              <w:t xml:space="preserve">5. Земельный участок, индивидуальная, </w:t>
              <w:br/>
              <w:t>500 (кв. м)</w:t>
              <w:br/>
              <w:t xml:space="preserve">Российская Федерация </w:t>
              <w:br/>
              <w:t xml:space="preserve">6. Квартира, индивидуальная, </w:t>
            </w:r>
          </w:p>
          <w:p>
            <w:pPr>
              <w:pStyle w:val="Normal"/>
              <w:rPr/>
            </w:pPr>
            <w:r>
              <w:rPr/>
              <w:t>89,6 (кв. м),</w:t>
              <w:br/>
              <w:t xml:space="preserve">Российская Федерация </w:t>
              <w:br/>
              <w:t xml:space="preserve">7. Земельный участок, индивидуальная, </w:t>
              <w:br/>
              <w:t>18 (кв. м)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  <w:t xml:space="preserve">8. Земельный участок, аренда, </w:t>
              <w:br/>
              <w:t>146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Автомобиль легковой:</w:t>
              <w:br/>
              <w:t xml:space="preserve"> VOLKSWAGEN PASSAT CC, индивидуальная</w:t>
              <w:br/>
              <w:t>2. Автомобиль грузовой:</w:t>
              <w:br/>
              <w:t xml:space="preserve"> ГАЗ 330223, индивидуальная</w:t>
              <w:br/>
              <w:t xml:space="preserve"> 3. Автомобиль грузовой:</w:t>
              <w:br/>
              <w:t xml:space="preserve"> ГАЗ 322131, индивидуальная</w:t>
              <w:br/>
              <w:t>4.  Автомобиль легковой:</w:t>
              <w:br/>
              <w:t xml:space="preserve"> </w:t>
            </w:r>
            <w:r>
              <w:rPr>
                <w:lang w:val="en-US"/>
              </w:rPr>
              <w:t>TOYOTA LAND CRUISER 150</w:t>
            </w:r>
            <w:r>
              <w:rPr/>
              <w:t xml:space="preserve">, индивидуальная </w:t>
              <w:br/>
              <w:t xml:space="preserve"> 5. Автомобиль грузовой:</w:t>
              <w:br/>
              <w:t xml:space="preserve"> ЗИЛ ММ 3554, индивидуальная</w:t>
              <w:br/>
              <w:t>6. Автомобиль грузовой:</w:t>
              <w:br/>
              <w:t xml:space="preserve"> Экскаватор-погрузчик ЭП-2626Е индивидуальная</w:t>
            </w:r>
          </w:p>
          <w:p>
            <w:pPr>
              <w:pStyle w:val="Normal"/>
              <w:rPr/>
            </w:pPr>
            <w:r>
              <w:rPr/>
              <w:t>7. Автомобиль грузовой:</w:t>
              <w:br/>
              <w:t xml:space="preserve"> ГАЗ 330232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</w:t>
              <w:br/>
              <w:t xml:space="preserve">Любовь </w:t>
              <w:br/>
              <w:t>Пет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39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50,8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>54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TOYOTA </w:t>
            </w:r>
            <w:r>
              <w:rPr>
                <w:lang w:val="en-US"/>
              </w:rPr>
              <w:t>COROLLA</w:t>
            </w:r>
            <w:r>
              <w:rPr/>
              <w:t>, индивидуальная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,8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ева</w:t>
              <w:br/>
              <w:t xml:space="preserve">Ирина </w:t>
              <w:br/>
              <w:t>Андре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4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 , </w:t>
            </w:r>
          </w:p>
          <w:p>
            <w:pPr>
              <w:pStyle w:val="Normal"/>
              <w:rPr/>
            </w:pPr>
            <w:r>
              <w:rPr/>
              <w:t>60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 общая долевая 1/2, </w:t>
            </w:r>
          </w:p>
          <w:p>
            <w:pPr>
              <w:pStyle w:val="Normal"/>
              <w:rPr/>
            </w:pPr>
            <w:r>
              <w:rPr/>
              <w:t>43,6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. Земельный участок, индивидуальная , </w:t>
            </w:r>
          </w:p>
          <w:p>
            <w:pPr>
              <w:pStyle w:val="Normal"/>
              <w:rPr/>
            </w:pPr>
            <w:r>
              <w:rPr/>
              <w:t>2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4. Гараж, индивидуальная, </w:t>
            </w:r>
          </w:p>
          <w:p>
            <w:pPr>
              <w:pStyle w:val="Normal"/>
              <w:rPr/>
            </w:pPr>
            <w:r>
              <w:rPr/>
              <w:t>21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</w:t>
              <w:br/>
              <w:t xml:space="preserve">Ирина </w:t>
              <w:br/>
              <w:t>Никола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3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3,5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 общая долевая 1/2, </w:t>
            </w:r>
          </w:p>
          <w:p>
            <w:pPr>
              <w:pStyle w:val="Normal"/>
              <w:spacing w:before="0" w:after="240"/>
              <w:rPr/>
            </w:pPr>
            <w:r>
              <w:rPr/>
              <w:t>43,5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Nissan AD индивидуальн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онова</w:t>
              <w:br/>
              <w:t xml:space="preserve">Ольга </w:t>
              <w:br/>
              <w:t>Вячеславовна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03</w:t>
            </w:r>
          </w:p>
        </w:tc>
        <w:tc>
          <w:tcPr>
            <w:tcW w:w="27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751,87 (кв. м),</w:t>
              <w:br/>
              <w:t>Российская Федерация</w:t>
              <w:br/>
              <w:t>2. Квартира,  общая совместная с сестрой, 44,20  (кв. м),</w:t>
              <w:br/>
              <w:t>Российская Федерация</w:t>
              <w:br/>
              <w:t xml:space="preserve">3. Садовый дом, индивидуальная, </w:t>
            </w:r>
          </w:p>
          <w:p>
            <w:pPr>
              <w:pStyle w:val="Normal"/>
              <w:rPr/>
            </w:pPr>
            <w:r>
              <w:rPr/>
              <w:t>12,0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HONDA </w:t>
            </w:r>
            <w:r>
              <w:rPr>
                <w:lang w:val="en-US"/>
              </w:rPr>
              <w:t>H</w:t>
            </w:r>
            <w:r>
              <w:rPr/>
              <w:t>R-V  индивидуаль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0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долевая 1/2, 44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4,20 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4,2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</w:t>
              <w:br/>
              <w:t xml:space="preserve">Ирина </w:t>
              <w:br/>
              <w:t>Яковл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39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общая долевая 1/3, </w:t>
              <w:br/>
              <w:t>1786,49 (кв. м),</w:t>
              <w:br/>
              <w:t>Российская Федерация</w:t>
              <w:br/>
              <w:t>2. Квартира, общая долевая 1/4,</w:t>
            </w:r>
          </w:p>
          <w:p>
            <w:pPr>
              <w:pStyle w:val="Normal"/>
              <w:rPr/>
            </w:pPr>
            <w:r>
              <w:rPr/>
              <w:t>54,8  (кв. м),</w:t>
              <w:br/>
              <w:t>Российская Федерация</w:t>
              <w:br/>
              <w:t xml:space="preserve">3. Квартира, общая долевая 1/3, </w:t>
            </w:r>
          </w:p>
          <w:p>
            <w:pPr>
              <w:pStyle w:val="Normal"/>
              <w:rPr/>
            </w:pPr>
            <w:r>
              <w:rPr/>
              <w:t>48,2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4.  Квартира, индивидуальная, </w:t>
            </w:r>
          </w:p>
          <w:p>
            <w:pPr>
              <w:pStyle w:val="Normal"/>
              <w:rPr/>
            </w:pPr>
            <w:r>
              <w:rPr/>
              <w:t>41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</w:t>
              <w:br/>
              <w:t xml:space="preserve">Ольга </w:t>
              <w:br/>
              <w:t>Эрнесто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66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общая долевая 1/2, </w:t>
            </w:r>
          </w:p>
          <w:p>
            <w:pPr>
              <w:pStyle w:val="Normal"/>
              <w:rPr/>
            </w:pPr>
            <w:r>
              <w:rPr/>
              <w:t>45,6 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>46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Гараж, индивидуальная, </w:t>
            </w:r>
          </w:p>
          <w:p>
            <w:pPr>
              <w:pStyle w:val="Normal"/>
              <w:rPr/>
            </w:pPr>
            <w:r>
              <w:rPr/>
              <w:t>14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</w:t>
              <w:br/>
              <w:t xml:space="preserve">Любовь </w:t>
              <w:br/>
              <w:t>Васи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8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2,8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ретдинова</w:t>
              <w:br/>
              <w:t xml:space="preserve">Жанна </w:t>
              <w:br/>
              <w:t>Валер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3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2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социальный найм, 45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5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</w:t>
              <w:br/>
              <w:t xml:space="preserve">Юлия </w:t>
              <w:br/>
              <w:t>Викто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7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 общая долевая 1/10, </w:t>
            </w:r>
          </w:p>
          <w:p>
            <w:pPr>
              <w:pStyle w:val="Normal"/>
              <w:rPr/>
            </w:pPr>
            <w:r>
              <w:rPr/>
              <w:t>4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общая долевая 1/10, </w:t>
              <w:br/>
              <w:t>678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0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 общая долевая 1/10, </w:t>
            </w:r>
          </w:p>
          <w:p>
            <w:pPr>
              <w:pStyle w:val="Normal"/>
              <w:rPr/>
            </w:pPr>
            <w:r>
              <w:rPr/>
              <w:t>4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общая долевая 1/10, </w:t>
              <w:br/>
              <w:t>678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LADA PRIORA 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4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 общая долевая 4/5, </w:t>
            </w:r>
          </w:p>
          <w:p>
            <w:pPr>
              <w:pStyle w:val="Normal"/>
              <w:rPr/>
            </w:pPr>
            <w:r>
              <w:rPr/>
              <w:t>4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общая долевая 4/5, </w:t>
              <w:br/>
              <w:t>678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а</w:t>
              <w:br/>
              <w:t xml:space="preserve">Виктория </w:t>
              <w:br/>
              <w:t>Борис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9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39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3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ВАЗ 21102 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0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39 (кв. м),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</w:t>
              <w:br/>
              <w:t xml:space="preserve">Наталья </w:t>
              <w:br/>
              <w:t>Евген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3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64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Квартира, безвозмездное пользование, 57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MAZDA 3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5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</w:t>
              <w:br/>
              <w:t xml:space="preserve">Ирина </w:t>
              <w:br/>
              <w:t>Леонид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3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 родителями и братом,  68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5,6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нденкова</w:t>
              <w:br/>
              <w:t xml:space="preserve">Ольга </w:t>
              <w:br/>
              <w:t>Геннадь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1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FORD "Фокус"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7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7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</w:t>
              <w:br/>
              <w:t xml:space="preserve">Наталья </w:t>
              <w:br/>
              <w:t>Анато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1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552,8 (кв. м),</w:t>
              <w:br/>
              <w:t>Российская Федерация</w:t>
              <w:br/>
              <w:t>2. Квартира, общая совместная с мужем, 68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 общая совместная с женой, 68,5 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Жигули "Лада"  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 </w:t>
            </w:r>
          </w:p>
          <w:p>
            <w:pPr>
              <w:pStyle w:val="Normal"/>
              <w:rPr/>
            </w:pPr>
            <w:r>
              <w:rPr/>
              <w:t>65,5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 </w:t>
            </w:r>
          </w:p>
          <w:p>
            <w:pPr>
              <w:pStyle w:val="Normal"/>
              <w:rPr/>
            </w:pPr>
            <w:r>
              <w:rPr/>
              <w:t>65,5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</w:t>
              <w:br/>
              <w:t xml:space="preserve">Ольга </w:t>
              <w:br/>
              <w:t>Ивано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799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6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индивидуальная, </w:t>
            </w:r>
          </w:p>
          <w:p>
            <w:pPr>
              <w:pStyle w:val="Normal"/>
              <w:rPr/>
            </w:pPr>
            <w:r>
              <w:rPr/>
              <w:t>17,3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Тойота Авенсис  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</w:t>
              <w:br/>
              <w:t xml:space="preserve">Ольга </w:t>
              <w:br/>
              <w:t>Никола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2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2,  </w:t>
            </w:r>
          </w:p>
          <w:p>
            <w:pPr>
              <w:pStyle w:val="Normal"/>
              <w:rPr/>
            </w:pPr>
            <w:r>
              <w:rPr/>
              <w:t>47,3(кв. м),</w:t>
              <w:br/>
              <w:t>Российская Федерация</w:t>
              <w:br/>
              <w:t xml:space="preserve">2. Гараж, индивидуальная, </w:t>
            </w:r>
          </w:p>
          <w:p>
            <w:pPr>
              <w:pStyle w:val="Normal"/>
              <w:rPr/>
            </w:pPr>
            <w:r>
              <w:rPr/>
              <w:t>15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Земельный участок, аренда, </w:t>
            </w:r>
          </w:p>
          <w:p>
            <w:pPr>
              <w:pStyle w:val="Normal"/>
              <w:rPr/>
            </w:pPr>
            <w:r>
              <w:rPr/>
              <w:t>15,5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ева</w:t>
              <w:br/>
              <w:t xml:space="preserve">Евгения </w:t>
              <w:br/>
              <w:t>Иван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9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овместная с мужем, 61,3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8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совместная с женой, </w:t>
            </w:r>
          </w:p>
          <w:p>
            <w:pPr>
              <w:pStyle w:val="Normal"/>
              <w:rPr/>
            </w:pPr>
            <w:r>
              <w:rPr/>
              <w:t>61,3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, аренда, 90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</w:r>
            <w:r>
              <w:rPr>
                <w:lang w:val="en-US"/>
              </w:rPr>
              <w:t>CHEVROLETKLIT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, 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 </w:t>
            </w:r>
          </w:p>
          <w:p>
            <w:pPr>
              <w:pStyle w:val="Normal"/>
              <w:rPr/>
            </w:pPr>
            <w:r>
              <w:rPr/>
              <w:t>61,3 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 </w:t>
            </w:r>
          </w:p>
          <w:p>
            <w:pPr>
              <w:pStyle w:val="Normal"/>
              <w:rPr/>
            </w:pPr>
            <w:r>
              <w:rPr/>
              <w:t>61,3 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чук</w:t>
              <w:br/>
              <w:t xml:space="preserve">Оксана </w:t>
              <w:br/>
              <w:t>Никола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9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47,5 (кв. м),</w:t>
              <w:br/>
              <w:t>Российская Федерация</w:t>
              <w:br/>
              <w:t>2. Квартира, общая совместная с мамой,  62,0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0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,0 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,0 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канцова</w:t>
              <w:br/>
              <w:t xml:space="preserve">Наталья </w:t>
              <w:br/>
              <w:t>Василь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7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81,9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SPACIO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81,9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а</w:t>
              <w:br/>
              <w:t xml:space="preserve">Татьяна </w:t>
              <w:br/>
              <w:t>Вита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8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4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 Земельный участок, аренда, 50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AZDA FAMILIA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4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танков</w:t>
              <w:br/>
              <w:t xml:space="preserve">Андрей </w:t>
              <w:br/>
              <w:t>Владимирович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2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FIELDER индивидуальная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4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50,2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</w:t>
              <w:br/>
              <w:t xml:space="preserve">Галина </w:t>
              <w:br/>
              <w:t>Михайл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8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4,  61(кв. м),</w:t>
              <w:br/>
              <w:t>Российская Федерация</w:t>
              <w:br/>
              <w:t xml:space="preserve">2. Жилой дом, общая долевая 1/4,  </w:t>
            </w:r>
          </w:p>
          <w:p>
            <w:pPr>
              <w:pStyle w:val="Normal"/>
              <w:rPr/>
            </w:pPr>
            <w:r>
              <w:rPr/>
              <w:t>70,2 (кв. м),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  <w:t xml:space="preserve">3.  Квартира, , общая долевая 1/4,  </w:t>
            </w:r>
          </w:p>
          <w:p>
            <w:pPr>
              <w:pStyle w:val="Normal"/>
              <w:rPr/>
            </w:pPr>
            <w:r>
              <w:rPr/>
              <w:t>61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AZDA FAMILIA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42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4,  </w:t>
            </w:r>
          </w:p>
          <w:p>
            <w:pPr>
              <w:pStyle w:val="Normal"/>
              <w:rPr/>
            </w:pPr>
            <w:r>
              <w:rPr/>
              <w:t>61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4,  </w:t>
            </w:r>
          </w:p>
          <w:p>
            <w:pPr>
              <w:pStyle w:val="Normal"/>
              <w:rPr/>
            </w:pPr>
            <w:r>
              <w:rPr/>
              <w:t>61(кв. м),</w:t>
              <w:br/>
              <w:t xml:space="preserve">Российская Федераци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икова</w:t>
              <w:br/>
              <w:t xml:space="preserve">Юлия  </w:t>
              <w:br/>
              <w:t>Иван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7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567,3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>5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 Квартира, безвозмездное пользование,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51,7 (кв. м),</w:t>
              <w:tab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4.  Квартира, общая совместная с мужем,  36,4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, общая совместная с муж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0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51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 Квартира, общая совместная с женой,  36,4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, общая совместная с же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51,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51,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хименя</w:t>
              <w:br/>
              <w:t xml:space="preserve">Елена  </w:t>
              <w:br/>
              <w:t>Федо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4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1159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26 (кв. м),</w:t>
              <w:br/>
              <w:t>Российская Федерация</w:t>
              <w:br/>
              <w:t xml:space="preserve">3. Дача, индивидуальная, </w:t>
              <w:br/>
              <w:t>81,4 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/>
            </w:pPr>
            <w:r>
              <w:rPr/>
              <w:t>22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5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ITSUBISHI OU</w:t>
            </w:r>
            <w:r>
              <w:rPr>
                <w:lang w:val="en-US"/>
              </w:rPr>
              <w:t>T</w:t>
            </w:r>
            <w:r>
              <w:rPr/>
              <w:t>LANDER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87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5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Kuga</w:t>
            </w:r>
            <w:r>
              <w:rPr/>
              <w:t>, индивидуальн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ева</w:t>
              <w:br/>
              <w:t xml:space="preserve">Елена  </w:t>
              <w:br/>
              <w:t>Васи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85,7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427 (кв. м),</w:t>
              <w:br/>
              <w:t>Российская Федерация</w:t>
              <w:br/>
              <w:t xml:space="preserve">2. Квартира, индивидуальная, </w:t>
              <w:br/>
              <w:t>37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9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7,1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ВАЗ 21063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7,1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нюк</w:t>
              <w:br/>
              <w:t xml:space="preserve">Татьяна  </w:t>
              <w:br/>
              <w:t>Анато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22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34 (кв. м),</w:t>
              <w:br/>
              <w:t>Российская Федерация</w:t>
              <w:br/>
              <w:t xml:space="preserve">2. Квартира,  индивидуальная, </w:t>
            </w:r>
          </w:p>
          <w:p>
            <w:pPr>
              <w:pStyle w:val="Normal"/>
              <w:rPr/>
            </w:pPr>
            <w:r>
              <w:rPr/>
              <w:t>42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3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</w:t>
              <w:br/>
              <w:t xml:space="preserve">Алеся  </w:t>
              <w:br/>
              <w:t>Федоровна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99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32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43 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43 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глазова</w:t>
              <w:br/>
              <w:t xml:space="preserve">Евгения  </w:t>
              <w:br/>
              <w:t>Геннад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2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61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3,1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, индивидуальная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TOYOTA </w:t>
            </w:r>
            <w:r>
              <w:rPr>
                <w:lang w:val="en-US"/>
              </w:rPr>
              <w:t>CALDI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3,1 (кв. м),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3,1 (кв. м),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гов</w:t>
              <w:br/>
              <w:t xml:space="preserve">Сергей  </w:t>
              <w:br/>
              <w:t>Владимирови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6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AMRY 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0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</w:t>
              <w:br/>
              <w:t>Марина</w:t>
              <w:br/>
              <w:t>Анато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1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45,6  (кв. м),</w:t>
              <w:br/>
              <w:t>Российская Федерация</w:t>
              <w:br/>
              <w:t xml:space="preserve">2. Дача,  индивидуальная, </w:t>
            </w:r>
          </w:p>
          <w:p>
            <w:pPr>
              <w:pStyle w:val="Normal"/>
              <w:rPr/>
            </w:pPr>
            <w:r>
              <w:rPr/>
              <w:t>600 (кв. м),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6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</w:t>
              <w:br/>
              <w:t>Владимир</w:t>
              <w:br/>
              <w:t>Михайлович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8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  <w:br/>
              <w:t>0,09 га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23,73 (кв. м),</w:t>
              <w:br/>
              <w:t>Российская Федерация</w:t>
              <w:br/>
              <w:t xml:space="preserve">3. Квартира, общая долевая 1/2, </w:t>
              <w:br/>
              <w:t>23,65  (кв. м),</w:t>
              <w:br/>
              <w:t>Российская Федерация</w:t>
              <w:br/>
              <w:t>4. Гараж, индивидуаль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73 (кв. м),</w:t>
              <w:br/>
              <w:t>Российская Федерация</w:t>
              <w:br/>
              <w:t xml:space="preserve">5. Гараж, индивидуальная, </w:t>
            </w:r>
          </w:p>
          <w:p>
            <w:pPr>
              <w:pStyle w:val="Normal"/>
              <w:rPr/>
            </w:pPr>
            <w:r>
              <w:rPr/>
              <w:t>21,0 (кв. м),</w:t>
              <w:br/>
              <w:t>Российская Федерация</w:t>
              <w:br/>
              <w:t xml:space="preserve">6. Гараж, индивидуальная, </w:t>
            </w:r>
          </w:p>
          <w:p>
            <w:pPr>
              <w:pStyle w:val="Normal"/>
              <w:rPr/>
            </w:pPr>
            <w:r>
              <w:rPr/>
              <w:t>26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Rav-4, индивидуальная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94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общая долевая 1/2, </w:t>
              <w:br/>
              <w:t>23,65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урова</w:t>
              <w:br/>
              <w:t>Татьяна</w:t>
              <w:br/>
              <w:t>Васи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44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 (кв. м),</w:t>
              <w:br/>
              <w:t>Российская Федерация</w:t>
              <w:br/>
              <w:t xml:space="preserve">3. Квартира, общая долевая 1/3, </w:t>
              <w:br/>
              <w:t>76,9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</w:t>
              <w:br/>
              <w:t>Татьяна</w:t>
              <w:br/>
              <w:t>Юр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8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30,10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70 (кв. м),</w:t>
              <w:br/>
              <w:t>Российская Федерация</w:t>
              <w:b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  <w:br/>
              <w:t>38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500 (кв. м),</w:t>
              <w:br/>
              <w:t>Российская Федерация</w:t>
              <w:br/>
              <w:t>3. Земельный участок, индивидуальная,</w:t>
              <w:br/>
              <w:t>480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/>
            </w:pPr>
            <w:r>
              <w:rPr/>
              <w:t>34 (кв. м),</w:t>
              <w:br/>
              <w:t>Российская Федерация</w:t>
              <w:br/>
              <w:t>5. Иное недвижимое имущество: помещение, индивидуальная,</w:t>
              <w:br/>
              <w:t>1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6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8,7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ВАЗ 2107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втоприцеп легковой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8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8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енко</w:t>
              <w:br/>
              <w:t>Виктория</w:t>
              <w:br/>
              <w:t>Леонид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3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30,5  (кв. м),</w:t>
              <w:br/>
              <w:t>Российская Федерация</w:t>
              <w:br/>
              <w:t xml:space="preserve">2. Квартира, общая долевая 1/4,  </w:t>
            </w:r>
          </w:p>
          <w:p>
            <w:pPr>
              <w:pStyle w:val="Normal"/>
              <w:rPr/>
            </w:pPr>
            <w:r>
              <w:rPr/>
              <w:t>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C</w:t>
            </w:r>
            <w:r>
              <w:rPr>
                <w:lang w:val="en-US"/>
              </w:rPr>
              <w:t>HE</w:t>
            </w:r>
            <w:r>
              <w:rPr/>
              <w:t>VRALET AVEO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476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62  (кв. м),</w:t>
              <w:br/>
              <w:t>Российская Федерация</w:t>
              <w:br/>
              <w:t xml:space="preserve">2. Квартира, общая долевая 1/4,  </w:t>
            </w:r>
          </w:p>
          <w:p>
            <w:pPr>
              <w:pStyle w:val="Normal"/>
              <w:rPr/>
            </w:pPr>
            <w:r>
              <w:rPr/>
              <w:t>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RAF-4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общая долевая 1/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общая долевая 1/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а</w:t>
              <w:br/>
              <w:t>Татьяна</w:t>
              <w:br/>
              <w:t>Валер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2,  </w:t>
            </w:r>
          </w:p>
          <w:p>
            <w:pPr>
              <w:pStyle w:val="Normal"/>
              <w:rPr/>
            </w:pPr>
            <w:r>
              <w:rPr/>
              <w:t>50,6   (кв. м),</w:t>
              <w:br/>
              <w:t>Российская Федерация</w:t>
              <w:br/>
              <w:t xml:space="preserve">2. Квартира, общая долевая 1/3,  </w:t>
            </w:r>
          </w:p>
          <w:p>
            <w:pPr>
              <w:pStyle w:val="Normal"/>
              <w:rPr/>
            </w:pPr>
            <w:r>
              <w:rPr/>
              <w:t>58,2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48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2,  </w:t>
            </w:r>
          </w:p>
          <w:p>
            <w:pPr>
              <w:pStyle w:val="Normal"/>
              <w:rPr/>
            </w:pPr>
            <w:r>
              <w:rPr/>
              <w:t>50,6   (кв. м),</w:t>
              <w:br/>
              <w:t>Российская Федерация</w:t>
              <w:br/>
              <w:t xml:space="preserve">2. Гараж, индивидуальная,  </w:t>
            </w:r>
          </w:p>
          <w:p>
            <w:pPr>
              <w:pStyle w:val="Normal"/>
              <w:rPr/>
            </w:pPr>
            <w:r>
              <w:rPr/>
              <w:t>24,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Тайота Королла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,6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</w:t>
              <w:br/>
              <w:t xml:space="preserve">Наталья </w:t>
              <w:br/>
              <w:t>Викто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3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совместная с мужем и дочерью,  </w:t>
            </w:r>
          </w:p>
          <w:p>
            <w:pPr>
              <w:pStyle w:val="Normal"/>
              <w:rPr/>
            </w:pPr>
            <w:r>
              <w:rPr/>
              <w:t>56,9 (кв. м),</w:t>
              <w:br/>
              <w:t>Российская Федерация</w:t>
              <w:br/>
              <w:t xml:space="preserve">2. Квартира, общая долевая 1/5  </w:t>
            </w:r>
          </w:p>
          <w:p>
            <w:pPr>
              <w:pStyle w:val="Normal"/>
              <w:rPr/>
            </w:pPr>
            <w:r>
              <w:rPr/>
              <w:t>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5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совместная с женой и дочерью,  </w:t>
            </w:r>
          </w:p>
          <w:p>
            <w:pPr>
              <w:pStyle w:val="Normal"/>
              <w:rPr/>
            </w:pPr>
            <w:r>
              <w:rPr/>
              <w:t>56,9 (кв. м),</w:t>
              <w:br/>
              <w:t>Российская Федерация</w:t>
              <w:br/>
              <w:t xml:space="preserve">2. Квартира, общая долевая 1/5  </w:t>
            </w:r>
          </w:p>
          <w:p>
            <w:pPr>
              <w:pStyle w:val="Normal"/>
              <w:rPr/>
            </w:pPr>
            <w:r>
              <w:rPr/>
              <w:t>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совместная с мамой и папой,  </w:t>
            </w:r>
          </w:p>
          <w:p>
            <w:pPr>
              <w:pStyle w:val="Normal"/>
              <w:rPr/>
            </w:pPr>
            <w:r>
              <w:rPr/>
              <w:t>56,9 (кв. м),</w:t>
              <w:br/>
              <w:t>Российская Федерация</w:t>
              <w:br/>
              <w:t xml:space="preserve">2. Квартира, общая долевая 1/5  </w:t>
            </w:r>
          </w:p>
          <w:p>
            <w:pPr>
              <w:pStyle w:val="Normal"/>
              <w:rPr/>
            </w:pPr>
            <w:r>
              <w:rPr/>
              <w:t>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общая долевая 1/5  </w:t>
            </w:r>
          </w:p>
          <w:p>
            <w:pPr>
              <w:pStyle w:val="Normal"/>
              <w:rPr/>
            </w:pPr>
            <w:r>
              <w:rPr/>
              <w:t>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общая долевая 1/5  </w:t>
            </w:r>
          </w:p>
          <w:p>
            <w:pPr>
              <w:pStyle w:val="Normal"/>
              <w:rPr/>
            </w:pPr>
            <w:r>
              <w:rPr/>
              <w:t>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а</w:t>
              <w:br/>
              <w:t xml:space="preserve">Наталья </w:t>
              <w:br/>
              <w:t>Эвальт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8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5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Рено Меган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2 (кв. м),</w:t>
              <w:br/>
              <w:t xml:space="preserve">Российская Федераци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ая</w:t>
              <w:br/>
              <w:t>Ольга</w:t>
              <w:br/>
              <w:t>Виктор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4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общая долевая 1/3</w:t>
              <w:br/>
              <w:t>509,24 (кв. м),</w:t>
              <w:br/>
              <w:t>Российская Федерация</w:t>
              <w:br/>
              <w:t>2. Земельный участок, общая долевая 1/2</w:t>
              <w:br/>
              <w:t>24,35 (кв. м),</w:t>
              <w:br/>
              <w:t>Российская Федерация</w:t>
              <w:br/>
              <w:t>3. Земельный участок, общая долевая 1/2</w:t>
              <w:br/>
              <w:t>659,2 (кв. м),</w:t>
              <w:br/>
              <w:t>Российская Федерация</w:t>
              <w:br/>
              <w:t xml:space="preserve">4. Жилой дом, общая долевая 1/3,  </w:t>
            </w:r>
          </w:p>
          <w:p>
            <w:pPr>
              <w:pStyle w:val="Normal"/>
              <w:rPr/>
            </w:pPr>
            <w:r>
              <w:rPr/>
              <w:t>30,6 (кв. м),</w:t>
              <w:br/>
              <w:t>Российская Федерация</w:t>
              <w:br/>
              <w:t xml:space="preserve">5. Жилой дом, общий долевая 1/2,  </w:t>
            </w:r>
          </w:p>
          <w:p>
            <w:pPr>
              <w:pStyle w:val="Normal"/>
              <w:rPr/>
            </w:pPr>
            <w:r>
              <w:rPr/>
              <w:t>42,7 (кв. м),</w:t>
              <w:br/>
              <w:t>Российская Федерация</w:t>
              <w:br/>
              <w:t xml:space="preserve">6. Квартира, общая долевая 1/4, </w:t>
              <w:br/>
              <w:t>29,1  (кв. м),</w:t>
              <w:br/>
              <w:t>Российская Федерация</w:t>
              <w:br/>
              <w:t xml:space="preserve">7. Гараж, общая долевая 1/2, </w:t>
            </w:r>
          </w:p>
          <w:p>
            <w:pPr>
              <w:pStyle w:val="Normal"/>
              <w:rPr/>
            </w:pPr>
            <w:r>
              <w:rPr/>
              <w:t>20,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8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21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общая долевая 1/3</w:t>
              <w:br/>
              <w:t>509,24 (кв. м),</w:t>
              <w:br/>
              <w:t>Российская Федерация</w:t>
              <w:br/>
              <w:t>2. Земельный участок, общая долевая 1/2</w:t>
              <w:br/>
              <w:t>24,35 (кв. м),</w:t>
              <w:br/>
              <w:t>Российская Федерация</w:t>
              <w:br/>
              <w:t>3. Земельный участок, общая долевая 1/2</w:t>
              <w:br/>
              <w:t>659,2 (кв. м),</w:t>
              <w:br/>
              <w:t>Российская Федерация</w:t>
              <w:br/>
              <w:t xml:space="preserve">4. Жилой дом, общая долевая 1/3,  </w:t>
            </w:r>
          </w:p>
          <w:p>
            <w:pPr>
              <w:pStyle w:val="Normal"/>
              <w:rPr/>
            </w:pPr>
            <w:r>
              <w:rPr/>
              <w:t>30,6 (кв. м),</w:t>
              <w:br/>
              <w:t>Российская Федерация</w:t>
              <w:br/>
              <w:t xml:space="preserve">5. Жилой дом, общий долевая 1/2,  </w:t>
            </w:r>
          </w:p>
          <w:p>
            <w:pPr>
              <w:pStyle w:val="Normal"/>
              <w:rPr/>
            </w:pPr>
            <w:r>
              <w:rPr/>
              <w:t>42,7 (кв. м),</w:t>
              <w:br/>
              <w:t>Российская Федерация</w:t>
              <w:br/>
              <w:t xml:space="preserve">6. Квартира, общая долевая 1/4, </w:t>
              <w:br/>
              <w:t>29,1  (кв. м),</w:t>
              <w:br/>
              <w:t>Российская Федерация</w:t>
              <w:br/>
              <w:t xml:space="preserve">7. Гараж, общая долевая 1/2, </w:t>
            </w:r>
          </w:p>
          <w:p>
            <w:pPr>
              <w:pStyle w:val="Normal"/>
              <w:rPr/>
            </w:pPr>
            <w:r>
              <w:rPr/>
              <w:t>20,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8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грузовой:</w:t>
              <w:br/>
              <w:t xml:space="preserve"> SSAR VINGACTIORS, индивидуальная</w:t>
              <w:b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общая долевая 1/3</w:t>
              <w:br/>
              <w:t>509,24 (кв. м),</w:t>
              <w:br/>
              <w:t>Российская Федерация</w:t>
              <w:br/>
              <w:t xml:space="preserve">2.  Жилой дом, общая долевая 1/3,  </w:t>
            </w:r>
          </w:p>
          <w:p>
            <w:pPr>
              <w:pStyle w:val="Normal"/>
              <w:rPr/>
            </w:pPr>
            <w:r>
              <w:rPr/>
              <w:t>30,6 (кв. м),</w:t>
              <w:br/>
              <w:t>Российская Федерация</w:t>
              <w:br/>
              <w:t xml:space="preserve">3. Квартира, общая долевая 1/4, </w:t>
              <w:br/>
              <w:t>29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4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4, </w:t>
              <w:br/>
              <w:t>29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</w:t>
              <w:br/>
              <w:t>Ольга</w:t>
              <w:br/>
              <w:t>Андре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52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2, </w:t>
              <w:br/>
              <w:t>30,2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0,2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</w:t>
              <w:br/>
              <w:t>Светлана</w:t>
              <w:br/>
              <w:t>Влади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4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  <w:br/>
              <w:t>44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1. Жилой дом безвозмездное пользование, </w:t>
            </w:r>
          </w:p>
          <w:p>
            <w:pPr>
              <w:pStyle w:val="Normal"/>
              <w:rPr/>
            </w:pPr>
            <w:r>
              <w:rPr/>
              <w:t>11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76,4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ITSUBISHI LANCER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4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Земельный участок, индивидуальная, пай,</w:t>
              <w:br/>
              <w:t>14 га,</w:t>
              <w:br/>
              <w:t>Российская Федерация</w:t>
              <w:br/>
              <w:t xml:space="preserve">2. Жилой дом, индивидуальная, </w:t>
              <w:br/>
              <w:t>11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ВАЗ 2106, индивидуальная,</w:t>
            </w:r>
          </w:p>
          <w:p>
            <w:pPr>
              <w:pStyle w:val="Normal"/>
              <w:rPr/>
            </w:pPr>
            <w:r>
              <w:rPr/>
              <w:t>2.  Автомобиль легковой:</w:t>
              <w:br/>
              <w:t>ВАЗ Нива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безвозмездное пользование, </w:t>
              <w:br/>
              <w:t>110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еккер</w:t>
              <w:br/>
              <w:t>Людмила</w:t>
              <w:br/>
              <w:t>Влади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1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долевая 1/2,  </w:t>
            </w:r>
          </w:p>
          <w:p>
            <w:pPr>
              <w:pStyle w:val="Normal"/>
              <w:rPr/>
            </w:pPr>
            <w:r>
              <w:rPr/>
              <w:t>69,3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38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  <w:br/>
              <w:t>450 (кв. м),</w:t>
              <w:br/>
              <w:t>Российская Федерация</w:t>
              <w:br/>
              <w:t xml:space="preserve">2.  Квартира, общая долевая 1/2, </w:t>
            </w:r>
          </w:p>
          <w:p>
            <w:pPr>
              <w:pStyle w:val="Normal"/>
              <w:rPr/>
            </w:pPr>
            <w:r>
              <w:rPr/>
              <w:t>69,3  (кв. м),</w:t>
              <w:br/>
              <w:t>Российская Федерация</w:t>
              <w:br/>
              <w:t xml:space="preserve">3. Гараж, индивидуальная, </w:t>
            </w:r>
          </w:p>
          <w:p>
            <w:pPr>
              <w:pStyle w:val="Normal"/>
              <w:rPr/>
            </w:pPr>
            <w:r>
              <w:rPr/>
              <w:t>18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Alleon индивидуальная</w:t>
            </w:r>
          </w:p>
          <w:p>
            <w:pPr>
              <w:pStyle w:val="Normal"/>
              <w:rPr/>
            </w:pPr>
            <w:r>
              <w:rPr/>
              <w:t>2. Мотолодк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. Подвесной лодочный мотор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2:00Z</dcterms:created>
  <dc:creator>бобылева</dc:creator>
  <dc:description/>
  <cp:keywords/>
  <dc:language>en-US</dc:language>
  <cp:lastModifiedBy>nik24RUS</cp:lastModifiedBy>
  <cp:lastPrinted>2013-04-30T09:16:00Z</cp:lastPrinted>
  <dcterms:modified xsi:type="dcterms:W3CDTF">2014-05-13T02:41:00Z</dcterms:modified>
  <cp:revision>5</cp:revision>
  <dc:subject/>
  <dc:title>АДМИНИСТРАЦИЯ ГОРОДА  КАНСКА КРАСНОЯРСКОГО КРАЯ</dc:title>
</cp:coreProperties>
</file>