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t>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  несовершеннолетних детей муниципальных служащих Отдела культуры администрации г. Канска за период с 01.01.2013 по 31.12.2013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984"/>
        <w:gridCol w:w="1701"/>
        <w:gridCol w:w="2410"/>
        <w:gridCol w:w="3118"/>
        <w:gridCol w:w="2268"/>
        <w:gridCol w:w="212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 вида, площади и страны расположения каждого из 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2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Отдела культуры администрации г.К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кус Ири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27,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.TOYOTA FUNCARGO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).MAZDA DEM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685,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/2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культуры администрации г.К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чковская Елена Алекс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207,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кв.м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26:00Z</dcterms:created>
  <dc:creator>KULTURA</dc:creator>
  <dc:description/>
  <cp:keywords/>
  <dc:language>en-US</dc:language>
  <cp:lastModifiedBy>nik24RUS</cp:lastModifiedBy>
  <cp:lastPrinted>2013-05-28T14:31:00Z</cp:lastPrinted>
  <dcterms:modified xsi:type="dcterms:W3CDTF">2014-05-13T02:46:00Z</dcterms:modified>
  <cp:revision>6</cp:revision>
  <dc:subject/>
  <dc:title/>
</cp:coreProperties>
</file>