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ведения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, а также о доходах, об имуществе и обязательствах имущественного характера супруга (супруги) и  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КУ «УС и ЖКХ администрации г. Канска»</w:t>
      </w:r>
    </w:p>
    <w:p>
      <w:pPr>
        <w:pStyle w:val="Normal"/>
        <w:jc w:val="center"/>
        <w:rPr/>
      </w:pPr>
      <w:r>
        <w:rPr/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635"/>
        <w:gridCol w:w="1417"/>
        <w:gridCol w:w="1842"/>
        <w:gridCol w:w="1560"/>
        <w:gridCol w:w="3402"/>
        <w:gridCol w:w="2693"/>
        <w:gridCol w:w="255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амилия имя, от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 доход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лицу на праве собственности или находящихся в пользовании, с указание вида, площади и страны расположения каждого 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язательства имущественного характера по состоянию на конец отчетного периода</w:t>
            </w:r>
          </w:p>
        </w:tc>
      </w:tr>
      <w:tr>
        <w:trPr>
          <w:trHeight w:val="19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24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«УС и ЖКХ администрации г. Канск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Управления -начальник отдела капитального 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ементьева М.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4953,30           (в т.ч. доход от вкладов в банках  71019,27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индивидуальное жилищное строительство, индивидуальная, 1050 (кв.м.) Российская Федерация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, индивидуальная, 33,8(кв.м.) Российская Федерация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индивидуальная, 44,6(кв.м.) Российская Федерация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общая, 70,1(кв.м.) Российская Федерация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</w:t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998,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, безвозмездное бессрочное пользование, 44,6(кв.м.) Российская Федерация;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общая, 70,1(кв.м.) Российская Федерация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,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corolla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</w:t>
            </w:r>
          </w:p>
        </w:tc>
      </w:tr>
      <w:tr>
        <w:trPr>
          <w:trHeight w:val="90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6,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, безвозмездное бессрочное пользование, 44,6(кв.м.) Российская Федерация;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общая, 70,1(кв.м.) Российская Федерация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</w:t>
            </w:r>
          </w:p>
        </w:tc>
      </w:tr>
      <w:tr>
        <w:trPr>
          <w:trHeight w:val="115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безвозмездное бессрочное пользование, 44,6(кв.м.)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оссийская Федерация;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общая, 70,1(кв.м.) Российская Федерация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</w:t>
            </w:r>
          </w:p>
        </w:tc>
      </w:tr>
      <w:tr>
        <w:trPr>
          <w:trHeight w:val="155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«УС и ЖКХ администрации г. Канс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а капитального 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авец А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7464,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садовый, индивидуальная, 500(кв.м.) Российская Федерац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, индивидуальная, 45(кв.м.) Российская Федерация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индивидуальная, 44(кв.м.) Российская Федерация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, ВАЗ 21213, 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</w:t>
            </w:r>
          </w:p>
        </w:tc>
      </w:tr>
      <w:tr>
        <w:trPr>
          <w:trHeight w:val="55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«УС и ЖКХ администрации г. Канск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капитального 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ванов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53,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, индивидуальная, 659(кв.м.) Российская Федерация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, индивидуальная, 68,1(кв.м.) Российская Федерация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, УАЗ 23632,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vensis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</w:t>
            </w:r>
          </w:p>
        </w:tc>
      </w:tr>
      <w:tr>
        <w:trPr>
          <w:trHeight w:val="4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122,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общая, 16(кв.м.) Российская Федерация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</w:t>
            </w:r>
          </w:p>
        </w:tc>
      </w:tr>
      <w:tr>
        <w:trPr>
          <w:trHeight w:val="55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</w:t>
            </w:r>
          </w:p>
        </w:tc>
      </w:tr>
      <w:tr>
        <w:trPr>
          <w:trHeight w:val="54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</w:t>
            </w:r>
          </w:p>
        </w:tc>
      </w:tr>
      <w:tr>
        <w:trPr>
          <w:trHeight w:val="542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«УС и ЖКХ администрации г. Канск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капитального 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а Валерия Ю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индивидуальная, 66,6 (кв.м.), 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</w:t>
            </w:r>
          </w:p>
        </w:tc>
      </w:tr>
      <w:tr>
        <w:trPr>
          <w:trHeight w:val="54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679,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садовый, индивидуальная, 593,21(кв.м.) Российская Федерация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,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Kluger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</w:t>
            </w:r>
          </w:p>
        </w:tc>
      </w:tr>
      <w:tr>
        <w:trPr>
          <w:trHeight w:val="54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</w:t>
            </w:r>
          </w:p>
        </w:tc>
      </w:tr>
      <w:tr>
        <w:trPr>
          <w:trHeight w:val="413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«УС и ЖКХ администрации г. Канск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по учету жилья и жилищному контро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нов Александр Васи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46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,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Quolis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</w:t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688,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индивидуальная, 43 (кв.м.), 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тоцикл Центурион-Битрикс, 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</w:t>
            </w:r>
          </w:p>
        </w:tc>
      </w:tr>
      <w:tr>
        <w:trPr>
          <w:trHeight w:val="373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«УС и ЖКХ администрации г. Канск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по учету жилья и жилищному контро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деенок Ольга Пет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9873,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общая, 49,3 (кв.м.), 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</w:t>
            </w:r>
          </w:p>
        </w:tc>
      </w:tr>
      <w:tr>
        <w:trPr>
          <w:trHeight w:val="56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4130,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садовый, индивидуальная, 534,2(кв.м.) Российская Федерация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а, индивидуальная, 44,7(кв.м.) Российская Федерация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, индивидуальная, 43(кв.м.) Российская Федерация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общая, 49,3 (кв.м.), 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Автомобиль легковой, </w:t>
            </w:r>
            <w:r>
              <w:rPr>
                <w:sz w:val="20"/>
                <w:lang w:val="en-US"/>
              </w:rPr>
              <w:t>Subar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orester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</w:t>
            </w:r>
          </w:p>
        </w:tc>
      </w:tr>
      <w:tr>
        <w:trPr>
          <w:trHeight w:val="8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«УС и ЖКХ администрации г. Канс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по учету жилья и жилищному контро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ркова Елен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</w:t>
            </w:r>
          </w:p>
        </w:tc>
      </w:tr>
      <w:tr>
        <w:trPr>
          <w:trHeight w:val="12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«УС и ЖКХ администрации г. Канс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по учету жилья и жилищному контро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шкина Наталья Геннад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1756,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708" w:top="76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3:00:00Z</dcterms:created>
  <dc:creator>Воложанина</dc:creator>
  <dc:description/>
  <cp:keywords/>
  <dc:language>en-US</dc:language>
  <cp:lastModifiedBy>nik24RUS</cp:lastModifiedBy>
  <cp:lastPrinted>2014-05-13T11:08:00Z</cp:lastPrinted>
  <dcterms:modified xsi:type="dcterms:W3CDTF">2014-05-15T06:01:00Z</dcterms:modified>
  <cp:revision>6</cp:revision>
  <dc:subject/>
  <dc:title/>
</cp:coreProperties>
</file>