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средств, за счет которых совершена сделка  в 2013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, замещающего должность муниципальной службы, и его супруги (супруга) и несовершеннолетних детей за три последних года, предшествующих сделки   в Муниципальном казенном учреждении «Управление социальной защиты населения администрации города Канс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969"/>
        <w:gridCol w:w="3827"/>
        <w:gridCol w:w="39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мет сдел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Юлия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родажи квартиры, кредитн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04:00Z</dcterms:created>
  <dc:creator>Dell</dc:creator>
  <dc:description/>
  <cp:keywords/>
  <dc:language>en-US</dc:language>
  <cp:lastModifiedBy>Kadry</cp:lastModifiedBy>
  <cp:lastPrinted>2012-03-19T19:50:00Z</cp:lastPrinted>
  <dcterms:modified xsi:type="dcterms:W3CDTF">2014-05-13T05:04:00Z</dcterms:modified>
  <cp:revision>2</cp:revision>
  <dc:subject/>
  <dc:title>План работы на март 2012 года</dc:title>
</cp:coreProperties>
</file>