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9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92"/>
        <w:gridCol w:w="1134"/>
        <w:gridCol w:w="4111"/>
      </w:tblGrid>
      <w:tr>
        <w:trPr>
          <w:trHeight w:val="4572" w:hRule="atLeast"/>
        </w:trPr>
        <w:tc>
          <w:tcPr>
            <w:tcW w:w="16692" w:type="dxa"/>
            <w:tcBorders/>
          </w:tcPr>
          <w:p>
            <w:pPr>
              <w:pStyle w:val="Normal"/>
              <w:ind w:left="284" w:right="-1099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ind w:left="284" w:right="-1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УАСИ администрации г. Канска за 2013г.</w:t>
            </w:r>
          </w:p>
          <w:p>
            <w:pPr>
              <w:pStyle w:val="Normal"/>
              <w:ind w:left="284" w:right="-1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729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2410"/>
              <w:gridCol w:w="2424"/>
              <w:gridCol w:w="1403"/>
              <w:gridCol w:w="2268"/>
              <w:gridCol w:w="2268"/>
              <w:gridCol w:w="155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9" w:leader="none"/>
                    </w:tabs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№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раз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лжности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я, имя, отчество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овой доход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ечень объектов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движимого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мущества,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надлежащих лицу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а праве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ости ил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аходящихся в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льзовании, с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ием вида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ощади и страны расположения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ждого из них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ечень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х средств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указанием вида и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рки, 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надлежащих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х лицу на праве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ства имуществен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го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арактер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состоянию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конец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четного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а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архитектуры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роительства и 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нвестици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 город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нск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тектуры-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а УАС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а Канска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анович Татья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толье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1654,0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 мужа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безвозмездно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льзование,188,10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.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безвозмездное 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пользование 1332,0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, 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2121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6175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ИЖС 1332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;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Индивидуальны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 188,1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онда Фи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тоцикл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Ж Планета-5,7107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а архитектуры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ьмина Татья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сильевна</w:t>
                  </w:r>
                </w:p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5700,0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 61,3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местна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2595,3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61,3 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местна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Ford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Focus</w:t>
                  </w:r>
                  <w:r>
                    <w:rPr>
                      <w:sz w:val="22"/>
                      <w:szCs w:val="22"/>
                    </w:rPr>
                    <w:t xml:space="preserve"> 2006 г.в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left="-108" w:right="-1099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о  градостроительному               планированию и </w:t>
                  </w:r>
                </w:p>
                <w:p>
                  <w:pPr>
                    <w:pStyle w:val="Normal"/>
                    <w:ind w:left="-108" w:right="-1099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жилищному</w:t>
                  </w:r>
                </w:p>
                <w:p>
                  <w:pPr>
                    <w:pStyle w:val="Normal"/>
                    <w:ind w:left="-108"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троительству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тель Гали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силье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243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40,70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совершеннолетни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бенок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возмездно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70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градостроительному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анированию и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илищному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ству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йнеко Алексе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горевич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914,4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48 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местная,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3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778,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езвозмездное 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ние,43,3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совершеннолетни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бенок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безвозмездное 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пользование ,43,3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Главный специалист по информационному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ю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адостроительной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ятельности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чубей Еле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4383,2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, общая 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долевая 1/2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 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информатизации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куридин Никит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геевич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 076,8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ая долевая 1/3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0 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вестиций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рьясова Марин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ье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8710,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 68 кв.м.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безвозмездно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ние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 по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опросам размещения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оружений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ворниченко Елен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димиро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640,6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а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1 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ind w:left="284" w:right="-10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чальник отдела архитектуры-</w:t>
      </w:r>
    </w:p>
    <w:p>
      <w:pPr>
        <w:pStyle w:val="Normal"/>
        <w:rPr/>
      </w:pPr>
      <w:r>
        <w:rPr/>
        <w:t xml:space="preserve">      </w:t>
      </w:r>
      <w:r>
        <w:rPr/>
        <w:t>заместитель начальника УАСИ</w:t>
      </w:r>
    </w:p>
    <w:p>
      <w:pPr>
        <w:pStyle w:val="Normal"/>
        <w:rPr/>
      </w:pPr>
      <w:r>
        <w:rPr/>
        <w:t xml:space="preserve">      </w:t>
      </w:r>
      <w:r>
        <w:rPr/>
        <w:t>администрации г. Канска                                                                                                                                                                               Т.А.Апанович</w:t>
      </w:r>
    </w:p>
    <w:sectPr>
      <w:type w:val="nextPage"/>
      <w:pgSz w:orient="landscape" w:w="16838" w:h="11906"/>
      <w:pgMar w:left="567" w:right="4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7:00Z</dcterms:created>
  <dc:creator>User</dc:creator>
  <dc:description/>
  <cp:keywords/>
  <dc:language>en-US</dc:language>
  <cp:lastModifiedBy>nik24RUS</cp:lastModifiedBy>
  <cp:lastPrinted>2013-05-16T14:33:00Z</cp:lastPrinted>
  <dcterms:modified xsi:type="dcterms:W3CDTF">2014-05-15T03:49:00Z</dcterms:modified>
  <cp:revision>4</cp:revision>
  <dc:subject/>
  <dc:title> </dc:title>
</cp:coreProperties>
</file>