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</w:rPr>
        <w:t xml:space="preserve">Сведения </w:t>
      </w:r>
      <w:r>
        <w:rPr>
          <w:sz w:val="28"/>
          <w:szCs w:val="28"/>
        </w:rPr>
        <w:t>о доходах, об имуществе и обязательствах имущественного характера, а также о доходах, об имуществе и обязательствах имущественного характера супруга (супруги) и   несовершеннолетних детей  руководителя муниципального учреждения за период с 01.01.2013 по 31.12.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3"/>
        <w:gridCol w:w="1701"/>
        <w:gridCol w:w="1417"/>
        <w:gridCol w:w="1134"/>
        <w:gridCol w:w="2977"/>
        <w:gridCol w:w="3402"/>
        <w:gridCol w:w="411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 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 доход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чень объектов недвижимого имущества, принадлежащих лицу на праве собственности или находящихся в пользовании, с указание вида, площади и страны расположения каждого из них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язательства имущественного характера по состоянию на конец отчетного перио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ектор Муниципальное бюджетное образовательное учреждение дополнительного образования детей г. Канска Детская школа искусств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нова Александра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4473,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43,6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Российская Федерац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is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бюджетное учреждение культуры «Городской Дом культуры г. Канс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ищенко Любовь Дмитр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4353,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61,3кв.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бюджетное учреждение культуры Дом культуры «Строител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ица Эдуард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92,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ектор Муниципальное бюджетное образовательное учреждение дополнительного образования детей г. Канска Детская музыкальная школа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исимов Виктор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703,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½ доли квартира, 61,7 кв.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ча, 6 со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 19 кв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LADA </w:t>
            </w:r>
            <w:r>
              <w:rPr>
                <w:sz w:val="20"/>
              </w:rPr>
              <w:t>217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085,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 квартира, 61,7 кв.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ектор Муниципальное бюджетное образовательное учреждение дополнительного образования детей Детская художественная шко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мофеева Марина Геннад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6459,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писка, 33,28кв.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ONDA CR-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писка, 33,28кв.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ое бюджетное учреждение культуры «Канский краеведческий музей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люченко Ларис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8821,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ок 1512,47 кв.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 (общая совместная собственность) 39,9 кв.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оле Ни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7165,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ок 1512,47 кв.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 (общая совместная собственность) 39,9 кв.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бюджетное учреждение культуры «Централизованная библиотечная система г. Ка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рначева Евгения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761,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 квартиры 40,8 кв.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394,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 квартиры 40,8 кв.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 469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йота </w:t>
            </w:r>
            <w:r>
              <w:rPr>
                <w:sz w:val="20"/>
                <w:lang w:val="en-US"/>
              </w:rPr>
              <w:t>FUNCFR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писка 40,8кв.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писка 40,8кв.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1:01:00Z</dcterms:created>
  <dc:creator>NVC</dc:creator>
  <dc:description/>
  <cp:keywords/>
  <dc:language>en-US</dc:language>
  <cp:lastModifiedBy>nik24RUS</cp:lastModifiedBy>
  <dcterms:modified xsi:type="dcterms:W3CDTF">2014-05-13T02:45:00Z</dcterms:modified>
  <cp:revision>4</cp:revision>
  <dc:subject/>
  <dc:title/>
</cp:coreProperties>
</file>