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главы муниципального образования город Канск и муниципальных служащих, замещающих должности муниципальной службы категории «руководители», а также сведения о доходах, об имуществе и обязательствах имущественного характера своих супруги (супруга) и несовершеннолетних детей на отчетный период с 01.01.2013 по 31.12.201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8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26"/>
        <w:gridCol w:w="1985"/>
        <w:gridCol w:w="2126"/>
        <w:gridCol w:w="1276"/>
        <w:gridCol w:w="3402"/>
        <w:gridCol w:w="3543"/>
        <w:gridCol w:w="1512"/>
        <w:gridCol w:w="288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доход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язательства имущественного характера по состоянию на конец отчетного периода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а города Канс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ан Н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9673,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фактическое предоставление, 60,6 (кв.м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, индивидуальная, 68,9 (кв.м) Российская Федерация; Земельный участок для садоводства 1000 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 Фольксваген Поло, индивидуаль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7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2811,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 для гаражного строительства, индивидуальная, 27,53 (кв.м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строительства гаражного бокса, индивидуальная, 24,0 (кв.м) Российская Федераци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строительства гаражного бокса, индивидуальная, 24,09 (кв.м) Российская Федераци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строительства гаражного бокса, индивидуальная, 20,6 (кв.м) Российская Федерация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, индивидуальная, 60,6 (кв.м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индивидуальная, 27,0 (кв.м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индивидуальная, 22,0 (кв.м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индивидуальная, 24,09 (кв.м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индивидуальная, 20,6(кв.м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ВАЗ 2109, индивидуальная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Фольксваген Джетта, индивидуальная                  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ый заместитель главы города по вопросам жизне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жаман С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6045,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общая долевая 1/2, 64,5 (кв.м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>Жилой дом,</w:t>
            </w:r>
            <w:r>
              <w:rPr/>
              <w:t xml:space="preserve"> </w:t>
            </w:r>
            <w:r>
              <w:rPr>
                <w:sz w:val="20"/>
              </w:rPr>
              <w:t>общая долевая 1/2 , 55,2  (кв.м.) Российская Федерация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Автомобиль легковой Toyota </w:t>
            </w:r>
            <w:r>
              <w:rPr>
                <w:sz w:val="20"/>
                <w:lang w:val="en-US"/>
              </w:rPr>
              <w:t>Rav</w:t>
            </w:r>
            <w:r>
              <w:rPr>
                <w:sz w:val="20"/>
              </w:rPr>
              <w:t xml:space="preserve"> 4, индивидуаль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893,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общая долевая 1/2, 64,5 (кв.м) Российская Федерация; Жилой дом, общая долевая 1/2 , 55,2  (кв.м.) Российская Федерация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города по правовому и организационному обеспечению, управлению муниципальным имуществом и градостроительству- начальник УАСИ администрации г. Кан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Кото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9149,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долевая</w:t>
            </w:r>
            <w:r>
              <w:rPr/>
              <w:t xml:space="preserve"> </w:t>
            </w:r>
            <w:r>
              <w:rPr>
                <w:sz w:val="20"/>
              </w:rPr>
              <w:t>собственность (1/2), 74 (кв. 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ВАЗ 21214, индивидуаль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281,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долевая</w:t>
            </w:r>
            <w:r>
              <w:rPr/>
              <w:t xml:space="preserve"> </w:t>
            </w:r>
            <w:r>
              <w:rPr>
                <w:sz w:val="20"/>
              </w:rPr>
              <w:t>собственность (1/2), 74 (кв. 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еститель главы города Канска по социальной  политик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нязева Н.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8784,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индивидуальная</w:t>
            </w:r>
            <w:r>
              <w:rPr/>
              <w:t xml:space="preserve"> </w:t>
            </w:r>
            <w:r>
              <w:rPr>
                <w:sz w:val="20"/>
              </w:rPr>
              <w:t>собственность, 80,9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067,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фактическое предоставление, 80,9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города Канска по  экономике и финан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дач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8582,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индивидуальная собственность, 30 (кв. м.) Российская Федерац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, индивидуальная собственность, 59,4 (кв. 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МКУ «УСЗН администрации г. Кан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яков В.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5022,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 общая долевая ¼ , 82,9 (кв. 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NRAIL</w:t>
            </w:r>
            <w:r>
              <w:rPr>
                <w:sz w:val="20"/>
              </w:rPr>
              <w:t>, 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0584,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индивидуальная</w:t>
            </w:r>
            <w:r>
              <w:rPr/>
              <w:t xml:space="preserve"> </w:t>
            </w:r>
            <w:r>
              <w:rPr>
                <w:sz w:val="20"/>
              </w:rPr>
              <w:t>собственность, 30,3 (кв. м.),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долевая 1/3 , 32,8 (кв. 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под гаражный бокс, индивидуальная, 20,0 (кв. м.) Российская Федерация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</w:t>
            </w:r>
            <w:r>
              <w:rPr/>
              <w:t xml:space="preserve"> </w:t>
            </w:r>
            <w:r>
              <w:rPr>
                <w:sz w:val="20"/>
              </w:rPr>
              <w:t>под гаражный бокс, индивидуальная, 21,0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индивидуальная, 19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индивидуальная, 20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, безвозмездное пользование, 82,9 (кв. 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общая долевая ¼ , 82,9 (кв.м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ик МКУ «ФУадминистрации г. Канска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хомиров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9049,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общая совместная, 67,6 (кв.м.) Российская Федерац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9122,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совместная, 67,6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индивидуальная, 20,0 (кв. 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PA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4,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совместная, 67,6 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чальник МКУ «УО администрации г. Кан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ов А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3648,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емельный участок, индивидуальное, 600 (кв.м.), Российская Федерация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, общая совместная, 61,3 (кв.м.), Российская Федерация; Квартира, индивидуальная</w:t>
            </w:r>
            <w:r>
              <w:rPr/>
              <w:t xml:space="preserve"> </w:t>
            </w:r>
            <w:r>
              <w:rPr>
                <w:sz w:val="20"/>
              </w:rPr>
              <w:t xml:space="preserve">собственность, 31  (кв.м.) Российская Федерация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amry</w:t>
            </w:r>
            <w:r>
              <w:rPr>
                <w:sz w:val="20"/>
              </w:rPr>
              <w:t xml:space="preserve"> индивидуаль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4240,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совместная, 61,3 (кв.м.),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чальник МКУ «УС  и  ЖКХ администрации г. Кан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ец П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индивидуальная</w:t>
            </w:r>
            <w:r>
              <w:rPr/>
              <w:t xml:space="preserve"> </w:t>
            </w:r>
            <w:r>
              <w:rPr>
                <w:sz w:val="20"/>
              </w:rPr>
              <w:t>собственность, 90 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, аренда, 1000 (кв.м.), Российская Федераци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4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илой дом, безвозмездное пользование, 90 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, аренда, 1000 (кв.м.) Российская Федераци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 Лэнд-Крузер, индивидуаль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седатель МКУ «КУМИ г. Кан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кало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3787,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долевая</w:t>
            </w:r>
            <w:r>
              <w:rPr/>
              <w:t xml:space="preserve"> </w:t>
            </w:r>
            <w:r>
              <w:rPr>
                <w:sz w:val="20"/>
              </w:rPr>
              <w:t>собственность, 1/2 доли, 67 (кв. м.) Российская Федерация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, индивидуальная</w:t>
            </w:r>
            <w:r>
              <w:rPr/>
              <w:t xml:space="preserve"> </w:t>
            </w:r>
            <w:r>
              <w:rPr>
                <w:sz w:val="20"/>
              </w:rPr>
              <w:t>собственность, 30,4 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араж, индивидуальная, 22,5 (кв. 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9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долевая</w:t>
            </w:r>
            <w:r>
              <w:rPr/>
              <w:t xml:space="preserve"> </w:t>
            </w:r>
            <w:r>
              <w:rPr>
                <w:sz w:val="20"/>
              </w:rPr>
              <w:t>собственность, 1/2 доли, 67 (кв. м.) Российская Федерация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, индивидуальная</w:t>
            </w:r>
            <w:r>
              <w:rPr/>
              <w:t xml:space="preserve"> </w:t>
            </w:r>
            <w:r>
              <w:rPr>
                <w:sz w:val="20"/>
              </w:rPr>
              <w:t>собственность, 40,7 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араж, индивидуальная, 21,7 (кв. 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amry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ляхтова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8114,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 для гаражного строительства, индивидуальная, 20,87 (кв.м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>земельный участок, индивидуальная, 500 (кв.м.)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, долевая 2/3, 80,7  (кв.м.) Российская Федерация;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индивидуальная, 20,8 (кв.м.) Российская Федерация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964,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индивидуальная, 32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ик Отдела физической культуры, спорта, туризма и молодежной полит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жина Т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79,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индивидуальная собственность, 47,6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, индивидуальная собственность, 591,7(кв.м.) Российская Федерация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 собственность, 25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кв.м.) Российская Федерация; Земельный участок, индивидуальная собственность, 600 (кв.м.) Российская Федераци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безвозмездное пользование, 47,6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6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нсультант главы города по мобилизационной подготовке и безопас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ламов А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89638.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, индивидуальная, 400 (кв.м.), Российская Федераци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бессрочное пользование 58,8  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HYNDA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UCSON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9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, 58,8  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нсультант - ответственный секретарь комиссии по делам несовершеннолетних и защите их прав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ндулько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713,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общая долевая ¼, 68,3  (кв.м.) Российская Федерация;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5602,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ой дом, общая долевая, 1/3 53,50 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долевая ¼, 68,3  (кв.м.) Российская Федерация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olaris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долевая  ¼, 68,3  (кв.м.) Российская Федерация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долевая ¼, 68,3  (кв.м.) Российская Федерация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й специалист-инспектор по работе с деть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Армаш И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5357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, бессрочное пользование 62 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5282,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совместная ¼, 61,9  (кв.м.) Российская Федерация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-инспектор по работе с деть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елева М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7786,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общая долевая 0.33, 61,3 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, 47,6 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7099,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бессрочное пользование, 47,6 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й специалист - ответственный секретарь административной комис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жантов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6460,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ой дом, бессрочное пользование, 70 (кв.м.) Российская Федерация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общая долевая 1/2, 53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ой дом,  бессрочное пользование, 70,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по информатиз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Синицкий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9790,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, общая долевая 1/3, 43,3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 Toyota-</w:t>
            </w:r>
            <w:r>
              <w:rPr>
                <w:sz w:val="20"/>
                <w:lang w:val="en-US"/>
              </w:rPr>
              <w:t>Duet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ик ООРДК и М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Чудаков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3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 собственность, 47,7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кв.м.) Российская Федерация</w:t>
            </w:r>
            <w:r>
              <w:rPr/>
              <w:t xml:space="preserve"> </w:t>
            </w:r>
            <w:r>
              <w:rPr>
                <w:sz w:val="20"/>
              </w:rPr>
              <w:t xml:space="preserve">Квартира, наследство, 41,6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кв.м.) Российская Федерация;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 ОФКСТ и М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Никонова Н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7900,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под жилищное строительство, индивидуальная, 1451,1 (кв.м.) Российская Федерация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м, индивидуальная, 37,3</w:t>
            </w:r>
            <w:r>
              <w:rPr/>
              <w:t xml:space="preserve"> (</w:t>
            </w:r>
            <w:r>
              <w:rPr>
                <w:sz w:val="20"/>
              </w:rPr>
              <w:t>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 безвозмездное пользование, 60,5 (кв.м.) Российская Федерация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 общая долевая 1/3, 60,5 (кв.м.) Российская Федерация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нсультант ООРДК и М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ель О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8290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, 75,6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4366,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общая долевая 1/3, 47,4 (кв.м.) Российская Федерация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, 167,8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безвозмездное пользование, 75,6 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Мерседес –Бенц </w:t>
            </w:r>
            <w:r>
              <w:rPr>
                <w:sz w:val="20"/>
                <w:lang w:val="en-US"/>
              </w:rPr>
              <w:t>EL</w:t>
            </w:r>
            <w:r>
              <w:rPr>
                <w:sz w:val="20"/>
              </w:rPr>
              <w:t>-500, 4-</w:t>
            </w:r>
            <w:r>
              <w:rPr>
                <w:sz w:val="20"/>
                <w:lang w:val="en-US"/>
              </w:rPr>
              <w:t>matik</w:t>
            </w:r>
            <w:r>
              <w:rPr>
                <w:sz w:val="20"/>
              </w:rPr>
              <w:t xml:space="preserve">; индивидуальная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MV</w:t>
            </w:r>
            <w:r>
              <w:rPr>
                <w:sz w:val="20"/>
              </w:rPr>
              <w:t>-118 индивидуальная; 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льксваген – Пассат индивидуальна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тоцикл Дукати-Монстр 796 индивидуаль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й специалист ООРДК и М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Мархель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8384,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, 30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кв.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 xml:space="preserve">Земельный участок, индивидуальная собственность, 600 (кв.м.); Квартира, индивидуальная 55,8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ик юридического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Хранюк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1321,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, регистрация в служебном жилом помещении, 44,5 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Toyota - corolla, индивидуаль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, регистрация в служебном жилом помещении 44,5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по правовым вопрос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макова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9773,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безвозмездное пользование, 47,8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по правовым вопрос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емеле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8479,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безвозмездное пользование, 23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, бессрочное пользование, 47,3  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Хонда - Фит, индивидуаль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по правовым вопрос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енко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9906,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бессрочное пользование, 62 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, бессрочное пользование, 62 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ик отдела учета и отчет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севич А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626,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 под индивидуальное строительство, индивидуальная 695,82 (кв.м.); Квартира,</w:t>
            </w:r>
            <w:r>
              <w:rPr/>
              <w:t xml:space="preserve"> </w:t>
            </w:r>
            <w:r>
              <w:rPr>
                <w:sz w:val="20"/>
              </w:rPr>
              <w:t xml:space="preserve">индивидуальная собственность  33,8  (кв.м.) Российская Федерация; Квартира, индивидуальная собственность  47,9  (кв.м.) Российская Федерация; Жилой дом, индивидуальная собственность, 38,8  (кв.м.) Российская Федерац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безвозмездное пользование, бессрочное 47,9  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, безвозмездное пользование, бессрочное 47,9  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й специалист отдела учета и отчет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лесник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034,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, индивидуальная, 720 (кв.м.) Российская Федерация; Квартира,  1/3 в общей долевой собственности 50,91  (кв.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>Гараж, индивидуальная, 24 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4358,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в общей долевой собственности 1/3, 50,91  (кв.м.) Российская Федерация; Гараж, индивидуальная, 24,81 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Лада - Приора, индивидуаль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отдела учета и отчет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ячикова С.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0950,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общая совместная собственность, 45.5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безвозмездное пользование, фактическое предоставление 48.1 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55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, индивидуальная, 900 (кв.м.)</w:t>
            </w:r>
            <w:r>
              <w:rPr/>
              <w:t xml:space="preserve"> </w:t>
            </w:r>
            <w:r>
              <w:rPr>
                <w:sz w:val="20"/>
              </w:rPr>
              <w:t>Российская Федерация; квартира, общая совместная собственность, 45.5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индивидуальная 48.1 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 Нива ВАЗ 21213, индивидуальна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втомобиль легковой Нива ВАЗ 21214, индивидуаль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безвозмездное пользование, фактическое предоставление 48.1 (кв.м.) Российская Федерац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й специалист отдела учета и отчет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онович Г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4987,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 собственность, 82,2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кв.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 xml:space="preserve">Земельный участок под гаражный бокс, индивидуальная, 20,47 (кв.м.)  гараж  индивидуальная, 17,5 (кв.м.) Российская Федераци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безвозмездное пользование, фактическое предоставление, 30 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4196,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безвозмездное пользование, 30 (кв.м.) Российская Федерация; Квартира, безвозмездное пользование, фактическое предоставление, 82,2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кв.м.) Российская Федерац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ВАЗ 21102, индивидуаль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й специалист отдела учета и отчет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рнина 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3793,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, безвозмездное пользование, 61,3 (кв.м.) Российская Федераци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, безвозмездное пользование 3 года, 70,7  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безвозмездное пользование, 61,3 (кв.м.) Российская Федерация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дом, безвозмездное пользование 3 года, 70,7   (кв.м.) Российская Федерац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экономического развития и муниципального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шина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8108,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адовый участок, индивидуальная собственность, 500 (кв. м.) Российская Федерация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общая долевая 1/2, 46,6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кв.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 xml:space="preserve">Квартира, общая долевая 1/3, 45,1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кв.м.) Российская Федерац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54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общая долевая 1/2, 46,6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начальника отдела экономического развития и муниципального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льк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7793,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 собственность, 44,2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 Гаражный бокс, индивидуальная собственность, 20,6 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ультант отдела экономического развития и муниципального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6745,5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безвозмездное пользование, 45,5 (кв.м.)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безвозмездное пользование, 154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7868,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безвозмездное пользование, 45,5 (кв.м.)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безвозмездное пользование, 64 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Subar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mprez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безвозмездное пользование, 45,5 (кв.м.)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безвозмездное пользование, 64 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по муниципальному заказу отдела экономического развития и муниципального заказ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ичкин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609,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 собственность, 30,1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отдела экономического развития и муниципального заказ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кановская В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9674,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адовый участок, индивидуальная собственность, 600 (кв. м.) Российская Федерация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, 54,7  (кв.м.) Российская Федерация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аво требования к застройщику предоставления  объекта долевого строительства - квартиры, индивидуальная собственность, 23,67(кв.м.) Российская Федерац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отдела экономического развития и муниципального заказ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жова Ю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783,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индивидуальная, 44 (кв.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>участок под индивидуальное жилищное строительство 1273, индивидуальная, Российская Федерация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долевая 1/5, 68,7(кв.м.) Российская Федераци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безвозмездное пользование, 74,4 (кв.м.),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Toyota </w:t>
            </w:r>
            <w:r>
              <w:rPr>
                <w:sz w:val="20"/>
                <w:lang w:val="en-US"/>
              </w:rPr>
              <w:t>Coron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remio</w:t>
            </w:r>
            <w:r>
              <w:rPr>
                <w:sz w:val="20"/>
              </w:rPr>
              <w:t>, индивидуальная; автоприцеп КЗАП 8140, индивидуаль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6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долевая 1/5, 68,7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 жилой дом, безвозмездное пользование, 74,4 (кв.м.), Российская Федерац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ВАЗ 21214, индивидуальная; автомобиль легковой </w:t>
            </w:r>
            <w:r>
              <w:rPr>
                <w:sz w:val="20"/>
                <w:lang w:val="en-US"/>
              </w:rPr>
              <w:t>SUZUKI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GR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ITARA</w:t>
            </w:r>
            <w:r>
              <w:rPr>
                <w:sz w:val="20"/>
              </w:rPr>
              <w:t xml:space="preserve">, индивидуальная; </w:t>
            </w:r>
            <w:r>
              <w:rPr/>
              <w:t xml:space="preserve">  </w:t>
            </w:r>
            <w:r>
              <w:rPr>
                <w:sz w:val="20"/>
              </w:rPr>
              <w:t xml:space="preserve">Автомобиль грузовой, ГАЗ 4301, индивидуальная; мототранспортное средство  </w:t>
            </w:r>
            <w:r>
              <w:rPr>
                <w:sz w:val="20"/>
                <w:lang w:val="en-US"/>
              </w:rPr>
              <w:t>BALTMOTORS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долевая 1/5, 68,7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 жилой дом, безвозмездное пользование, 74,4 (кв.м.),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долевая 1/5, 68,7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 жилой дом, безвозмездное пользование, 74,4 (кв.м.),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долевая 1/5, 68,7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 жилой дом, безвозмездное пользование, 74,4 (кв.м.),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инова Н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3252,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 под жилищное строительство, индивидуальная, 1500 (кв.м.)</w:t>
            </w:r>
            <w:r>
              <w:rPr/>
              <w:t xml:space="preserve"> </w:t>
            </w:r>
            <w:r>
              <w:rPr>
                <w:sz w:val="20"/>
              </w:rPr>
              <w:t>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>Жилой дом, индивидуальная, 74,4 (кв.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 xml:space="preserve">Квартира, индивидуальная, 41,8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 ВАЗ 11183, индивидуальна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Toyota </w:t>
            </w:r>
            <w:r>
              <w:rPr>
                <w:sz w:val="20"/>
                <w:lang w:val="en-US"/>
              </w:rPr>
              <w:t>Coron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remio</w:t>
            </w:r>
            <w:r>
              <w:rPr>
                <w:sz w:val="20"/>
              </w:rPr>
              <w:t>,   индивидуаль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6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К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отдела экономического развития и муниципального заказ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фрыгина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4961,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индивидуальная, 114,8  (кв.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>Земельный участок, бессрочное пользование, 600 (кв.м.) Российская Федерация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ИЖ 2715011, индивидуаль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4455,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безвозмездное пользование, 114,8  (кв.м.) Российская Федерация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32:00Z</dcterms:created>
  <dc:creator>1</dc:creator>
  <dc:description/>
  <cp:keywords/>
  <dc:language>en-US</dc:language>
  <cp:lastModifiedBy>nik24RUS</cp:lastModifiedBy>
  <cp:lastPrinted>2013-04-23T16:53:00Z</cp:lastPrinted>
  <dcterms:modified xsi:type="dcterms:W3CDTF">2014-05-14T08:32:00Z</dcterms:modified>
  <cp:revision>2</cp:revision>
  <dc:subject/>
  <dc:title>Сведения о доходах, об имуществе и обязательствах имущественного характера главы муниципального образования город Канск и муни</dc:title>
</cp:coreProperties>
</file>