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76" w:right="155" w:hanging="34"/>
        <w:jc w:val="center"/>
        <w:rPr/>
      </w:pPr>
      <w:r>
        <w:rPr>
          <w:sz w:val="24"/>
          <w:szCs w:val="24"/>
        </w:rPr>
        <w:t xml:space="preserve">Сведения о доходах, об имуществе и обязательствах имущественного </w:t>
      </w:r>
      <w:r>
        <w:rPr>
          <w:spacing w:val="-1"/>
          <w:sz w:val="24"/>
          <w:szCs w:val="24"/>
        </w:rPr>
        <w:t xml:space="preserve">характера, а также сведения о доходах, об имуществе и обязательствах </w:t>
      </w:r>
      <w:r>
        <w:rPr>
          <w:sz w:val="24"/>
          <w:szCs w:val="24"/>
        </w:rPr>
        <w:t xml:space="preserve">имущественного характера своих супруги (супруга) и несовершеннолетних </w:t>
      </w:r>
      <w:r>
        <w:rPr>
          <w:spacing w:val="-4"/>
          <w:sz w:val="24"/>
          <w:szCs w:val="24"/>
        </w:rPr>
        <w:t>детей</w:t>
      </w:r>
    </w:p>
    <w:p>
      <w:pPr>
        <w:pStyle w:val="Normal"/>
        <w:shd w:fill="FFFFFF" w:val="clear"/>
        <w:spacing w:lineRule="exact" w:line="322"/>
        <w:ind w:left="176" w:right="155" w:hanging="34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уководителя муниципального учреждения</w:t>
      </w:r>
    </w:p>
    <w:tbl>
      <w:tblPr>
        <w:tblW w:w="15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4"/>
        <w:gridCol w:w="3616"/>
        <w:gridCol w:w="3240"/>
        <w:gridCol w:w="1080"/>
        <w:gridCol w:w="3060"/>
        <w:gridCol w:w="1261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униципального образова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объектов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движимого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имущества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лицу </w:t>
            </w:r>
            <w:r>
              <w:rPr/>
              <w:t>на прав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собственности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/>
              <w:t xml:space="preserve">или </w:t>
            </w:r>
            <w:r>
              <w:rPr>
                <w:spacing w:val="-4"/>
              </w:rPr>
              <w:t>находящихся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/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пользовании,</w:t>
            </w:r>
            <w:r>
              <w:rPr/>
              <w:t xml:space="preserve"> 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казанием вида,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лощади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ы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расположен</w:t>
            </w:r>
            <w:r>
              <w:rPr>
                <w:spacing w:val="-3"/>
              </w:rPr>
              <w:t xml:space="preserve">ия каждого </w:t>
            </w:r>
            <w:r>
              <w:rPr/>
              <w:t>из ни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редств, с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указанием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вида и марки.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3"/>
              </w:rPr>
            </w:pPr>
            <w:r>
              <w:rPr>
                <w:spacing w:val="-3"/>
              </w:rPr>
              <w:t>принадлежащих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лицу на </w:t>
            </w:r>
            <w:r>
              <w:rPr/>
              <w:t>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бязательства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имуществе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арактера по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стоянию на конец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тчетного пери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ализованная бухгалтерия по ведению учета в сфере образов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 Валент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941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3,2кв.м, РФ;</w:t>
            </w:r>
          </w:p>
          <w:p>
            <w:pPr>
              <w:pStyle w:val="Normal"/>
              <w:rPr/>
            </w:pPr>
            <w:r>
              <w:rPr/>
              <w:t>Дом 1/3 доля от общ.пл.6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1/3 доля от общ.пл.6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, муниципальное автономное  общеобразовательное учреждение лицей № 1 г. Ка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Ольг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72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 16,2кв.м., РФ;</w:t>
            </w:r>
          </w:p>
          <w:p>
            <w:pPr>
              <w:pStyle w:val="Normal"/>
              <w:rPr/>
            </w:pPr>
            <w:r>
              <w:rPr/>
              <w:t>Квартира соц.найм, 60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BLUEBIRD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728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40кв.м, РФ;</w:t>
            </w:r>
          </w:p>
          <w:p>
            <w:pPr>
              <w:pStyle w:val="Normal"/>
              <w:rPr/>
            </w:pPr>
            <w:r>
              <w:rPr/>
              <w:t>Квартира соц.найм, 60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, муниципальное автономное  общеобразовательное учреждение "Гимназия №1" г.Ка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 Светла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146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44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44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, муниципальное бюджетное общеобразовательное учреждение гимназия № 4  г. Ка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чкова  Ольг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302,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 супругом, 81,0кв.м, РФ;</w:t>
            </w:r>
          </w:p>
          <w:p>
            <w:pPr>
              <w:pStyle w:val="Normal"/>
              <w:rPr/>
            </w:pPr>
            <w:r>
              <w:rPr/>
              <w:t>Квартира 1/5 доли совместно с супругом 66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5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 супругой 81,0кв.м, РФ;</w:t>
            </w:r>
          </w:p>
          <w:p>
            <w:pPr>
              <w:pStyle w:val="Normal"/>
              <w:rPr/>
            </w:pPr>
            <w:r>
              <w:rPr/>
              <w:t>Квартира 1/5 доли., 66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SANGYONG ACTY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 13%, 1500000р;</w:t>
            </w:r>
          </w:p>
          <w:p>
            <w:pPr>
              <w:pStyle w:val="Normal"/>
              <w:rPr/>
            </w:pPr>
            <w:r>
              <w:rPr/>
              <w:t>Кредит 19,4%</w:t>
            </w:r>
          </w:p>
          <w:p>
            <w:pPr>
              <w:pStyle w:val="Normal"/>
              <w:rPr/>
            </w:pPr>
            <w:r>
              <w:rPr/>
              <w:t>521750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., 66,8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81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81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общеобразовательное учреждение средняя общеобразовательная школа № 2  г.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Ирина 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93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,  68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учреждение средняя общеобразовательная школа № 3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дистова Мари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565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41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 xml:space="preserve">Муниципальное бюджетное общеобразовательное учреждение средняя общеобразовательная школа № 5  г. Канс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Антон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189,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6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822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6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пользование, 6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пользование, 6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пользование, 6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общеобразовательное учреждение средняя общеобразовательная школа № 6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йбезандт Владимир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32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½ доли, 67,9кв.м, РФ;</w:t>
            </w:r>
          </w:p>
          <w:p>
            <w:pPr>
              <w:pStyle w:val="Normal"/>
              <w:rPr/>
            </w:pPr>
            <w:r>
              <w:rPr/>
              <w:t>Дача , 600кв.м, РФ;</w:t>
            </w:r>
          </w:p>
          <w:p>
            <w:pPr>
              <w:pStyle w:val="Normal"/>
              <w:rPr/>
            </w:pPr>
            <w:r>
              <w:rPr/>
              <w:t>Дача, 600кв.м, РФ;</w:t>
            </w:r>
          </w:p>
          <w:p>
            <w:pPr>
              <w:pStyle w:val="Normal"/>
              <w:rPr/>
            </w:pPr>
            <w:r>
              <w:rPr/>
              <w:t>Гараж , 25кв.м, РФ;</w:t>
            </w:r>
          </w:p>
          <w:p>
            <w:pPr>
              <w:pStyle w:val="Normal"/>
              <w:rPr/>
            </w:pPr>
            <w:r>
              <w:rPr/>
              <w:t>Гараж ,22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07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½ доли, 67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общеобразовательное учреждение средняя общеобразовательная школа №7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Ирина 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779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 , 32кв.м, РФ;</w:t>
            </w:r>
          </w:p>
          <w:p>
            <w:pPr>
              <w:pStyle w:val="Normal"/>
              <w:rPr/>
            </w:pPr>
            <w:r>
              <w:rPr/>
              <w:t>Дача , 600кв.м, РФ;</w:t>
            </w:r>
          </w:p>
          <w:p>
            <w:pPr>
              <w:pStyle w:val="Normal"/>
              <w:rPr/>
            </w:pPr>
            <w:r>
              <w:rPr/>
              <w:t>Дача, 600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, муниципальное казённое общеобразовательное учреждение основная общеобразовательная школа № 8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ва Наталья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809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46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предприят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940,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743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бессрочное, безвозмездное, проживание,  46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казённое общеобразовательное учреждение средняя общеобразовательная школа № 9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 Игорь Пав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832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, 56,4кв.м, РФ;</w:t>
            </w:r>
          </w:p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1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ипорчук Любовь Гу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769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совместная с супругой,  49,2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ая 52,8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947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индивидуальное,</w:t>
            </w:r>
          </w:p>
          <w:p>
            <w:pPr>
              <w:pStyle w:val="Normal"/>
              <w:rPr/>
            </w:pPr>
            <w:r>
              <w:rPr/>
              <w:t xml:space="preserve">600кв.м, РФ, </w:t>
            </w:r>
          </w:p>
          <w:p>
            <w:pPr>
              <w:pStyle w:val="Normal"/>
              <w:rPr/>
            </w:pPr>
            <w:r>
              <w:rPr/>
              <w:t>600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й, 49,2кв.м, РФ;</w:t>
            </w:r>
          </w:p>
          <w:p>
            <w:pPr>
              <w:pStyle w:val="Normal"/>
              <w:rPr/>
            </w:pPr>
            <w:r>
              <w:rPr/>
              <w:t>гараж индивидуальный 1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YHATSU PYZ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общеобразовательное учреждение средняя общеобразовательная школа №15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арис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609,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ое, 505,68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ректор, Муниципальное казённое общеобразовательное учреждение основная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общеобразовательная школа  № 17  г. Кан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Мари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451,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¼ доли, 8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общеобразовательное учреждение средняя общеобразовательная школа № 18  г.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инский Серге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741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,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15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,  6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общеобразовательное учреждение средняя общеобразовательная школа № 19  г.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Алексе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742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59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61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казенное общеобразовательное учреждение основная общеобразовательная школа № 20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яева Ольг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86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Канск, 4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PRI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бюджетное общеобразовательное учреждение средняя общеобразовательная школа №21  г. Кан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цкий Вячеслав 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366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Stre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957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NDA Civ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6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84" w:hanging="0"/>
              <w:rPr/>
            </w:pPr>
            <w:r>
              <w:rPr/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казенное общеобразовательное учреждение основная общеобразовательная школа №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ова Лилия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625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  бюджетное   образовательное учреждение дополнительного образования детей Дом детского и юношеского туризма и экскурсий (юных туристов)  (МБОУ ДОД  ДДЮТиЭ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аков Михаил Георг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965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8,3кв.м, РФ;</w:t>
            </w:r>
          </w:p>
          <w:p>
            <w:pPr>
              <w:pStyle w:val="Normal"/>
              <w:rPr/>
            </w:pPr>
            <w:r>
              <w:rPr/>
              <w:t>Дом, безвозмездное пользование, 4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йота Гайя,</w:t>
            </w:r>
          </w:p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2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40кв.м, РФ;</w:t>
            </w:r>
          </w:p>
          <w:p>
            <w:pPr>
              <w:pStyle w:val="Normal"/>
              <w:rPr/>
            </w:pPr>
            <w:r>
              <w:rPr/>
              <w:t>Дом индивидуальное,  68,1кв.м, РФ;</w:t>
            </w:r>
          </w:p>
          <w:p>
            <w:pPr>
              <w:pStyle w:val="Normal"/>
              <w:rPr/>
            </w:pPr>
            <w:r>
              <w:rPr/>
              <w:t>Нежилое индивидуальное, 59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Ортх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казенное образовательное учреждение для детей, нуждающихся в психолого-педагогической и медико-социальной помощи «Центр диагностики и консультирования»  г. Канска</w:t>
            </w:r>
          </w:p>
          <w:p>
            <w:pPr>
              <w:pStyle w:val="Normal"/>
              <w:rPr/>
            </w:pPr>
            <w:r>
              <w:rPr/>
              <w:t>(МКОУ ЦДиК г.Канс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кина Любовь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406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</w:t>
            </w:r>
          </w:p>
          <w:p>
            <w:pPr>
              <w:pStyle w:val="Normal"/>
              <w:rPr/>
            </w:pPr>
            <w:r>
              <w:rPr/>
              <w:t>Квартира индивидуальное, 58,8кв.м, РФ</w:t>
            </w:r>
          </w:p>
          <w:p>
            <w:pPr>
              <w:pStyle w:val="Normal"/>
              <w:rPr/>
            </w:pPr>
            <w:r>
              <w:rPr/>
              <w:t>Квартира ½ доли, 44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4,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, 44,1кв.м, РФ;</w:t>
            </w:r>
          </w:p>
          <w:p>
            <w:pPr>
              <w:pStyle w:val="Normal"/>
              <w:rPr/>
            </w:pPr>
            <w:r>
              <w:rPr/>
              <w:t>Гараж, 22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AVEN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  бюджетное   образовательное учреждение дополнительного образования детей «Центр детского технического творчества»   (МБОУ  ДОД  ЦДТ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нко Сергей 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38,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;</w:t>
            </w:r>
          </w:p>
          <w:p>
            <w:pPr>
              <w:pStyle w:val="Normal"/>
              <w:rPr/>
            </w:pPr>
            <w:r>
              <w:rPr/>
              <w:t>Квартира ½ доля, 60кв.м, РФ;</w:t>
            </w:r>
          </w:p>
          <w:p>
            <w:pPr>
              <w:pStyle w:val="Normal"/>
              <w:rPr/>
            </w:pPr>
            <w:r>
              <w:rPr/>
              <w:t>Гараж , индивидуальное 2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N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44,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 6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  бюджетное    образовательное учреждение дополнительного образования детей «Станция юных натуралистов»  (МБОУ ДОД  СЮ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Валентина Ада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590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600кв.м, РФ;</w:t>
            </w:r>
          </w:p>
          <w:p>
            <w:pPr>
              <w:pStyle w:val="Normal"/>
              <w:rPr/>
            </w:pPr>
            <w:r>
              <w:rPr/>
              <w:t>Квартира общая,  44,6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, </w:t>
            </w:r>
            <w:r>
              <w:rPr/>
              <w:t>муниципальное     бюджетное  образовательное учреждение дополнительного образования детей «Дом детского творчества»  (МБОУ  ДОД  «ДДТ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а Надежда Георг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18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Канск, 60,3кв.м, РФ;</w:t>
            </w:r>
          </w:p>
          <w:p>
            <w:pPr>
              <w:pStyle w:val="Normal"/>
              <w:rPr/>
            </w:pPr>
            <w:r>
              <w:rPr/>
              <w:t>Дача индивидуальное, 50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79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40,8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>
                <w:bCs/>
              </w:rPr>
              <w:t xml:space="preserve">Муниципальное казенное дошкольное образовательное учреждение «Детский сад присмотра и оздоровления №1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ль Тамар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97,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ое,  3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 xml:space="preserve">Муниципальное бюджетное дошкольное образовательное учреждение «Детский сад комбинированного вида № 5 «Колос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Еле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78,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3,4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6,5кв.м, РФ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617кв.м, РФ, 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ое. 2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Канск, 33,4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бюджетное дошкольное образовательное учреждение детский сад комбинированного вида №8 «Лесная ска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ивнюк Мари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667,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ндивидуальное, 43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казенное дошкольное образовательное учреждение "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№ 9 «Колокольч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юк Ольг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13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 7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ас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994,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7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бюджетное дошкольное образовательное учреждение «Детский сад комбинированного вида № 10 «Алён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ерова Нин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42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 582кв.м, РФ;</w:t>
            </w:r>
          </w:p>
          <w:p>
            <w:pPr>
              <w:pStyle w:val="Normal"/>
              <w:rPr/>
            </w:pPr>
            <w:r>
              <w:rPr/>
              <w:t>Дом,  ½ доли, 61.5кв.м, РФ;</w:t>
            </w:r>
          </w:p>
          <w:p>
            <w:pPr>
              <w:pStyle w:val="Normal"/>
              <w:rPr/>
            </w:pPr>
            <w:r>
              <w:rPr/>
              <w:t>Квартира 1/3 доли, 48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и, 582кв.м, РФ;</w:t>
            </w:r>
          </w:p>
          <w:p>
            <w:pPr>
              <w:pStyle w:val="Normal"/>
              <w:rPr/>
            </w:pPr>
            <w:r>
              <w:rPr/>
              <w:t>Дом,  ½ доли, 61.5кв.м, РФ;</w:t>
            </w:r>
          </w:p>
          <w:p>
            <w:pPr>
              <w:pStyle w:val="Normal"/>
              <w:rPr/>
            </w:pPr>
            <w:r>
              <w:rPr/>
              <w:t>Квартира 1/3 доли, 48,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езвозмездное пользование, 61.5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бюджетное дошкольное образовательное учреждение «Детский сад комбинированного вида №11 «Яблонь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ч Ри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388,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, совместная  с супругом, 44,2кв.м, РФ;</w:t>
            </w:r>
          </w:p>
          <w:p>
            <w:pPr>
              <w:pStyle w:val="Normal"/>
              <w:rPr/>
            </w:pPr>
            <w:r>
              <w:rPr/>
              <w:t>Гараж индивидуальное, 23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71,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  с супругой, 44,2кв.м, РФ;</w:t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,  1035кв.м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 xml:space="preserve">Муниципальное бюджетное дошкольное образовательное учреждение «Детский сад комбинированного вида № 15 «Сибиряч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а Людмила 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600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 доли, 61,2кв.м, РФ;</w:t>
            </w:r>
          </w:p>
          <w:p>
            <w:pPr>
              <w:pStyle w:val="Normal"/>
              <w:rPr/>
            </w:pPr>
            <w:r>
              <w:rPr/>
              <w:t>Картира ½ доли, 35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бюджетное дошкольное образовательное учреждение общеразвивающего вида с приоритетным осуществлением деятельности по физическому развитию детей  «Детский сад  №16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Валент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41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, 6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 социально-личностному развитию детей № 17 «Светля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ес Надежд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46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31кв.м, РФ,</w:t>
            </w:r>
          </w:p>
          <w:p>
            <w:pPr>
              <w:pStyle w:val="Normal"/>
              <w:rPr/>
            </w:pPr>
            <w:r>
              <w:rPr/>
              <w:t>Дом безвозмездное пользование, 4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Канск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индивидуальное, 4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 физического развития детей №18 «Подснежни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Галина Пав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85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4.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, 34.3кв.м, РФ;</w:t>
            </w:r>
          </w:p>
          <w:p>
            <w:pPr>
              <w:pStyle w:val="Normal"/>
              <w:rPr/>
            </w:pPr>
            <w:r>
              <w:rPr/>
              <w:t>Дача индивидуальное, 40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казенное дошкольное образовательное учреждение «Детский сад комбинированного вида   №21 «Золотой ключ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лександр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772,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.  4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284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роживание,  4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. Канск, 4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2 «Веселые нотки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24,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 53,5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00, 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53,5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 xml:space="preserve">Муниципальное бюджетное дошкольное образовательное учреждение «Детский сад присмотра и оздоровления №27 «Солнышк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 Людмила Пав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892,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500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м, 47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356,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 681кв.м, РФ;</w:t>
            </w:r>
          </w:p>
          <w:p>
            <w:pPr>
              <w:pStyle w:val="Normal"/>
              <w:rPr/>
            </w:pPr>
            <w:r>
              <w:rPr/>
              <w:t>Квартира совместная с супругой, 47,7кв.м, РФ;</w:t>
            </w:r>
          </w:p>
          <w:p>
            <w:pPr>
              <w:pStyle w:val="Normal"/>
              <w:rPr/>
            </w:pPr>
            <w:r>
              <w:rPr/>
              <w:t>Гараж индивидуальное, 18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 28 «Ручеё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хова Галина Ег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696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бюджетное дошкольное образовательное учреждение «Детский сад  №34 «Ромашка» общеразвивающего вида с приоритетным осуществлением деятельности по  художественно-эстетическому развитию детей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катери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589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455кв.м, РФ;</w:t>
            </w:r>
          </w:p>
          <w:p>
            <w:pPr>
              <w:pStyle w:val="Normal"/>
              <w:rPr/>
            </w:pPr>
            <w:r>
              <w:rPr/>
              <w:t>Квартира 1/6 доля, 44,3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 32,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34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600кв.м, РФ;</w:t>
            </w:r>
          </w:p>
          <w:p>
            <w:pPr>
              <w:pStyle w:val="Normal"/>
              <w:rPr/>
            </w:pPr>
            <w:r>
              <w:rPr/>
              <w:t>Квартира 5/6 доля, Западный мрк., 39-27, 44,3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N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, </w:t>
            </w:r>
            <w:r>
              <w:rPr/>
              <w:t>Муниципальное казен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 №35 «Солныш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а Татьяна Вита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78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индивидуальное, 600кв.м, РФ;</w:t>
            </w:r>
          </w:p>
          <w:p>
            <w:pPr>
              <w:pStyle w:val="Normal"/>
              <w:rPr/>
            </w:pPr>
            <w:r>
              <w:rPr/>
              <w:t>Квартира соцнайм, 4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48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ое, 18кв.м, РФ;</w:t>
            </w:r>
          </w:p>
          <w:p>
            <w:pPr>
              <w:pStyle w:val="Normal"/>
              <w:rPr/>
            </w:pPr>
            <w:r>
              <w:rPr/>
              <w:t>Квартира соцнайм, 44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«Урал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" общеразвивающего вида с приоритетным осуществлением  деятельности по социально-личностному  развитию детей №36 «Малыш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Гал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98,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2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95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оцнайм, 28кв.м, РФ;</w:t>
            </w:r>
          </w:p>
          <w:p>
            <w:pPr>
              <w:pStyle w:val="Normal"/>
              <w:rPr/>
            </w:pPr>
            <w:r>
              <w:rPr/>
              <w:t>Дача индивидуальное, 60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бюджетное дошкольное образовательное учреждение «Детский сад комбинированного вида №39 «Теремок» (в 2012г. заведующий ДОУ № 3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ина Еле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01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30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, Муниципальное казенное дошкольное образовательное учреждение «Детский сад №41 «Подснеж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именко Екатерина Мака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86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4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DE (SB/RI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автономное дошкольное образовательное учреждение «Детский сад общеразвивающего вида с приоритетным осуществлением деятельности по  физическому развитию детей № 44 «Дюймов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Ни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64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83,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41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ГАЗ-3302, ГАЗ-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общеразвивающего вида с приоритетным  осуществлением деятельности по социально-личностному развитию детей «Детский сад   №45 «Снегуроч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Тамар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49,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69,9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640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¼ доля,  69,9кв.м, РФ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ача пользование, 60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O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 бюджетное дошкольное образовательное учреждение «Детский сад общеразвивающего вида с приоритетным осуществлением деятельности по социально-личностному развитию детей №46 «Снегири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ая Людмил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93,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цнайм, 44,7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 Детский сад №47 «Теремок» комбинированного ви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кина Надежд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712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, 59,2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</w:t>
            </w:r>
            <w:r>
              <w:rPr>
                <w:color w:val="000000"/>
              </w:rPr>
              <w:t>Муниципальное бюджетное дошкольное образовательное учреждение «Детский сад комбинированного вида  № 49 «Росин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Еле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118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. 15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15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17,0кв.м, РФ;</w:t>
            </w:r>
          </w:p>
          <w:p>
            <w:pPr>
              <w:pStyle w:val="Normal"/>
              <w:rPr/>
            </w:pPr>
            <w:r>
              <w:rPr/>
              <w:t>Дом индивидуальное,  38,0кв.м, 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я.  15,6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0 «Журавушка» г. Канс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Ольг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77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ое, 21,29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42,4кв.м, РФ;</w:t>
            </w:r>
          </w:p>
          <w:p>
            <w:pPr>
              <w:pStyle w:val="Normal"/>
              <w:rPr/>
            </w:pPr>
            <w:r>
              <w:rPr/>
              <w:t>Квартира индивидуальное, 61,5кв.м,РФ;</w:t>
            </w:r>
          </w:p>
          <w:p>
            <w:pPr>
              <w:pStyle w:val="Normal"/>
              <w:rPr/>
            </w:pPr>
            <w:r>
              <w:rPr/>
              <w:t>Гараж индивидуальное, 1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6,5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 61,5кв.м,Р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 дошкольное образовательное учреждение «Детский сад общеразвивающего вида с приоритетным осуществлением деятельности по познавательно-речевому развитию детей  № 52 «Веселый дельфин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 Зинаид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965,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 42,3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, Муниципальное бюджетное дошкольное образовательное учреждение «Детский сад комбинированного вида №53 «Радуг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рнак Ларис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16,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ое, 42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нс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06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½ доля, 600кв.м, РФ;</w:t>
              <w:br/>
              <w:t>участок ½ доля, 21кв.м, РФ;</w:t>
            </w:r>
          </w:p>
          <w:p>
            <w:pPr>
              <w:pStyle w:val="Normal"/>
              <w:rPr/>
            </w:pPr>
            <w:r>
              <w:rPr/>
              <w:t>Квартира ¼ доля, 43кв.м, РФ;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42,8кв.м,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ри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42:00Z</dcterms:created>
  <dc:creator>ШевченкоТН</dc:creator>
  <dc:description/>
  <cp:keywords/>
  <dc:language>en-US</dc:language>
  <cp:lastModifiedBy>EVG</cp:lastModifiedBy>
  <cp:lastPrinted>2013-05-20T21:59:00Z</cp:lastPrinted>
  <dcterms:modified xsi:type="dcterms:W3CDTF">2013-05-29T00:42:00Z</dcterms:modified>
  <cp:revision>2</cp:revision>
  <dc:subject/>
  <dc:title/>
</cp:coreProperties>
</file>