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муниципальных служащих </w:t>
        <w:br/>
        <w:t>МКУ «ФУ г. Канска»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39"/>
        <w:gridCol w:w="2228"/>
        <w:gridCol w:w="2300"/>
        <w:gridCol w:w="1507"/>
        <w:gridCol w:w="2309"/>
        <w:gridCol w:w="2086"/>
        <w:gridCol w:w="199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, руб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>
          <w:trHeight w:val="66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- начальник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Марина Михайл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7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34,65 кв.м.,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8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½, 34,65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34,65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скач Ольга Михайл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совместная долевая 1/4,  67,8 кв.м. Россия;  Квартира, безвозмездное пользование, 50,7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50,7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Мария Серге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8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5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  41,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огноза и анализа платежей в бюдж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ич Ирина Серге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/3, г. Канск 37,6 кв.м. Россия;</w:t>
              <w:br/>
              <w:t xml:space="preserve"> Квартира, безвозмездное пользование, </w:t>
              <w:br/>
              <w:t xml:space="preserve"> 51,8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ева Валентина Никола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8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51,2 кв.м. </w:t>
              <w:b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дечникова Наталья Викто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39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   61,3 кв.м. </w:t>
              <w:br/>
              <w:t>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ым вопросам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мелёва Екатерина Владими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1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2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ым вопросам отдела финансирования и контроля за расходованием бюджетных средст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нкина Ирина Геннадь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  894,1 кв.м. Россия,   земельный участок, индивидуальная  600 кв.м. Россия, земельный участок, индивидуальная   300 кв.м. Россия; Жилой дом, индивидуальная,   115 кв.м. Россия,  жилой дом, индивидуальная  34,1 кв.м. Россия; Квартира, долевая 1/3  55,5 кв.м Россия.; Садовый дом, индивидуальная 16 кв.м.,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 3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 3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 3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 начальник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Татьяна Александ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7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, индивидуальная:  178,58 кв.м. Россия; Жилой дом, индивидуальная:    32,4 кв.м.; Россия  Квартира, индивидуальная   32,5 кв.м. Россия,  квартира, индивидуальная   </w:t>
              <w:br/>
              <w:t>51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 безвозмездное пользование,  51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кова Татьяна Викто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9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 безвозмездное пользование,  </w:t>
              <w:br/>
              <w:t>61,2 кв.м. Россия;  Квартира, индивидуальная 30,4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39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 безвозмездное пользование</w:t>
              <w:br/>
              <w:t>6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 безвозмездное пользование,  </w:t>
              <w:br/>
              <w:t>6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 безвозмездное пользование,  </w:t>
              <w:br/>
              <w:t>6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ькив Светлана Владимир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4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, индивидуальная  812,45 кв.м. Россия; Жилой дом, индивидуальная 55,3 кв.м. Россия; Квартира, индивидуальная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0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  61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илова Людмила Вячеслав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0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безвозмездное пользование, </w:t>
              <w:br/>
              <w:t xml:space="preserve">   44,1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шева Наталья Никола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олевая, 90  кв.м. Россия; Жилой дом, долевая, 38  кв.м. Россия;  Жилой дом, безвозмездное пользование, 120 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олевая 90  кв.м. Россия; Жилой дом, долевая,  38  кв.м. Россия;  Жилой дом, безвозмездное пользование, 120 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олевая,  90  кв.м. Россия; Жилой дом, долевая 38  кв.м. Россия;  Жилой дом, безвозмездное пользование, 120 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долевая, 90  кв.м. Россия; Жилой дом, долевая,  38  кв.м. Россия;  Жилой дом, безвозмездное пользование, 120 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бюджетного отдел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нна Валерь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индивидуальная, 61,3 кв.м. Россия;  Квартира, долевое, 47,7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ое, 47,7 кв.м. Россия;  Квартира, безвозмездное пользование, 61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1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 и отчетности исполнения бюджета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нко Татьяна Ивано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39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индивидуальная,  621,94 кв.м. Россия; квартира, индивидуальная 68,4 кв.м. Россия; дача, индивидуальная,  24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Зинаида Никола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98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безвозмездное пользование, 15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0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индивидуальная, 151,2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ова Ирина Сергеев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4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44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44,3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санов Александр Владими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03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28,6 кв.м. Россия;  Квартира, долевая, </w:t>
              <w:br/>
              <w:t>73,3 кв.м. Россия;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Канс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 отдела учета и отчетности исполнения бюдже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мозова Екатерина Никитич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индивидуальная, </w:t>
              <w:br/>
              <w:t>45 кв.м. Россия;</w:t>
              <w:br/>
              <w:t xml:space="preserve">Земельный участок, индивидуальная, </w:t>
              <w:br/>
              <w:t>600 кв.м. Росс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47:00Z</dcterms:created>
  <dc:creator>Чернышенко М.С.</dc:creator>
  <dc:description/>
  <cp:keywords/>
  <dc:language>en-US</dc:language>
  <cp:lastModifiedBy>EVG</cp:lastModifiedBy>
  <cp:lastPrinted>2013-04-24T09:45:00Z</cp:lastPrinted>
  <dcterms:modified xsi:type="dcterms:W3CDTF">2013-05-29T00:28:00Z</dcterms:modified>
  <cp:revision>3</cp:revision>
  <dc:subject/>
  <dc:title/>
</cp:coreProperties>
</file>