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9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92"/>
        <w:gridCol w:w="1134"/>
        <w:gridCol w:w="4111"/>
      </w:tblGrid>
      <w:tr>
        <w:trPr>
          <w:trHeight w:val="4572" w:hRule="atLeast"/>
        </w:trPr>
        <w:tc>
          <w:tcPr>
            <w:tcW w:w="16692" w:type="dxa"/>
            <w:tcBorders/>
          </w:tcPr>
          <w:p>
            <w:pPr>
              <w:pStyle w:val="Normal"/>
              <w:ind w:left="284" w:right="-1099" w:hanging="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ind w:left="284" w:right="-1099" w:hanging="0"/>
              <w:jc w:val="center"/>
              <w:rPr/>
            </w:pPr>
            <w:r>
              <w:rPr>
                <w:sz w:val="28"/>
                <w:szCs w:val="28"/>
              </w:rPr>
              <w:t>муниципальных служащих МКУ «УА и Г администрации г. Канска»</w:t>
            </w:r>
          </w:p>
          <w:p>
            <w:pPr>
              <w:pStyle w:val="Normal"/>
              <w:ind w:left="284" w:right="-10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729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551"/>
              <w:gridCol w:w="2126"/>
              <w:gridCol w:w="2850"/>
              <w:gridCol w:w="1403"/>
              <w:gridCol w:w="2268"/>
              <w:gridCol w:w="2268"/>
              <w:gridCol w:w="155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19" w:leader="none"/>
                    </w:tabs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>№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разова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должности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я, имя, отчество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овой доход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уб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еречень объектов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движимого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мущества,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надлежащих лицу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на праве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ости ил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находящихся в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льзовании, с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азанием вида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ощади и страны расположения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ждого из них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еречень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ных средств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 указанием вида и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рки, 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надлежащих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х лицу на праве</w:t>
                  </w:r>
                </w:p>
                <w:p>
                  <w:pPr>
                    <w:pStyle w:val="Normal"/>
                    <w:ind w:right="-192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бственн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зательства имуществен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го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характер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 состоянию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конец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четного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а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 Канс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а МКУ «УА и Г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ьмина Татья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сильевна</w:t>
                  </w:r>
                </w:p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0889,3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 61,3кв.м.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2190,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61,3 кв.м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а МКУ «УА и Г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анович Татья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натолье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8996,7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З 2121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7223,7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ельный участок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  ИЖС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32 кв.м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ой дом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,1 кв.м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УА и Г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тель Гали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силье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65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40,70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совершеннолетний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бенок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КУ «УА и Г 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валь Елена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хайло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1723,6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довый участок,600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.м, Россия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довый участок,600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.м, Россия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раж 40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;</w:t>
                  </w:r>
                </w:p>
                <w:p>
                  <w:pPr>
                    <w:pStyle w:val="Normal"/>
                    <w:ind w:right="-1099" w:hanging="0"/>
                    <w:rPr/>
                  </w:pPr>
                  <w:r>
                    <w:rPr>
                      <w:sz w:val="22"/>
                      <w:szCs w:val="22"/>
                    </w:rPr>
                    <w:t>Гараж, 32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39,6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43,1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вместная  с Зориной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бовью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хайловной, Россия\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32,9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 гаражом,40,47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.м.,Россия;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  гаражом, 34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.м.,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УА и Г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йнеко Алексей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горевич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4148,2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48 кв.м.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енно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овани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 кв.м.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 250,9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ременное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овани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совершеннолетний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бенок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енное пользование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УА и Г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чубей Елен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вано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5766,2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 долевая,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9 кв.м.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ный специалис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УА и Г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куридин Никит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геевич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//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ециалист 1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тегор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УА и Г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Канска»</w:t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ешникова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ина Петровна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8568,6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ира,60,8</w:t>
                  </w:r>
                </w:p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.м.,Росс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</w:tr>
          </w:tbl>
          <w:p>
            <w:pPr>
              <w:pStyle w:val="Normal"/>
              <w:ind w:left="284" w:right="-10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26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6:00Z</dcterms:created>
  <dc:creator>User</dc:creator>
  <dc:description/>
  <cp:keywords/>
  <dc:language>en-US</dc:language>
  <cp:lastModifiedBy>EVG</cp:lastModifiedBy>
  <cp:lastPrinted>2013-05-16T14:33:00Z</cp:lastPrinted>
  <dcterms:modified xsi:type="dcterms:W3CDTF">2013-05-28T09:46:00Z</dcterms:modified>
  <cp:revision>4</cp:revision>
  <dc:subject/>
  <dc:title> </dc:title>
</cp:coreProperties>
</file>