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Сведения </w:t>
      </w:r>
      <w:r>
        <w:rPr>
          <w:sz w:val="28"/>
          <w:szCs w:val="28"/>
        </w:rPr>
        <w:t>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  несовершеннолетних детей  руководителей муниципального учре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693"/>
        <w:gridCol w:w="2835"/>
        <w:gridCol w:w="1843"/>
        <w:gridCol w:w="2552"/>
        <w:gridCol w:w="2551"/>
        <w:gridCol w:w="184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объектов недвижимого имущества, принадлежащих лицу на праве собственности или находящихся в пользовании, с указание вида, площади и страны расположения каждого из н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ства имущественного характера по состоянию на конец отчетного период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бюджетного учреждения культуры Дом культуры «Строите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закова Светлан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82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ьзовании индивидуаль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 с 27.03.13г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ьзовании индивидуаль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 с 27.03.13г.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бюджетного учреждения культуры «Централизованная библиотечная система г. Кан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рначева Евгени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394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ьзовании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 с 08.10.2005г.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394,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ьзовании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 с 16.08.2006г.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и (индивидуальная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.УАЗ 469Б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).Тойота </w:t>
            </w:r>
            <w:r>
              <w:rPr>
                <w:sz w:val="20"/>
                <w:lang w:val="en-US"/>
              </w:rPr>
              <w:t>FUNCARGJ</w: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).лодка ФЛИНК </w:t>
            </w:r>
            <w:r>
              <w:rPr>
                <w:sz w:val="20"/>
                <w:lang w:val="en-US"/>
              </w:rPr>
              <w:t>FT</w:t>
            </w: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ьзовании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 с 11.11.2009г.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бюджетного образовательного учреждения дополнительного образования детей г. Канска Детская школа искусств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шкина Гал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757,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60кв.м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ного учреждения культуры «Канский краеведческий муз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юченко Ларис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499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собственность приусадебный участок 1512,47кв.м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дом 39,9кв.м., 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057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собственность приусадебный участок 1512,47кв.м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дом 39,9кв.м., 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Шевроле Нива;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бюджетного учреждения культуры «Городской Дом культуры г. Кан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ищенко Любовь Дмит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421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½ доля квартиры 61,3кв.м.,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Муниципального бюджетного образовательного учреждения дополнительного образования детей Детская художественная шко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мофеева Мари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22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ьзовании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8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 с13.10.2006г.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;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льзовании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8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иска с13.10.2006г.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бюджетного образовательного учреждения дополнительного образования детей г. Канска Детская музыкальная школа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исимов Виктор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775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 6 со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 18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я квартиры 45кв.м., 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Лада Приора; индивиду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Кан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207,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я квартиры 45кв.м., Российская Феде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38:00Z</dcterms:created>
  <dc:creator>NVC</dc:creator>
  <dc:description/>
  <cp:keywords/>
  <dc:language>en-US</dc:language>
  <cp:lastModifiedBy>EVG</cp:lastModifiedBy>
  <dcterms:modified xsi:type="dcterms:W3CDTF">2013-05-30T08:15:00Z</dcterms:modified>
  <cp:revision>3</cp:revision>
  <dc:subject/>
  <dc:title/>
</cp:coreProperties>
</file>