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Сведения о доходах, об имуществе и обязательствах имущественного характера Главы Георгиевского сельсовета и муниципальных служащих, замещающих должности муниципальной службы высшей, главной, ведущей, старшей группы, а также сведения о доходах, об имуществе и обязательствах имущественного характера своих супруги (супруга) и несовершеннолетних детей за 2013 год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1440"/>
        <w:gridCol w:w="1260"/>
        <w:gridCol w:w="2177"/>
        <w:gridCol w:w="1080"/>
        <w:gridCol w:w="1080"/>
        <w:gridCol w:w="2160"/>
        <w:gridCol w:w="1260"/>
        <w:gridCol w:w="1080"/>
        <w:gridCol w:w="1136"/>
        <w:gridCol w:w="108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мя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(руб.)</w:t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.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.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овцева Людмила Яковл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Георгиевского 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290,2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 собственность, доля 2/71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олл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Муравей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ча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ча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, 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ча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под магазином (ча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ханова Нина Фед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 главы администрации Георгиевского 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590,5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ча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ча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кова Елена 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администрации Георгиевского 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76,7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арова Татьяна 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администрации Георгиевского 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154,9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 собственность, 1/3 дол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, ½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371,8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емельный участок (общая долевая собственность, 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KALIN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вартира (общая собственность долевая, 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,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 собственность, 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,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ова Нина Леонид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администрации Георгиевского 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982,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ча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7,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BARY FORESTER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ча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Глава Георгиевского сельсовета                                            Л. Я. Суровц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3:53:00Z</dcterms:created>
  <dc:creator>User</dc:creator>
  <dc:description/>
  <cp:keywords/>
  <dc:language>en-US</dc:language>
  <cp:lastModifiedBy>Татьяна</cp:lastModifiedBy>
  <cp:lastPrinted>2012-07-03T08:15:00Z</cp:lastPrinted>
  <dcterms:modified xsi:type="dcterms:W3CDTF">2014-05-05T05:07:00Z</dcterms:modified>
  <cp:revision>717</cp:revision>
  <dc:subject/>
  <dc:title>СОВЕТ АДМИНИСТРАЦИИ КРАСНОЯРСКОГО КРАЯ</dc:title>
</cp:coreProperties>
</file>