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ведения о доходах, об имуществе руководителей муниципальных  дошкольных образовательных учреждений Кан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х супругов и  несовершеннолетних детей за 201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6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1"/>
        <w:gridCol w:w="1985"/>
        <w:gridCol w:w="1276"/>
        <w:gridCol w:w="1559"/>
        <w:gridCol w:w="1134"/>
        <w:gridCol w:w="991"/>
        <w:gridCol w:w="1276"/>
        <w:gridCol w:w="992"/>
        <w:gridCol w:w="1135"/>
        <w:gridCol w:w="1558"/>
        <w:gridCol w:w="1418"/>
        <w:gridCol w:w="1276"/>
      </w:tblGrid>
      <w:tr>
        <w:trPr>
          <w:trHeight w:val="5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щая сумма дохода, руб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чень объектов  недвижимого имущества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54" w:firstLine="54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7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д объектов недвижимос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ощадь, кв.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54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ощадь кв.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распо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гарк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12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120" w:before="0" w:after="20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12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12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Бережковски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" w:before="0" w:after="20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6 160,14</w:t>
            </w:r>
          </w:p>
          <w:p>
            <w:pPr>
              <w:pStyle w:val="Normal"/>
              <w:widowControl w:val="false"/>
              <w:spacing w:lineRule="atLeast" w:line="10" w:before="0" w:after="20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10" w:before="0" w:after="20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9 871,3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hanging="54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,0</w:t>
            </w:r>
          </w:p>
          <w:p>
            <w:pPr>
              <w:pStyle w:val="Normal"/>
              <w:widowControl w:val="false"/>
              <w:spacing w:lineRule="auto" w:line="240" w:before="0" w:after="200"/>
              <w:ind w:hanging="54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hanging="54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,0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,0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Autospacing="1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5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сенова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Браженски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9 399,84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57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ул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лина Александр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Чечеуль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0 228,9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 для ИЖ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сыров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рина Алексеев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Бошняков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3 280,6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лк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Мокруше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7 676,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 0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приц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приц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RENAUTL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DUST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ль-сам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28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МА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143-112-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ЗД П854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ФАЗ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60-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21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ндар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и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Тер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6 489,9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76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лгак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Георгие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7 15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кварти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36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жен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Анцир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3 689,5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75 290,3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0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IFA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158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 2109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йда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ерх-Амонаше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9 002,6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4 2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тотран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4Х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ж-Юпитер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йду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Ашкауль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7</w:t>
            </w:r>
            <w:r>
              <w:rPr>
                <w:rFonts w:ascii="Times New Roman" w:hAnsi="Times New Roman"/>
                <w:lang w:val="en-US"/>
              </w:rPr>
              <w:t> </w:t>
            </w:r>
            <w:r>
              <w:rPr>
                <w:rFonts w:ascii="Times New Roman" w:hAnsi="Times New Roman"/>
              </w:rPr>
              <w:t>811,2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8 36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ьскохо-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яйствен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 24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моходн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асс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игорье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ман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Залес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810,5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рбатенко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рь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Малоур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2 003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1 00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,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Ж 212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они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р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Филимонов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86 5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з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MITSU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BISHI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OUTLAN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DER  2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 3110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МА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5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МА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3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гаре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Амонаше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9 678,4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ори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ухорече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 804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 814,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ыль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ркадье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Леонтье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2 538,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 236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839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 32105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38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ятько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Большеур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1 056, 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319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4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з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37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CHEV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7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ROLET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7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ACETTI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7"/>
              <w:jc w:val="both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37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CHEV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7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ROLET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7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CRUZE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7"/>
              <w:jc w:val="both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3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АЗ   23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твино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ксим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рутогор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6 067,5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24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  211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ADA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аро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онид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тепняко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7 659,4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5 72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троухо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Рудян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6 392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щепко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инаид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Тайн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6 019,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копье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сили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Таеж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6 187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8 0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PARTN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З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нова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тантин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рас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яко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9 959,4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9 79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бальд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рас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ыш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8 280,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27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27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5555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5555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5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5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 210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АЗ 3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бальд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рас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ыш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 40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2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тьяко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Тарай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4 774,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985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ноэтажн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изв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венн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softHyphen/>
              <w:t xml:space="preserve"> 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2106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офимченко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Яковле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Николае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7 04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6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ведо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отнико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1 64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SUNN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куле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юбовь Дмитри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Астафье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 8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2 26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9" w:hanging="11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- 211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ADA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49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9"/>
      </w:tblGrid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28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4c79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a4c7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32741A-FDE7-4553-BD35-8EFE5FA302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  <Pages>8</Pages>
  <Words>1281</Words>
  <Characters>7303</Characters>
  <CharactersWithSpaces>8567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56:00Z</dcterms:created>
  <dc:creator>Admin</dc:creator>
  <dc:description/>
  <dc:language>en-US</dc:language>
  <cp:lastModifiedBy>Рудских</cp:lastModifiedBy>
  <dcterms:modified xsi:type="dcterms:W3CDTF">2014-06-25T03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