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 ЗА 2012 ГОД, ОБ ИМУЩЕСТВЕ И ОБЯЗАТЕЛЬСТВАХ ИМУЩЕСТВЕННОГО ХАРАКТЕРА ПО СОСТОЯНИЮ НА 31.12.2012 ГОДА ГЛАВЫ МУНИЦИПАЛЬНОГО ОБРАЗОВАНИЯ, МУНИЦИПАЛЬНЫХ СЛУЖАЩИХ, 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ТАКЖЕ СВЕДЕНИЯ О ДОХОДАХ, ОБ ИМУЩЕСТВЕ И ОБЯЗАТЕЛЬСТВАХ ИМУЩЕСТВЕННОГО ХАРАКТЕРА  ИХ СУПРУГИ  (СУПРУГА) И НЕСОВЕРШЕННОЛЕТНИХ  ДЕТЕЙ МУНИЦИПАЛЬНОГО ОБРАЗОВАНИЯ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КУРЫШИНСКИЙ СЕЛЬСОВЕТ К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00"/>
        <w:gridCol w:w="2169"/>
        <w:gridCol w:w="1701"/>
        <w:gridCol w:w="2694"/>
        <w:gridCol w:w="2976"/>
        <w:gridCol w:w="241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должности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объектов недвижимого имущества, принадлежащих лицу на праве собственности, с указанием  вида, площади и страны   расположения каждого из  ни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чень   объектов недвижимого имущества, находящихся в пользовании, с указанием  вида, площади и страны   расположения каждого из  н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транспортных средств, с указанием  вида и марки, принадлежащих лицу на праве</w:t>
              <w:br/>
              <w:t>собственности</w:t>
            </w:r>
          </w:p>
        </w:tc>
      </w:tr>
      <w:tr>
        <w:trPr>
          <w:trHeight w:val="14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курышинского сельсове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Ольга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9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) , 64 кв.м., Росс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, 150000 кв.м., Росс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</w:tr>
      <w:tr>
        <w:trPr>
          <w:trHeight w:val="13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 общая ), 64 кв.м., Росс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, 150000 кв.м., Росс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Краснокурышинского сельсове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а Анастасия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кова Дарья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6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), 35250 кв.м., Росс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 ) , 99,6 кв.м., Росс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ой категор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инская Е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 ) 66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0 кв.м. Квартира (долевая собственность 1/2 ) 66.4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ой категории по земельным вопроса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улина Васил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0:12:00Z</dcterms:created>
  <dc:creator>SVETA</dc:creator>
  <dc:description/>
  <cp:keywords/>
  <dc:language>en-US</dc:language>
  <cp:lastModifiedBy>User</cp:lastModifiedBy>
  <dcterms:modified xsi:type="dcterms:W3CDTF">2013-05-27T10:46:00Z</dcterms:modified>
  <cp:revision>8</cp:revision>
  <dc:subject/>
  <dc:title/>
</cp:coreProperties>
</file>