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569"/>
        <w:gridCol w:w="1476"/>
        <w:gridCol w:w="2478"/>
        <w:gridCol w:w="2029"/>
        <w:gridCol w:w="1857"/>
        <w:gridCol w:w="2534"/>
      </w:tblGrid>
      <w:tr>
        <w:trPr>
          <w:trHeight w:val="1278" w:hRule="atLeast"/>
        </w:trPr>
        <w:tc>
          <w:tcPr>
            <w:tcW w:w="1488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ведения о доходах, об имуществе и обязательствах имущественного характера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ля размещения на официальных сайтах и предоставл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для опубликовани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российским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15" w:hRule="atLeast"/>
        </w:trPr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Им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чество</w:t>
            </w:r>
          </w:p>
        </w:tc>
        <w:tc>
          <w:tcPr>
            <w:tcW w:w="2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бщая сумма дохода за </w:t>
            </w: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2012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16"/>
                <w:lang w:val="ru-RU"/>
              </w:rPr>
              <w:t>(руб.)</w:t>
            </w:r>
          </w:p>
        </w:tc>
        <w:tc>
          <w:tcPr>
            <w:tcW w:w="88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едств, принадлежащих на праве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80" w:hRule="atLeast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объектов недвижимости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.м.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оложен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адлежащие на праве собственности, с указанием вида и марки</w:t>
            </w:r>
          </w:p>
        </w:tc>
      </w:tr>
      <w:tr>
        <w:trPr>
          <w:trHeight w:val="1227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Галина Иван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 130,29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Виста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ласенко Людмила Валентин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района по взаимодействию с территориями и аппарату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588,44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 Классик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517,1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ина Татьяна Николае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района по социальным вопросам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107,3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Делика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202,6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 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Ж П-5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лов Виктор Александр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района по строительству и ЖКХ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470,24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Андрей Алексее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управления образования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762,0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361,6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ытов Анатолий Федоро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СЗН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207,8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итель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.)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291,4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.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.)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ин Федор Ивано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«Каратузская ЦРБ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 06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-А, ГАЗ 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М-67-36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06,2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Елена Владимир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Каратузская ДЮСШ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1 494,0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70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лдина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а Елена Михайл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аратузская районная киносеть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792,4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уров Сергей  Ефимо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руководителя МБУ по обеспечению жизнедеятельности образовательных учреждений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641,8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-82994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652,64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Любовь Николае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УК «Межпоселенческий отдел развития библиотечного дела «Каратузского района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995,7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икова Татьяна Владимир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 социальной помощи семье и детям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 403,5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 1083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Иван Ивано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Каратузский районный краеведческий музей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575,8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90,6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Татьяна Петр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Каратузская детская школа искусств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588,0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латц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483,5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ина Александра Александр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Молодежный центр Лидер»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955,6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61,8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ла Елена Сергее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744,14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.)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629,2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.)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нев Петр Викторо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ЖКХ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386,9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.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Ш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301,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 бли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 Оксана Анатол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емельных и имущественных отношений 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7 277,2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ка Эдуард Владимир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6 142,9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102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кова Елена Серге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культуры, молодежной политики, физкультуры и спорта 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 828,0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хина Ольга Виктор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рхивного отдел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 573,3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вич Александр Николае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О, ЧС, ПБ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5 277,9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-Терано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шмина Кадрия Хасан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главный архитектор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1 529,8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араж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,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снер Лариса Валентин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 и ЖКХ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 670,9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 общая долевая 1\1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365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,2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8 432,0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,2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д Фюси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и грузовы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АЗ 3303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отранспор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оцикл ИЖ 6114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Алефтина Валер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ельных и имущественных отношений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6 241,1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ая 1\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9,9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ютина Татьяна Валентин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-правового от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0 802,0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их Вячеслав Виктор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экологии и природопользованию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5 197,2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евое 1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Харие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отранспор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ал ИМЗ 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ход 3М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 819,3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левое 1/3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3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унов Анатолий Павл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-правового отдел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4 54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сан Теана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3 717,36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ровская Ольга Дмитр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экономического развития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8 512,3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долевое 1\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 долевое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 603,04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долевое 1\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 долевое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,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60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 Виктор Петр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Т и ТБ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3 298,3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го хозя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\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3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2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45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АЗ 33962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юндай Солярис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4707,8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\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3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,7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а Ирина Васил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кадрам организационно-правового отдела 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1 130,0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анева Надежда Геннад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Ведущий специалист по информационному обеспечению организационно-правового отдел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620,9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 долевая 1/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долевая 1\5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,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рева Наталья Никола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1 474,8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 284,79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льксваген-транспорте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охозяйствен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 Т25А-3</w:t>
            </w:r>
          </w:p>
        </w:tc>
      </w:tr>
      <w:tr>
        <w:trPr>
          <w:trHeight w:val="93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тских Ольга Александров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1809,9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,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нина Ольга Михайл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ОБ работе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4 488,4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общая долевая 1\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долевая 1\2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1 024,3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общая долевая 1\2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1\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зда 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ьёнг Корандо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 Валерий Владимирович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4 301,0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2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103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9 579,7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а Оксана Виктор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земельных и имущественных отношений 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 935,6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0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2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Анна Виктор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1 681,6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 991,4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1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 назначения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 225 94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674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а Светлана Васил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ланирования и экономического развития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9 117,5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ое 1/4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5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5 07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5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квич 412 ИЭ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нова Ирина Никола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секретарь КДН и ЗП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5 728,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,3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Функарго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марина Наталья Иван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-главный бухгалтер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 872,0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4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 872,6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4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ые автомоби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21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ухина Светлана Владимиро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1 425,3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2,0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8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 744,39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пикова Ольга Алексе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9 640,6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пай, обще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 13 г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 377,47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ан Либер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груз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АЗ-3303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ицина Марина Серге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троительства и ЖКХ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2 606,8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80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пкина Светлана Василь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4 281,45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,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 215,02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а Валерия Валерье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6 771,3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3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,4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зда Фемила В319ВО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5 800,0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обиль грузов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Л-133 Г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-5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ТЗ-50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ипова Елена Александро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отдела земельных и имущественных отношений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9 332,59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10 00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чнюк Наталья Витальевн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отдела земельных и имущественных отношений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8 66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олевая ¾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,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1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я 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3 200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5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,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Mazd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ong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riendee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Владимир Валерьевич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ланирования и экономического развития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 547,83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нда Цивик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 109,58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имашева Ольга Николаевна 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сельского хозяйства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 620,29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8">
    <w:name w:val="Выделенная цитата Знак"/>
    <w:qFormat/>
    <w:rPr>
      <w:rFonts w:eastAsia="Times New Roman" w:cs="Times New Roman"/>
      <w:b/>
      <w:i/>
      <w:sz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2:00Z</dcterms:created>
  <dc:creator>Пользователь</dc:creator>
  <dc:description/>
  <cp:keywords/>
  <dc:language>en-US</dc:language>
  <cp:lastModifiedBy>Пользователь</cp:lastModifiedBy>
  <cp:lastPrinted>2013-04-12T08:32:00Z</cp:lastPrinted>
  <dcterms:modified xsi:type="dcterms:W3CDTF">2013-05-14T08:52:00Z</dcterms:modified>
  <cp:revision>2</cp:revision>
  <dc:subject/>
  <dc:title/>
</cp:coreProperties>
</file>