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3 год, об имуществе и обязательствах имущественного характера  по состоянию на 31 декабря 2013 года представленные  лицами, замещающими  должности  руководителей муниципальных учреждений культуры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260"/>
        <w:gridCol w:w="2160"/>
        <w:gridCol w:w="1080"/>
        <w:gridCol w:w="1080"/>
        <w:gridCol w:w="1440"/>
        <w:gridCol w:w="1980"/>
        <w:gridCol w:w="1620"/>
        <w:gridCol w:w="126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Лазурненская ЦК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манова Влад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818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Легковой автомобиль </w:t>
            </w:r>
            <w:r>
              <w:rPr>
                <w:b/>
                <w:i/>
              </w:rPr>
              <w:t>T</w:t>
            </w:r>
            <w:r>
              <w:rPr>
                <w:b/>
                <w:i/>
                <w:lang w:val="en-US"/>
              </w:rPr>
              <w:t>OYOTA WI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Козульская ЦК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ми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рис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9009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Жуковская ЦК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Воронцова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Тамара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Дани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39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531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АЗ 39629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да Гра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ОУ ДОД "ДШИ п. Козуль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рнопольская Татья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534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Новочернореченская ЦК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валевская Н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10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HONDA LO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Козульский Дом ремесел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Наталья Ников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83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долевая ½)</w:t>
            </w:r>
          </w:p>
          <w:p>
            <w:pPr>
              <w:pStyle w:val="Normal"/>
              <w:rPr/>
            </w:pPr>
            <w:r>
              <w:rPr/>
              <w:t>2) Жилой дом 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667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долевая ½)</w:t>
            </w:r>
          </w:p>
          <w:p>
            <w:pPr>
              <w:pStyle w:val="Normal"/>
              <w:rPr/>
            </w:pPr>
            <w:r>
              <w:rPr/>
              <w:t>2) Жилой дом (долевая ½)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LEXUS RX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Козульская ЦБ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цова Евгения Станисла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63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98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ИЖ 21251010 (КОМБИ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З 24 17 "Волга"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MITSUBISHI LIBE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Шадринский СД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днякова Ир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67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Балахтонская ЦК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аргина Татьяна Фед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7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)Земельный участок;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89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ай (общий долев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)Земельный участок;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Лазурненская ЦК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еханова Наталья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098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b/>
                <w:i/>
                <w:lang w:val="en-US"/>
              </w:rPr>
              <w:t>MAZDA MP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8,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1168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8,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8,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1:00:00Z</dcterms:created>
  <dc:creator>1</dc:creator>
  <dc:description/>
  <cp:keywords/>
  <dc:language>en-US</dc:language>
  <cp:lastModifiedBy>Селецкая</cp:lastModifiedBy>
  <cp:lastPrinted>2013-05-13T10:26:00Z</cp:lastPrinted>
  <dcterms:modified xsi:type="dcterms:W3CDTF">2014-05-12T05:45:00Z</dcterms:modified>
  <cp:revision>4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