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О «Козульский комплексный центр ЦС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з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799,5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индивидуальная 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ая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УСЗН                                                                                             Л.А. Гейнц      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25:00Z</dcterms:created>
  <dc:creator>1</dc:creator>
  <dc:description/>
  <cp:keywords/>
  <dc:language>en-US</dc:language>
  <cp:lastModifiedBy>Алена</cp:lastModifiedBy>
  <cp:lastPrinted>2014-05-13T08:12:00Z</cp:lastPrinted>
  <dcterms:modified xsi:type="dcterms:W3CDTF">2014-05-13T00:12:00Z</dcterms:modified>
  <cp:revision>6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