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Главе Козульского района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18745</wp:posOffset>
                </wp:positionV>
                <wp:extent cx="2599690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СЕЛКА НОВОЧЕРНОРЕЧЕ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оперативная ул., 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р.п. Новочернореченский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зуль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620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тел. 8 (39154) 2-43-49/ 2-43-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novchernad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ОКПО 04093777 ОГРН 10224006649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ИНН/КПП 2421000803/2421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right" w:pos="1020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26.05.2014  №  _____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а № ____ от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80.7pt;mso-wrap-distance-left:9.05pt;mso-wrap-distance-right:9.05pt;mso-wrap-distance-top:0pt;mso-wrap-distance-bottom:0pt;margin-top:-9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СЕЛКА НОВОЧЕРНОРЕЧЕНСК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оперативная ул., 5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р.п. Новочернореченский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зуль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620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тел. 8 (39154) 2-43-49/ 2-43-4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novchernad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ОКПО 04093777 ОГРН 102240066495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ИНН/КПП 2421000803/2421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right" w:pos="10206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26.05.2014  №  _____ 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63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На № ____ от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460" w:leader="none"/>
          <w:tab w:val="left" w:pos="580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Ф.В. Гардту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</w:t>
      </w:r>
    </w:p>
    <w:p>
      <w:pPr>
        <w:pStyle w:val="Heading1"/>
        <w:rPr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Уточнённые сведения, подлежащие передач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размещения на официальном сайте Козульского района, за 2013 год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134"/>
        <w:gridCol w:w="1560"/>
        <w:gridCol w:w="1134"/>
        <w:gridCol w:w="1134"/>
        <w:gridCol w:w="1559"/>
        <w:gridCol w:w="850"/>
        <w:gridCol w:w="1134"/>
        <w:gridCol w:w="2268"/>
        <w:gridCol w:w="1843"/>
      </w:tblGrid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(рубл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 в пользован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ниш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35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Заместитель главы посёлка                                                                                                                           И.Е. Лейниш 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sz w:val="16"/>
          <w:szCs w:val="16"/>
        </w:rPr>
      </w:pPr>
      <w:r>
        <w:rPr>
          <w:sz w:val="16"/>
          <w:szCs w:val="16"/>
        </w:rPr>
        <w:t>Лейниш Ирина Евгеньевна</w:t>
      </w:r>
    </w:p>
    <w:p>
      <w:pPr>
        <w:pStyle w:val="Normal"/>
        <w:tabs>
          <w:tab w:val="clear" w:pos="708"/>
          <w:tab w:val="lef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8(39154)24348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chernadm@yandex.ru" TargetMode="External"/><Relationship Id="rId3" Type="http://schemas.openxmlformats.org/officeDocument/2006/relationships/hyperlink" Target="mailto:novchern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30:00Z</dcterms:created>
  <dc:creator>Пользователь</dc:creator>
  <dc:description/>
  <dc:language>en-US</dc:language>
  <cp:lastModifiedBy>Ирина</cp:lastModifiedBy>
  <cp:lastPrinted>2012-03-02T09:01:00Z</cp:lastPrinted>
  <dcterms:modified xsi:type="dcterms:W3CDTF">2014-05-26T03:30:00Z</dcterms:modified>
  <cp:revision>2</cp:revision>
  <dc:subject/>
  <dc:title>Краевой архив</dc:title>
</cp:coreProperties>
</file>