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3 год, об имуществе и обязательствах имущественного характера  по состоянию на 31 декабря 2013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59,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57,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(индивидуальная 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(индивидуальная 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-Филдер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УСЗН                                                                                               Л.А. Гейнц                                                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14:00Z</dcterms:created>
  <dc:creator>1</dc:creator>
  <dc:description/>
  <cp:keywords/>
  <dc:language>en-US</dc:language>
  <cp:lastModifiedBy>Алена</cp:lastModifiedBy>
  <cp:lastPrinted>2014-05-13T08:11:00Z</cp:lastPrinted>
  <dcterms:modified xsi:type="dcterms:W3CDTF">2014-05-13T00:12:00Z</dcterms:modified>
  <cp:revision>12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