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13 год, об имуществе и обязательствах имущественного характера  по состоянию на 31 декабря 2013 года представленные   муниципальными служащими, замещающими должности муниципальной служб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й  и старшей группы  в  финансовом управлени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бюджетного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онова Любовь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336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832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учету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удникова Светлана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367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бюджет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рина Татьяна 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8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23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т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59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264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б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198,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51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7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программному обеспе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каре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23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ипенко Ирин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85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приусадебный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под индивидуальное жилищное строительство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5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з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на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4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12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Xtr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гоя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09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собственность индивидуальн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згова Лидия 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47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собственность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Заместитель главы администрации по финансово-экономическим вопросам-</w:t>
      </w:r>
    </w:p>
    <w:p>
      <w:pPr>
        <w:pStyle w:val="Normal"/>
        <w:jc w:val="both"/>
        <w:rPr/>
      </w:pPr>
      <w:r>
        <w:rPr/>
        <w:t>-начальник финансового управления                                                                                                                                                                 О.Л. Курцев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07:00Z</dcterms:created>
  <dc:creator>1</dc:creator>
  <dc:description/>
  <cp:keywords/>
  <dc:language>en-US</dc:language>
  <cp:lastModifiedBy>Пользователь</cp:lastModifiedBy>
  <cp:lastPrinted>2012-05-15T14:11:00Z</cp:lastPrinted>
  <dcterms:modified xsi:type="dcterms:W3CDTF">2014-05-08T01:28:00Z</dcterms:modified>
  <cp:revision>8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