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просам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ь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53,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1/3 доля (индивидуальная 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ая квартира 1/3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УСЗН                                                                                              Л.А. Гейнц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57:00Z</dcterms:created>
  <dc:creator>1</dc:creator>
  <dc:description/>
  <cp:keywords/>
  <dc:language>en-US</dc:language>
  <cp:lastModifiedBy>Алена</cp:lastModifiedBy>
  <cp:lastPrinted>2014-05-13T07:59:00Z</cp:lastPrinted>
  <dcterms:modified xsi:type="dcterms:W3CDTF">2014-05-13T00:18:00Z</dcterms:modified>
  <cp:revision>7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