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6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1856"/>
        <w:gridCol w:w="1926"/>
        <w:gridCol w:w="1262"/>
        <w:gridCol w:w="126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б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Земельный участок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нда-Л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льник УСЗН                                                                                             Л.А. Гейнц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44:00Z</dcterms:created>
  <dc:creator>1</dc:creator>
  <dc:description/>
  <cp:keywords/>
  <dc:language>en-US</dc:language>
  <cp:lastModifiedBy>Алена</cp:lastModifiedBy>
  <cp:lastPrinted>2014-05-13T08:15:00Z</cp:lastPrinted>
  <dcterms:modified xsi:type="dcterms:W3CDTF">2014-05-13T00:15:00Z</dcterms:modified>
  <cp:revision>8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