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ер социальной поддержки и жилищных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57,8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>1)Земельный участок 1/2 доля (долевая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ая квартира 1/2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ая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65,5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>1)Земельный участок 1/2 доля (долевая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ая квартира 1/2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ая квартира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УСЗН                                                                                              Л.А. Гейнц                                                                              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32:00Z</dcterms:created>
  <dc:creator>1</dc:creator>
  <dc:description/>
  <cp:keywords/>
  <dc:language>en-US</dc:language>
  <cp:lastModifiedBy>Алена</cp:lastModifiedBy>
  <cp:lastPrinted>2014-05-13T08:13:00Z</cp:lastPrinted>
  <dcterms:modified xsi:type="dcterms:W3CDTF">2014-05-13T00:13:00Z</dcterms:modified>
  <cp:revision>8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