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20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 xml:space="preserve">Главе Козульского района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-118745</wp:posOffset>
                </wp:positionV>
                <wp:extent cx="2599690" cy="2294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ОСЕЛКА НОВОЧЕРНОРЕЧЕН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Кооперативная ул., 5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р.п. Новочернореченский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Козуль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620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тел. 8 (39154) 2-43-49/ 2-43-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  <w:lang w:val="en-US"/>
                                </w:rPr>
                                <w:t>novchernadm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ОКПО 04093777 ОГРН 10224006649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ИНН/КПП 2421000803/24210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right" w:pos="10206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13.05.2014  №  172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3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На № ____ от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180.7pt;mso-wrap-distance-left:9.05pt;mso-wrap-distance-right:9.05pt;mso-wrap-distance-top:0pt;mso-wrap-distance-bottom:0pt;margin-top:-9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ПОСЕЛКА НОВОЧЕРНОРЕЧЕНСК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Кооперативная ул., 5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р.п. Новочернореченский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Козуль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66204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тел. 8 (39154) 2-43-49/ 2-43-4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  <w:lang w:val="en-US"/>
                          </w:rPr>
                          <w:t>novchernadm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ОКПО 04093777 ОГРН 102240066495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ИНН/КПП 2421000803/2421010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right" w:pos="10206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13.05.2014  №  172 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63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На № ____ от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460" w:leader="none"/>
          <w:tab w:val="left" w:pos="580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Ф.В. Гардту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</w:t>
      </w:r>
    </w:p>
    <w:p>
      <w:pPr>
        <w:pStyle w:val="Heading1"/>
        <w:rPr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подлежащие передач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размещения на официальном сайте Козульского района, за 2013 год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1275"/>
        <w:gridCol w:w="1134"/>
        <w:gridCol w:w="1560"/>
        <w:gridCol w:w="1134"/>
        <w:gridCol w:w="1134"/>
        <w:gridCol w:w="1559"/>
        <w:gridCol w:w="850"/>
        <w:gridCol w:w="1134"/>
        <w:gridCol w:w="2268"/>
        <w:gridCol w:w="1843"/>
      </w:tblGrid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 (рубли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егося в пользован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ьма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ё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3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196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ниш Ири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сё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1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35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лёсный 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руз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1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sz w:val="16"/>
          <w:szCs w:val="16"/>
        </w:rPr>
      </w:pPr>
      <w:r>
        <w:rPr/>
        <w:t xml:space="preserve">Глава посёлка                                                                                                   А.И. Стальмаков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chernadm@yandex.ru" TargetMode="External"/><Relationship Id="rId3" Type="http://schemas.openxmlformats.org/officeDocument/2006/relationships/hyperlink" Target="mailto:novchern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0:00Z</dcterms:created>
  <dc:creator>Пользователь</dc:creator>
  <dc:description/>
  <dc:language>en-US</dc:language>
  <cp:lastModifiedBy>Ирина</cp:lastModifiedBy>
  <cp:lastPrinted>2014-05-13T14:19:00Z</cp:lastPrinted>
  <dcterms:modified xsi:type="dcterms:W3CDTF">2014-05-13T06:20:00Z</dcterms:modified>
  <cp:revision>2</cp:revision>
  <dc:subject/>
  <dc:title>Краевой архив</dc:title>
</cp:coreProperties>
</file>