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 за 2013 год, об имуществе и обязательствах имущественного характера  по состоянию на 31 декабря 2013 года представленные  лицами, замещающими  муниципальные должности и муниципальными служащими, замещающими должности муниципальной службы  высшей, главной, ведущей и старшей групп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министрации Балахтонского сельсовета Козуль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13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1985"/>
        <w:gridCol w:w="1239"/>
        <w:gridCol w:w="2062"/>
        <w:gridCol w:w="1275"/>
        <w:gridCol w:w="1134"/>
        <w:gridCol w:w="1560"/>
        <w:gridCol w:w="2069"/>
        <w:gridCol w:w="1260"/>
        <w:gridCol w:w="1496"/>
      </w:tblGrid>
      <w:tr>
        <w:trPr>
          <w:trHeight w:val="960" w:hRule="atLeast"/>
        </w:trPr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милия, имя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чество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ая сумма дохода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6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недвижимого имущества и транспортных средств, принадлежащих лицу на праве собственности </w:t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14" w:hRule="atLeast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недвижимост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лощадь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ые средства с указанием вида и марк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недвижимо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кв.м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я</w:t>
            </w:r>
          </w:p>
        </w:tc>
      </w:tr>
      <w:tr>
        <w:trPr>
          <w:trHeight w:val="1414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а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рмолаев Николай Николаевич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2778,8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общедолевая собственность ¼ доля)</w:t>
            </w:r>
          </w:p>
          <w:p>
            <w:pPr>
              <w:pStyle w:val="Normal"/>
              <w:rPr/>
            </w:pPr>
            <w:r>
              <w:rPr/>
              <w:t>2)Земельный участок (общедолевая собственность ¼ дол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SANN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усеничный ДТ-7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414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9301,3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общедолевая собственность ¼ доля)</w:t>
            </w:r>
          </w:p>
          <w:p>
            <w:pPr>
              <w:pStyle w:val="Normal"/>
              <w:rPr/>
            </w:pPr>
            <w:r>
              <w:rPr/>
              <w:t>2)Земельный участок (общедолевая собственность ¼ дол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414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седатель сельского Совета депута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ардт Елена Арнольдов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5944,3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2) пай (общедолев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3) жилой д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индивидуальная собствен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4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3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TOVOTA  CОRО</w:t>
            </w:r>
            <w:r>
              <w:rPr>
                <w:bCs/>
                <w:iCs/>
                <w:lang w:val="en-US"/>
              </w:rPr>
              <w:t>LL</w:t>
            </w:r>
            <w:r>
              <w:rPr>
                <w:bCs/>
                <w:iCs/>
              </w:rPr>
              <w:t>A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6539,5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Квартира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2)квартира (индивидуаль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;</w:t>
            </w:r>
          </w:p>
          <w:p>
            <w:pPr>
              <w:pStyle w:val="Normal"/>
              <w:jc w:val="both"/>
              <w:rPr/>
            </w:pPr>
            <w:r>
              <w:rPr/>
              <w:t>2)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44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1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>
          <w:trHeight w:val="3092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местител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и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ёдорова Анна Геннадьев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268,1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br w:type="textWrapping" w:clear="all"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6:30:00Z</dcterms:created>
  <dc:creator>Customer</dc:creator>
  <dc:description/>
  <cp:keywords/>
  <dc:language>en-US</dc:language>
  <cp:lastModifiedBy>admin</cp:lastModifiedBy>
  <dcterms:modified xsi:type="dcterms:W3CDTF">2014-04-28T04:26:00Z</dcterms:modified>
  <cp:revision>17</cp:revision>
  <dc:subject/>
  <dc:title>Сведения о доходах за 2012 год, об имуществе и обязательствах имущественного характера  по состоянию на 31 декабря 2012 года представленные  лицами, замещающими  муниципальные должности и муниципальными служащими, замещающими должности муниципальной служ</dc:title>
</cp:coreProperties>
</file>