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главы Жуковского сельсовета и муниципальных служащих категории «руководители», супруги и несовершеннолетних детей.</w:t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535"/>
        <w:gridCol w:w="1725"/>
        <w:gridCol w:w="1116"/>
        <w:gridCol w:w="1544"/>
        <w:gridCol w:w="1110"/>
        <w:gridCol w:w="1610"/>
        <w:gridCol w:w="1544"/>
        <w:gridCol w:w="1060"/>
        <w:gridCol w:w="1516"/>
        <w:gridCol w:w="1269"/>
        <w:gridCol w:w="1655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.п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Фамилия, имя, отчество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Должность 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Общая сумма дохода (руб.)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лощадь, кв.м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Страна располож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Вид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Марк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игеева Лариса Владими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сельского Совета депута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 152,2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для ведения личного подсобного хозяйства)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00 кв.м.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STAR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кович 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сельсов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 628,2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нежилое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для эксплуатации здания магазина)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для ведения личного подсобного хозяйства)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,6 кв.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00 кв.м.           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ктор колес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цеп тракторный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Л,19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ПТС-4 МОД798А03,1991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мышев Николай Василье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 307,8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для ведения личного подсобного хозяйств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11  кв.м.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646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23:56:00Z</dcterms:created>
  <dc:creator>Наталья</dc:creator>
  <dc:description/>
  <dc:language>en-US</dc:language>
  <cp:lastModifiedBy>Наталья</cp:lastModifiedBy>
  <dcterms:modified xsi:type="dcterms:W3CDTF">2013-05-13T00:35:00Z</dcterms:modified>
  <cp:revision>1</cp:revision>
  <dc:subject/>
  <dc:title/>
</cp:coreProperties>
</file>