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должности  руководителей муниципальных учреждений культуры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260"/>
        <w:gridCol w:w="2160"/>
        <w:gridCol w:w="1080"/>
        <w:gridCol w:w="1080"/>
        <w:gridCol w:w="1440"/>
        <w:gridCol w:w="1980"/>
        <w:gridCol w:w="1620"/>
        <w:gridCol w:w="126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Лазурне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ова Влад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829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егковой автомобиль </w:t>
            </w:r>
            <w:r>
              <w:rPr>
                <w:b/>
                <w:i/>
              </w:rPr>
              <w:t>T</w:t>
            </w:r>
            <w:r>
              <w:rPr>
                <w:b/>
                <w:i/>
                <w:lang w:val="en-US"/>
              </w:rPr>
              <w:t>OYOTA W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клуб "Орби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тулинская Валент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829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Жуков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оронцов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Тамар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Дани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7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АЗ 39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ОУ ДОД "ДШИ п. Козуль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нопольская Татья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5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Новочернорече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ская Н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5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HONDA L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18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ий Дом ремесе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Наталья Ников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78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</w:t>
            </w:r>
          </w:p>
          <w:p>
            <w:pPr>
              <w:pStyle w:val="Normal"/>
              <w:rPr/>
            </w:pPr>
            <w:r>
              <w:rPr/>
              <w:t>2) Жилой дом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</w:t>
            </w:r>
          </w:p>
          <w:p>
            <w:pPr>
              <w:pStyle w:val="Normal"/>
              <w:rPr/>
            </w:pPr>
            <w:r>
              <w:rPr/>
              <w:t>2) Жилой дом (долевая ½)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LEXUS RX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Б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цова Евгения Станисла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5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ИЖ 21251010 (КОМБИ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 24 17 "Волга"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MITSUBISHI LIB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Шадринский СД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днякова И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7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Балахто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ргина Татья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3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й (общий доле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енеджер по персоналу                                                                                                                                              Е.А. Селе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53:00Z</dcterms:created>
  <dc:creator>1</dc:creator>
  <dc:description/>
  <cp:keywords/>
  <dc:language>en-US</dc:language>
  <cp:lastModifiedBy>Селецкая</cp:lastModifiedBy>
  <cp:lastPrinted>2013-05-13T10:26:00Z</cp:lastPrinted>
  <dcterms:modified xsi:type="dcterms:W3CDTF">2013-05-13T02:26:00Z</dcterms:modified>
  <cp:revision>2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