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 за 2012 год, об имуществе и обязательствах имущественного характера  по состоянию на 31 декабря 2012 года представленные  муниципальными служащими, замещающими должности муниципальной службы  в управлении социальной защиты населения администрации Козуль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985"/>
        <w:gridCol w:w="1381"/>
        <w:gridCol w:w="2160"/>
        <w:gridCol w:w="1080"/>
        <w:gridCol w:w="1080"/>
        <w:gridCol w:w="1620"/>
        <w:gridCol w:w="2160"/>
        <w:gridCol w:w="1260"/>
        <w:gridCol w:w="1496"/>
      </w:tblGrid>
      <w:tr>
        <w:trPr>
          <w:trHeight w:val="960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должно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милия, имя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чество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ая сумма дохода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недвижимого имущества и транспортных средств, принадлежащих лицу на праве собственности </w:t>
            </w:r>
          </w:p>
        </w:tc>
        <w:tc>
          <w:tcPr>
            <w:tcW w:w="4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14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недвижимост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 с указанием вида и мар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недвижимост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кв.м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я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ный бухгалтер УСЗ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ихоманова Ольга Павло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2339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чальник отдела мер социальной поддержки и жилищных субсидий УСЗ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хайлова Лариса Василье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0617.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долевая собственность1/2)</w:t>
            </w:r>
          </w:p>
          <w:p>
            <w:pPr>
              <w:pStyle w:val="Normal"/>
              <w:jc w:val="both"/>
              <w:rPr/>
            </w:pPr>
            <w:r>
              <w:rPr/>
              <w:t>Квартира(индивидуальн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долевая собственность ½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2400,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долевая собственность1/2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долевая собственность ½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еврале  Нива (индивидуальная собственност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чальник отдела семьи УСЗ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ртемье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ветлана Николае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421,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(долевая собственность1/3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(долевая собственность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душий специалист УСЗ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бликова Ирина Василье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7353,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дущий специалист УСЗ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зуров Александр Анатольевич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575,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ректор МБУСО «Козульский комплексный Центр социального обслужи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зенко Любов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вгенье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9203,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(индивидуальн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( 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4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Начальник  УСЗН                                                                         Л.А.Гейнц</w:t>
      </w:r>
    </w:p>
    <w:sectPr>
      <w:type w:val="nextPage"/>
      <w:pgSz w:orient="landscape" w:w="16838" w:h="11906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7:14:00Z</dcterms:created>
  <dc:creator>1</dc:creator>
  <dc:description/>
  <cp:keywords/>
  <dc:language>en-US</dc:language>
  <cp:lastModifiedBy>WORK</cp:lastModifiedBy>
  <cp:lastPrinted>2012-05-15T14:11:00Z</cp:lastPrinted>
  <dcterms:modified xsi:type="dcterms:W3CDTF">2013-05-28T08:22:00Z</dcterms:modified>
  <cp:revision>8</cp:revision>
  <dc:subject/>
  <dc:title>Сведения о доходах, об имуществе и обязательствах имущественного характера глав муниципальных образований и муниципальных служащих, замещающих должности муниципальной службы категории «руководители»</dc:title>
</cp:coreProperties>
</file>