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образовательных учреждений за  2013 год</w:t>
      </w:r>
      <w:bookmarkEnd w:id="0"/>
      <w:r>
        <w:rPr>
          <w:sz w:val="28"/>
          <w:szCs w:val="28"/>
        </w:rPr>
        <w:t>, подлежащие передаче 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рагинский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28"/>
        <w:gridCol w:w="1872"/>
        <w:gridCol w:w="1559"/>
        <w:gridCol w:w="1701"/>
        <w:gridCol w:w="1231"/>
        <w:gridCol w:w="1031"/>
        <w:gridCol w:w="2229"/>
        <w:gridCol w:w="1521"/>
        <w:gridCol w:w="1152"/>
        <w:gridCol w:w="1399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201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ях)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енко Ольга Викто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Алексеевская СОШ №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807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в СПК «Алексеевский»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74 000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yundai </w:t>
            </w:r>
            <w:r>
              <w:rPr>
                <w:sz w:val="20"/>
                <w:szCs w:val="20"/>
                <w:lang w:val="en-US"/>
              </w:rPr>
              <w:t>Tusson</w:t>
            </w:r>
            <w:r>
              <w:rPr>
                <w:sz w:val="20"/>
                <w:szCs w:val="20"/>
              </w:rPr>
              <w:t xml:space="preserve"> год выпуска 20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ПК «Алексеевск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 0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13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ПК «Алексеевск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енко Ни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Артемовская СОШ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7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1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год выпуска 2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расименко Наталья Виталье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Березовская СОШ № 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27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imasi</w:t>
            </w:r>
            <w:r>
              <w:rPr>
                <w:sz w:val="20"/>
                <w:szCs w:val="20"/>
              </w:rPr>
              <w:t>, год выпуска 2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Ципушникова Татьяна Валериевн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Брагинская СОШ № 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83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½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 доли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36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½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год выпуска 19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брачева Любовь Иван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Детловская СОШ №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4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ХАО «Детловско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чин Павел Пет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Имисская СОШ №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73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моторная лодка, год выпуска 19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9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шкова Зоя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Ирбинская СОШ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907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lda</w:t>
            </w:r>
            <w:r>
              <w:rPr>
                <w:sz w:val="20"/>
                <w:szCs w:val="20"/>
              </w:rPr>
              <w:t>, год выпуска 2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гушева  Ир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рдовская СОШ №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1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24, год выпуска  20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рузовой ГАЗ 66, год выпуска 19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рнова Надежда Пет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чергинская СОШ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90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УАЗ Патриот, год выпуска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28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УАЗ 31512, год выпуска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огород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легковой односный, год выпуска 19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хачев Георгий Михайл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шурниковская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85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19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ая  Ири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раснокаменская СОШ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7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7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Лада Приора 217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год выпуска 20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транспорт моторная лодка Щука 19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копкин Олег Владими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7 684,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х комнатна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19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для ведении я подсобного хозяйств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0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пова Ольга Викто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32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782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½ доли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кова Ольга Александровн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69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44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год выпуска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 год выпуска 19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цова Анна Анан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Марининская СОШ №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75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, год выпуска 20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ГАЗ 53, год выпуска 19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несовершеннолетня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Тамара Пет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общеобразовательного учреждения Можарская СОШ № 15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3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½  доли для сельскохозяйственного производств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б/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0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>, год выпуска 20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 ½  доли для сельскохозяйственного производ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б/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тухов Иван Юрье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ойловская СОШ № 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555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1/3 доли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 xml:space="preserve"> год выпуска 20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ное средство мотоцикл  ИМЗ 8103, год выпуска  19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хозяйственная техника трактор МТЗ 80, год выпуска 19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1/3 доли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1/3 доли  приусадебны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Юринов Евгений Пет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Рощинская № 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1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074, год выпуска 2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для сельскохозяйственного производ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01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онов Алексей Александрович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Шалаболиская СОШ № 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74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½ доли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150, год выпуска 20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n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хозяйственная техника Трактор Беларус 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льскохозяйственная техника Трактор Т 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для личного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ное средство Снегоход Тай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yundai solar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ракто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3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9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yunda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9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достева Антонина Васильевн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Черемшанская СОШ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0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УАЗ 31519 год выпуска 2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жилищное строитель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гай Вер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Белоярская ООШ №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30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1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арцева Татьяна Григорьевн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Журавлевская ООШ 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359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лимова Наталья Петровн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ошурниковская ООШ № 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16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год выпуска 20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7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Галина Иван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оначевская ООШ № 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  <w:lang w:val="en-US"/>
              </w:rPr>
              <w:t>Kam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½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хозяйственная техника Трактор  МТЗ 50, год выпуска 19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чева Мари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Щетинкинская ООШ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0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3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4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Анна Иван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Тюхтятская НОШ № 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19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хозяйства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9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едение личного подсобного хозяйства 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8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  для ведения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5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Щукина Людмила Андр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рудновская НОШ №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103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7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ясникова Ан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Чибижекская НОШ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55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42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 2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ицына Светла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й муниципального бюджетного дошкольного образовательного учреждения Курагинский детский сад № 1 «Красная шап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риусадебны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evrole</w:t>
            </w:r>
            <w:r>
              <w:rPr>
                <w:sz w:val="20"/>
                <w:szCs w:val="20"/>
              </w:rPr>
              <w:t xml:space="preserve"> год выпуска 20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крина Елена Михайл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7 «Рябин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8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b w:val="false"/>
                <w:sz w:val="20"/>
                <w:szCs w:val="20"/>
                <w:lang w:val="en-US"/>
              </w:rPr>
              <w:t>P</w:t>
            </w:r>
            <w:hyperlink r:id="rId3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eugeot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год выпуска 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оисеенко Любовь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8 «Лесная ска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192,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х комнатна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год выпуска 2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768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074 год выпуска 2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шкина Ири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9 «Ален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8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Галина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Ойховский детский сад  «Колоколь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0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099,3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 5   год выпуска 19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 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dger</w:t>
            </w:r>
            <w:r>
              <w:rPr>
                <w:sz w:val="20"/>
                <w:szCs w:val="20"/>
              </w:rPr>
              <w:t>, год выпуска 2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9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пастина Наталья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 муниципального бюджетного дошкольного образовательного учреждения Кошурниковский детский сад  «Ром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8,17</w:t>
            </w:r>
          </w:p>
          <w:p>
            <w:pPr>
              <w:pStyle w:val="Normal"/>
              <w:shd w:fill="FFFFFF" w:val="clear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6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>, год выпуска 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и 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и безвозмездное пользование бессрочн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ирих Лилия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Марининский детский сад  «Золотой клю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48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9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легковой Toyota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zer</w:t>
            </w:r>
            <w:r>
              <w:rPr>
                <w:sz w:val="20"/>
                <w:szCs w:val="20"/>
              </w:rPr>
              <w:t>, год выпуска 20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Приора, год выпуска 20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жевникова Надежда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Брагинский детский сад  «Колос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840,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лимкина Надежд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Ирбинский  детский сад № 2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41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61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, год выпуска 19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Еле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Пойловский детский сад 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7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, год выпуска 20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2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епелева Галина Алекс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раснокаменский детский сад  «Капел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68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, год выпуска 20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бнева Ларис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Можарский детский сад  «Мишу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519,7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ородчикова Елена Юрье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Черемшанский детский сад  «Елоч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968,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урчанова Марина Арту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Имисский детский сад  «Ска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67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19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 ½ доли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>, год выпуска 19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транспорт Моторная лодка Каз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19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0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новалова Юлия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очергинский детский сад 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49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892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31105 Вол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анилина Татья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ордовский детский сад  «Земляни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ное средство мотоцикл У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19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ербах Виктор Станислав 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Курагинская Детско-юношеская спортив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7 93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Toyota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 год выпуска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19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 6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ясникова  Наталья Вениамин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Детско-юношеская спортивная школа здорового образа жиз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303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год выпуска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мещение най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926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мещение най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 Евгений Викто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Спортивный, туристский эколого-краевед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794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>, год выпуска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ное средство Мотоцикл Иж –Юпитер 5  год выпуска 19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70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Татья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дополнительного образования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863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ter</w:t>
            </w:r>
            <w:r>
              <w:rPr>
                <w:sz w:val="20"/>
                <w:szCs w:val="20"/>
              </w:rPr>
              <w:t>, год выпуска 2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усева Татьяна Георги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Дом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13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 ВАЗ 2106 год выпуска 2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обанова Наталья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Центр диагностики и консуль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464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, год выпуска 2003 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8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м 1/3 дол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 2003 обще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yota-krasnoyarsk.ru/cars/new_cars/corolla/index.tmex" TargetMode="External"/><Relationship Id="rId3" Type="http://schemas.openxmlformats.org/officeDocument/2006/relationships/hyperlink" Target="http://www.peugeot-krasnoya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44:00Z</dcterms:created>
  <dc:creator>Секретарь</dc:creator>
  <dc:description/>
  <dc:language>en-US</dc:language>
  <cp:lastModifiedBy>nout</cp:lastModifiedBy>
  <cp:lastPrinted>2014-05-14T11:13:00Z</cp:lastPrinted>
  <dcterms:modified xsi:type="dcterms:W3CDTF">2014-05-14T05:44:00Z</dcterms:modified>
  <cp:revision>2</cp:revision>
  <dc:subject/>
  <dc:title/>
</cp:coreProperties>
</file>