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правление экономики и имущественных отношений Курагинского района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мещающими муниципальные должности на постоянной основе, и муниципальными служащим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длежащие размещению на официальном сайте Кураг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 2013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9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275"/>
        <w:gridCol w:w="1520"/>
        <w:gridCol w:w="1134"/>
        <w:gridCol w:w="917"/>
        <w:gridCol w:w="2551"/>
        <w:gridCol w:w="1508"/>
        <w:gridCol w:w="1120"/>
        <w:gridCol w:w="92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3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, кв.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, принадлежащие на праве собствен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указанием вида и мар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, кв.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ева Оксана Никола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1793,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sangYong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Kyro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201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17199,66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шетников Иван Ю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по юридически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7741,6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урина Наталья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по юридически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584,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стоглодова Еле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5997,9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6781,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N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PASI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2001 г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бинова Екатерина Гаврии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9644,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  для садоводства и огородничест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>
          <w:trHeight w:val="76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5124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УАЗ-22069- спец. пассажирское, 2003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uste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2013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оизвод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40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оизвод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6,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оизвод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3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7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1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ика Наталья Иван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4328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78312,56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VIS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1992 г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бирухина Елена Геннад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567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5231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adi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200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ивовяз Татьяна Никола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69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9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8635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213, 1996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itar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39099, 1980 г.в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9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ковлев Серг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имущественных отнош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3752,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IELDE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2002 г.в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121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рькова Юлия Борис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имущественных отнош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39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гараж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4467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китина Светлана Александ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1021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ABI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2012 г.в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2515,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3303, 1994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отранспортное средство  УРАЛ, 1991 г.в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решина Светлана Серге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349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unda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ucsa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2007 г.в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х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3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х 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х 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х 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овина Еле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9146,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8222,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номарёв Андр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по земельному контро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2454,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2007 г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остева Ирина 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1792,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96,0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1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COROLL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199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хин Максим Валерь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3510,6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YARI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200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0441,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харов Александр Александр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а архитектуры и градо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4515,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3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Toyota Mark II, 1985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,0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2919,5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3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3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ер Еле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а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9523,7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6208,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2001 г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лавный бухгалтер                                                                             О.Н. Бое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31:00Z</dcterms:created>
  <dc:creator>User1</dc:creator>
  <dc:description/>
  <dc:language>en-US</dc:language>
  <cp:lastModifiedBy>nout</cp:lastModifiedBy>
  <cp:lastPrinted>2014-04-29T11:26:00Z</cp:lastPrinted>
  <dcterms:modified xsi:type="dcterms:W3CDTF">2014-05-08T02:31:00Z</dcterms:modified>
  <cp:revision>2</cp:revision>
  <dc:subject/>
  <dc:title/>
</cp:coreProperties>
</file>