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я муниципального бюджетного учреждения за 201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03"/>
        <w:gridCol w:w="1417"/>
        <w:gridCol w:w="1559"/>
        <w:gridCol w:w="851"/>
        <w:gridCol w:w="1843"/>
        <w:gridCol w:w="184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с указанием вида и марки, принадлежащих лицу на праве собственности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СО «Комплексный центр социального обслуживания населения Кураги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енко Наталья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5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приусадебный, общая совместная собственность  с Тарасенко М.И. , 1176 кв. м, 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общая совместная собственность ( Тарасенко М.И.), 54,3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приусадебный, общая совместная собственность  с Тарасенко Н.В. , 1176 кв. м, 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общая совместная собственность ( Тарасенко Н.В.), 54,3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k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 собствен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Н.В. Савченко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29:00Z</dcterms:created>
  <dc:creator>Savchenko2-07</dc:creator>
  <dc:description/>
  <dc:language>en-US</dc:language>
  <cp:lastModifiedBy>nout</cp:lastModifiedBy>
  <cp:lastPrinted>2014-04-30T10:43:00Z</cp:lastPrinted>
  <dcterms:modified xsi:type="dcterms:W3CDTF">2014-05-07T05:29:00Z</dcterms:modified>
  <cp:revision>2</cp:revision>
  <dc:subject/>
  <dc:title/>
</cp:coreProperties>
</file>