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Курагинского района, подлежащие размещению на официальном сайте Кураг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2" w:type="dxa"/>
        <w:jc w:val="left"/>
        <w:tblInd w:w="-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205"/>
        <w:gridCol w:w="1185"/>
        <w:gridCol w:w="1755"/>
        <w:gridCol w:w="1140"/>
        <w:gridCol w:w="1395"/>
        <w:gridCol w:w="1875"/>
        <w:gridCol w:w="1710"/>
        <w:gridCol w:w="1275"/>
        <w:gridCol w:w="1687"/>
      </w:tblGrid>
      <w:tr>
        <w:trPr/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г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                                        </w:t>
            </w:r>
          </w:p>
        </w:tc>
        <w:tc>
          <w:tcPr>
            <w:tcW w:w="6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ухо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та Владимир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ведом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изованная бухгалтерия Курагинск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65,7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29,2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общая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1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00,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10540, 2008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мобиль легковой  ВАЗ 2121, 1984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Ирина Иван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Ирбинская детская музыкальная школ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40,4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Сергей Григорье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ённого учреждения «Единая дежурная диспетчерская служб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79,0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, 2000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733,8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апкина Елена Виталь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Молодёжный центр «Патриот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49,3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6,9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Светлана Анатоль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ённого учреждения «Управление культуры администрации Курагинского район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94,3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Зоя Василь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поселен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49,1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496,1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«ЛАДА КАЛИНА»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дре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поселен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ая библиотека Курагинского район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36,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½ дол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9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Курагинский районный краеведческий музей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4,5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1,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28,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1,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89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ELANTRA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3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ова Татьяна Николае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бюджетного учреждения «Районный информационный центр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2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7399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арен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8,7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8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8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STREAM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 года выпуска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автомобиль грузовой УАЗ 452д, 1975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Курагинская детская школа искусств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63,4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78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MARCH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40,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78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УАЗ бортовой,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риков Николай Валентинович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ённого учреждения «Управление капительного строительств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35,5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NIVA “212300-55”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  года выпус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18:53Z</dcterms:created>
  <dc:creator/>
  <dc:description/>
  <dc:language>en-US</dc:language>
  <cp:lastModifiedBy/>
  <cp:revision>0</cp:revision>
  <dc:subject/>
  <dc:title/>
</cp:coreProperties>
</file>