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 на постоянной основе и муниципальными служащими,  подлежащие размещению на официальном сайте Кураг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4" w:type="dxa"/>
        <w:jc w:val="left"/>
        <w:tblInd w:w="-3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1845"/>
        <w:gridCol w:w="1200"/>
        <w:gridCol w:w="1905"/>
        <w:gridCol w:w="1140"/>
        <w:gridCol w:w="1395"/>
        <w:gridCol w:w="1875"/>
        <w:gridCol w:w="1710"/>
        <w:gridCol w:w="1275"/>
        <w:gridCol w:w="1689"/>
      </w:tblGrid>
      <w:tr>
        <w:trPr/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г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                                        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тч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лентино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06,9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руз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ELF, 199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24,9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— 212300, 2008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усадебный дом жилой ½ недостроенный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74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923,9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396,5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часть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17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19,2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асть жилого дома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 ½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17,4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FIT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1 года вы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69А, год выпуска не установлен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З 2109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 года выпуска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63,5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асть жилого дом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30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96,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7,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,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00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4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958,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22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— 31105 «Волга», 200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72,4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ьк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493,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39,4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УАЗ Патриот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 выпус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CANTER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,9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безвозмездное пользование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безвозмездное пользование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щу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Леонид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обеспечения и кадровой службы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69,5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— 21099, 199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вартира, безвозмездное пользова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69,70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98,8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(долевая)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0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 Надежда Серге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равового обеспечения и кадровой службы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80,2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Наталья Геннадь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99,6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BELTA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Вероника Владимир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70,9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ктор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37,3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69,90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08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933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66,4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70,50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608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1540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авл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59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2) земельный участок, общая совместная.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90, 7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185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га Антонина Евгень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го обеспечения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60,0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28,1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48,4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5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2121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еорги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75,1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VITZ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5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5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5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асиль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86,8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029 (седан), 199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евич Мария Владимир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от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опроизвод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11,4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DEMIO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ш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социальным вопроса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18,1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3/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,6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7,6 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0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81,9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27,6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ZUKI GRAND VITARA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 года вы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прицеп к легковому автомобилю 82130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ькина Надежда Леонидо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— ответственный секретарь комиссии по делам несовершеннолетних и защите их пра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88,7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52,7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я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¼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 ВАЗ 2106, 2002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втомобиль грузовой УАЗ, 1989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к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мобилизационной работе и бронированию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40,2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участок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29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TIIDA LATIO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0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мобиль груз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ELF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5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Александр Владимиро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О,ЧС и безопасности территор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15,3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CRUZE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безвозмездное пользование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Иннокентье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программи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12,6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1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20,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3,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Никола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4,2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7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2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37,8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CR-V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7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прицеп 8213, 2010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мотолодка «Казанка»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станов Евгений Анатолье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номики и имущественных отношений Курагинского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328,4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8,3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HARRIER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9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99,0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03,2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ASK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31,8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RA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4 2008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автоприцеп (бортовой)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цев Валерий Юрье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0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AMRI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4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4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 Александро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19,5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1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3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4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98,0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1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3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4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ельского хозяйст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28,1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1,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89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ELANTRA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3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4,5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1,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4:08Z</dcterms:created>
  <dc:creator/>
  <dc:description/>
  <dc:language>en-US</dc:language>
  <cp:lastModifiedBy/>
  <cp:revision>0</cp:revision>
  <dc:subject/>
  <dc:title/>
</cp:coreProperties>
</file>