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1559"/>
        <w:gridCol w:w="851"/>
        <w:gridCol w:w="1843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с указанием вида и марки, принадлежащих лицу на праве собственн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Кураг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кер Виктория Евген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½ доли, 1600 кв.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: общая долевая собственность, ½ доли, 60,6 кв. м, Росс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1/6 доли, 1600 кв.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долевая собственность, 1/6 доли, 60,6 кв.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21, индивидуаль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1/6 доли, 1600 кв.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долевая собственность, 1/6 доли, 60,6 кв.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1/6 доли, 1600 кв.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долевая собственность, 1/6 доли, 60,6 кв.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нко Оксана Генн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совместная собственность   (Бондаренко В.В.), 109,2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Ваз-21074, индивидуаль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индивидуальная собственность, 1285 кв. м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совместная собственность   (Бондаренко О.Г.), 109,2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 (прописка), 109,2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 (прописка), 109,2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мошова Светла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фактическое предоставление (прописка), 46.5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фактическое предоставление (прописка), 46.5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ученко Людмил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, общая совместная </w:t>
            </w: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(Бурученко С.М. ), 592 кв. м.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совместная собственность  (Бурученко С.М.), 46,1 кв. 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риусадебный: общая совместная </w:t>
            </w: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(Бурученко Л.А.), 592 кв. м.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совместная собственность (Бурученко Л.А.), 46,1 кв. 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213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дивидуаль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фактическое предоставление (прописка), 46.1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ина Окса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: приусадебный, индивидуальная собственность, 773 кв. м, Рос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индивидуальная собственность, 73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индивидуальная собственность, 51,2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 (прописка), 73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Елена Бор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ведения личного подсобного хозяйства (приусадебный), индивидуальная собственность,  635 кв. 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индивидуальная собственность, 76,1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 (прописка), 76,1 кв. м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зычакова Людмил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совместная собственность (Канзычаков А.В.),  92,5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, 200/602 и 145/602 доли, 35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Лада «Калина» Ваз 11183, индивидуа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совместная собственность, (Канзычакова Л.В.), 43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индивидуальная, 36,1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49 лет,  132 кв. 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k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дивидуальн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Автомобиль грузово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y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Автоприцеп МЗСА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дный транспор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надув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безвозмездное пользование, фактическое предоставление (прописка), 92,5 кв. м, 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апкина Елена 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ведения личного подсобного хозяйства (приусадебный), индивидуальная собственность, 704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: индивидуальная собственность, 66,4 кв. м, Росс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 на основании фактического предоставления, 30 кв. м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УАЗ Патриот индивидуа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одка Казанка, индивидуальн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 (прописка)66.4 кв. м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Татьяна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 собственность, 76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собственность, 1/3 доли, 64 кв. 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магорова Светлан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 для ведения личного подсобного хозяйства (приусадебный), индивидуальная собственность, 1206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индивидуальная собственность, 99,6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 (прописка), 99,6 кв. м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k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ндивидуальны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агина Римма Рустам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совместная собственность ( Коломагин Е.К.), 31,1 кв. 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долевая собственность, ¼ доли,78,9 кв.м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аренда 1 год, 42,5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совместная собственность ( Коломагиной Р.Р.), 31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аренда 1 год, 42,5 кв.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дивидуаль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аренда 1 год, 42,5 кв.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Наталья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1/3 доли,  977 кв. м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1/3 доли в общей долевой собственности, 87,4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87,4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 ВАЗ 2107, индивидуаль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1/3 доли,  977 кв. м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долевая собственность,  1/3 доли 87,4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икова Мари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66.2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ина Ольга Валенти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30,6 кв. м, 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30,6 кв. м, 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, индивидуаль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30,6 кв. м, 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ухова Еле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71.7 кв. м, 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71.7 кв. м, 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Мар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фактическое предоставление (прописка), 84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индивиду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кина Елена 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½ доли, 696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совместная собственность ( Прошкин А.Г.), 82,3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приусадебный, общая долевая собственность, ½ доли, 696 кв.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совместная собственность ( Прошкина  Е.А.), 82,3 кв. 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ндивидуальная собствен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УАЗ 3962, индивидуальная собственн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безвозмездное пользование, фактическое предоставление (прописка), 82.3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безвозмездное пользование, фактическое предоставление (прописка), 82.3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Надежд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долевая собственность, ½ доли, 87,5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ведения личного подсобного хозяйства, индивидуальная собственность, 1022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общая долевая собственность, ½ доли, 87,5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ИЖ 27175, индивидуальная собственность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клемина Тамар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оселений, общая совместная собственность ( Суклемин А.С.), 1665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совместная собственность ( Суклемин А.С.), 55,6 кв. 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оселений, общая совместная собственность ( Суклемина Т.А.), 1665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совместная собственность ( Суклемина  ТА.), 55,6 кв. 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55.6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безвозмездное пользование, фактическое предоставление (прописка), 55.6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енко Елен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,  фактическое предоставление, 1198 кв.м;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 фактическое предоставление (прописка), 29,4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ведения личного подсобного хозяйства (приусадебный), индивидуальная собственность, 1198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индивидуальная собственность,  29,4 кв. м, 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ko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дивидуаль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Вер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ведения личного подсобного хозяйства (приусадебный), индивидуальная собственность, 3423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индивидуальная собственность,  25,9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безвозмездное пользование,  фактическое предоставление (прописка), 65,1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ведения личного подсобного хозяйства (приусадебный),  общая долевая собственность, 1/3 доли, 807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долевая собственность, 1/3 доли, 65,1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: индивидуальная собственность, 19,2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150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АЗ 3507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рактор Т-25А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отолодка Казанка, индивидуа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ведения личного подсобного хозяйства (приусадебный), общая долевая собственность, 1/3 доли, 807 кв. м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общая долевая собственность, 1/3 доли 65,1 кв. м,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                                                                                             Н.В. Сав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31:00Z</dcterms:created>
  <dc:creator>Savchenko2-07</dc:creator>
  <dc:description/>
  <dc:language>en-US</dc:language>
  <cp:lastModifiedBy>nout</cp:lastModifiedBy>
  <cp:lastPrinted>2014-04-30T10:38:00Z</cp:lastPrinted>
  <dcterms:modified xsi:type="dcterms:W3CDTF">2014-05-07T05:31:00Z</dcterms:modified>
  <cp:revision>2</cp:revision>
  <dc:subject/>
  <dc:title/>
</cp:coreProperties>
</file>