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Управления экономики и имущественных отношений Курагинского района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5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39"/>
        <w:gridCol w:w="2835"/>
        <w:gridCol w:w="2693"/>
        <w:gridCol w:w="1418"/>
        <w:gridCol w:w="3466"/>
        <w:gridCol w:w="24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, рубле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х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а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97,2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444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171,3 кв.м.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sangYong Kyro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22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248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 78,8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глод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647,4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542,5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УЭ и ИО Курагинского района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бинова Екатерина Гаври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526,8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3000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 951,5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320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43407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896,86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585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жилой дом, 303,9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237,6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-ДОЦ, 616,1 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4,1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2,7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-котельная, 181,9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- спец. пассажирско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60,3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930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75,3 кв.м.,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Россия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615 ,5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00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VIST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ухина Еле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725,0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53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7,4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, 32,4 кв.м., долев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190,5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53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67,4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, 32,4 кв.м., долев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Nadia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, 32,4 кв.м., долев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, 32,4 кв.м., долевая, Росс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Иван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800,2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209,5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63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47,2 кв.м., совмест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858,5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63 кв.м., совмест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47,2 кв.м., совмест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мущественных отношений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ькова Юлия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373,4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28 кв.м., аренда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, 56,8 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857,9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, 56,8 кв.м.,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квартира, 40,7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квартира, 36,1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отношений 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855,7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, 800 кв.м., 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63,8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830,6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, 800 кв.м., 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земельный участок, 247 кв.м., аренда, Россия;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 63,8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Мотоцикал  УРА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отношений 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шина Светл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280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00 кв.м., индивидуальная, Россия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квартира, 71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a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180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отношений  УЭ и ИО Кураг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в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642,9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690,6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6,6 кв.м., индивидуальная, 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УЭ и ИО Курагинского района                                                                        О.Н. Боева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0:00Z</dcterms:created>
  <dc:creator>User</dc:creator>
  <dc:description/>
  <dc:language>en-US</dc:language>
  <cp:lastModifiedBy>nout</cp:lastModifiedBy>
  <cp:lastPrinted>2013-05-06T13:51:00Z</cp:lastPrinted>
  <dcterms:modified xsi:type="dcterms:W3CDTF">2013-05-23T08:20:00Z</dcterms:modified>
  <cp:revision>2</cp:revision>
  <dc:subject/>
  <dc:title/>
</cp:coreProperties>
</file>