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уточнен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640"/>
        <w:gridCol w:w="3063"/>
        <w:gridCol w:w="2082"/>
        <w:gridCol w:w="2081"/>
        <w:gridCol w:w="2081"/>
        <w:gridCol w:w="208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инский район</w:t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администрации район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34 201,5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индивидуаль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0,5 кв.м.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022 кв.м., Россия.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 ГАЗ 3110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ный специалист отдела правового обеспечения и кадровой службы администрации район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Сергеевн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90 639,0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0 кв.м., Россия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правового обеспечения и кадровой службы администрации район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38 354,5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4,2 кв.м., Россия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BEL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1:24Z</dcterms:created>
  <dc:creator/>
  <dc:description/>
  <dc:language>en-US</dc:language>
  <cp:lastModifiedBy/>
  <cp:revision>0</cp:revision>
  <dc:subject/>
  <dc:title/>
</cp:coreProperties>
</file>