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ходах, об имуществе и обязательствах имущественного характера муниципальных служащи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8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2340"/>
        <w:gridCol w:w="2325"/>
        <w:gridCol w:w="3150"/>
        <w:gridCol w:w="1680"/>
        <w:gridCol w:w="2490"/>
        <w:gridCol w:w="2092"/>
      </w:tblGrid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го образования Красноярского края</w:t>
            </w:r>
          </w:p>
        </w:tc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, рублей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лицу на праве собственности или находящихся в пользовании, с указанием вида, площади и страны расположения каждого из них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с указанием вида и марки, принадлежащих лицу на праве собственности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агинский район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района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утченко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 Валентинович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 473,32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½ жилого дома, безвозмездное пользование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5 кв. м., Россия</w:t>
            </w:r>
          </w:p>
        </w:tc>
        <w:tc>
          <w:tcPr>
            <w:tcW w:w="2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9"/>
                <w:lang w:val="ru-RU"/>
              </w:rPr>
              <w:t>гр</w:t>
            </w:r>
            <w:r>
              <w:rPr>
                <w:rFonts w:cs="Times New Roman" w:ascii="Times New Roman" w:hAnsi="Times New Roman"/>
                <w:sz w:val="24"/>
                <w:szCs w:val="29"/>
                <w:lang w:val="en-US"/>
              </w:rPr>
              <w:t>узовой</w:t>
            </w: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 фургон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9"/>
                <w:lang w:val="en-US"/>
              </w:rPr>
              <w:t>ISUZU ELF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 174,88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½ жилого дома, безвозмездное пользование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5 кв. м., Росси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2923,9, Росси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дом жилой ½ недостроенный,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4 кв.м., Россия</w:t>
            </w:r>
          </w:p>
        </w:tc>
        <w:tc>
          <w:tcPr>
            <w:tcW w:w="2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ва - 212300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заместитель Главы администрации района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а Елена Николаевна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 782,60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часть жилого дома, безвозмездное пользование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117,4 кв.м., Росси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земельный участок, безвозмездное пользование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1999 кв.м., Россия</w:t>
            </w:r>
          </w:p>
        </w:tc>
        <w:tc>
          <w:tcPr>
            <w:tcW w:w="2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 895,95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жилого дома, индивидуальная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4 кв.м., Росси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, долевая, ½ доля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 кв.м., Россия</w:t>
            </w:r>
          </w:p>
        </w:tc>
        <w:tc>
          <w:tcPr>
            <w:tcW w:w="2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 FIT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легковой автомобиль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АЗ 69А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заместитель Главы администрации района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ченко Игорь Иванович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9 660,78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часть жилого дома, индивидуальная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250,4 кв.м., Росси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квартира, индивидуальная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35,6 кв.м., Росси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земельный участок, индивидуальная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1230 кв.м., Россия.</w:t>
            </w:r>
          </w:p>
        </w:tc>
        <w:tc>
          <w:tcPr>
            <w:tcW w:w="2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9"/>
                <w:lang w:val="en-US"/>
              </w:rPr>
              <w:t>TOYOTA RAV</w:t>
            </w:r>
            <w:r>
              <w:rPr>
                <w:rFonts w:cs="Times New Roman" w:ascii="Times New Roman" w:hAnsi="Times New Roman"/>
                <w:sz w:val="24"/>
                <w:szCs w:val="29"/>
                <w:lang w:val="ru-RU"/>
              </w:rPr>
              <w:t>-4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7 883,76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квартира, индивидуальная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47,7 кв.м., Росси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часть жилого дома, безвозмездное пользование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250, 4 кв.м., Росси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дачный земельный участок, индивидуальная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600 кв.м., Росси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гараж, индивидуальная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9,0 кв.м., Россия.</w:t>
            </w:r>
          </w:p>
        </w:tc>
        <w:tc>
          <w:tcPr>
            <w:tcW w:w="2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заместитель Главы администрации района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олев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й Алексеевич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834 201,56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жилой дом, индивидуальная,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70,5 кв.м. Росси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земельный участок, индивидуальная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1022 кв.м., Россия.</w:t>
            </w:r>
          </w:p>
        </w:tc>
        <w:tc>
          <w:tcPr>
            <w:tcW w:w="2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га ГАЗ 31105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 327,08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квартира, индивидуальная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31,2 кв.м., Росси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жилой дом, безвозмездное пользование,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70,5 кв.м., Росси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земельный участок, индивидуальная,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87 кв.м., Россия</w:t>
            </w:r>
          </w:p>
        </w:tc>
        <w:tc>
          <w:tcPr>
            <w:tcW w:w="2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жилой дом, безвозмездное пользование,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70,5 кв.м., Россия.</w:t>
            </w:r>
          </w:p>
        </w:tc>
        <w:tc>
          <w:tcPr>
            <w:tcW w:w="2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заместитель Главы администрации района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ькина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 Александровна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1 806,26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индивидуальная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 кв.м., Росси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, безвозмездное пользование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1 кв.м., Росси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, безвозмездное пользование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14 кв.м., Россия </w:t>
            </w:r>
          </w:p>
        </w:tc>
        <w:tc>
          <w:tcPr>
            <w:tcW w:w="2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 151,11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, индивидуальная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1 кв.м., Росси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, индивидуальная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4 кв.м., Россия</w:t>
            </w:r>
          </w:p>
        </w:tc>
        <w:tc>
          <w:tcPr>
            <w:tcW w:w="2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Патриот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з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 CANTER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чь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700,43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, безвозмездное пользование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1 кв.м., Росси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, безвозмездное пользование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14 кв.м., Россия </w:t>
            </w:r>
          </w:p>
        </w:tc>
        <w:tc>
          <w:tcPr>
            <w:tcW w:w="2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,33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, безвозмездное пользование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1 кв.м., Росси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, безвозмездное пользование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14 кв.м., Россия </w:t>
            </w:r>
          </w:p>
        </w:tc>
        <w:tc>
          <w:tcPr>
            <w:tcW w:w="2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заведующий отделом учёта и отчётности администрации района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улова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дмила Михайловна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020,15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, индивидуальная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4 кв.м., Росси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, индивидуальная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  кв.м., Россия</w:t>
            </w:r>
          </w:p>
        </w:tc>
        <w:tc>
          <w:tcPr>
            <w:tcW w:w="2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 541,15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, безвозмездное пользование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4 кв.м., Россия.</w:t>
            </w:r>
          </w:p>
        </w:tc>
        <w:tc>
          <w:tcPr>
            <w:tcW w:w="2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ва Шевроле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бортовой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бухгалтер отдела учета и отчетности администрации района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йсина Татьяна Николаевна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260 306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жилой дом, безвозмездное пользование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38,15 кв.м., Россия</w:t>
            </w:r>
          </w:p>
        </w:tc>
        <w:tc>
          <w:tcPr>
            <w:tcW w:w="2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303 449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жилой дом, индивидуальная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38,15 кв.м., Росси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земельный участок, индивидуальная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945 кв.м., Россия</w:t>
            </w:r>
          </w:p>
        </w:tc>
        <w:tc>
          <w:tcPr>
            <w:tcW w:w="2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Ж 2126 -030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хозяйственный техника: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ТЗ-80, трактор, прицеп, прицеп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5 650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жилой дом, безвозмездное пользование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38,15 кв.м., Россия</w:t>
            </w:r>
          </w:p>
        </w:tc>
        <w:tc>
          <w:tcPr>
            <w:tcW w:w="2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жилой дом, безвозмездное пользование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38,15 кв.м., Россия</w:t>
            </w:r>
          </w:p>
        </w:tc>
        <w:tc>
          <w:tcPr>
            <w:tcW w:w="2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бухгалтер отдела учета и отчетности администрации района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ырина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на Александровна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280 208,54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жилой дом, безвозмездное пользование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96,6 кв.м., Россия</w:t>
            </w:r>
          </w:p>
        </w:tc>
        <w:tc>
          <w:tcPr>
            <w:tcW w:w="2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388 448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жилой дом, индивидуальная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96,6 кв.м., Росси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земельный участок, индивидуальная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1043 кв.м., Россия</w:t>
            </w:r>
          </w:p>
        </w:tc>
        <w:tc>
          <w:tcPr>
            <w:tcW w:w="2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 ODISSEV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грузовой автомобиль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9"/>
                <w:lang w:val="en-US"/>
              </w:rPr>
              <w:t>ISUZU ELF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5 500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жилой дом, безвозмездное пользование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96,6 кв.м., Россия</w:t>
            </w:r>
          </w:p>
        </w:tc>
        <w:tc>
          <w:tcPr>
            <w:tcW w:w="2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жилой дом, безвозмездное пользование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96,6 кв.м., Россия</w:t>
            </w:r>
          </w:p>
        </w:tc>
        <w:tc>
          <w:tcPr>
            <w:tcW w:w="2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бухгалтер отдела учета и отчетности администрации района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нченко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ежда Владимировна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289 684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квартира, долевая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¼ доли, 51,9 кв.м., Россия</w:t>
            </w:r>
          </w:p>
        </w:tc>
        <w:tc>
          <w:tcPr>
            <w:tcW w:w="2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60 229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квартира, долевая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¼ доли, 51,9 кв.м., Росси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жилой дом, индивидуальная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38,2 кв.м., Росси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земельный участок, индивидуальная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901 кв.м., Россия</w:t>
            </w:r>
          </w:p>
        </w:tc>
        <w:tc>
          <w:tcPr>
            <w:tcW w:w="2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6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начальник отдела муниципальной службы и планирования администрации района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хова Надежда Ивановна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554 863,69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квартира, общая совместная,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65,6 кв.м., Росси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квартира, общая  долевая, 15/100 доля, 106,8 кв.м., Россия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индивидуальная,</w:t>
            </w: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43,5 кв.м., Россия</w:t>
            </w:r>
          </w:p>
        </w:tc>
        <w:tc>
          <w:tcPr>
            <w:tcW w:w="2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3110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ведущий специалист отдела муниципальной службы и планирования администрации района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бейникова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 Геннадьевна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395 310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жилой дом, безвозмездное пользование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44,2 кв.м., Россия</w:t>
            </w:r>
          </w:p>
        </w:tc>
        <w:tc>
          <w:tcPr>
            <w:tcW w:w="2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BELTA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не имеет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жилой дом, безвозмездное пользование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44,2 кв.м., Россия</w:t>
            </w:r>
          </w:p>
        </w:tc>
        <w:tc>
          <w:tcPr>
            <w:tcW w:w="2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ведущий специалист отдела муниципальной службы и планирования администрации района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илина Анна Георгиевна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524 911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жилой дом, безвозмездное пользование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80 кв.м., Россия</w:t>
            </w:r>
          </w:p>
        </w:tc>
        <w:tc>
          <w:tcPr>
            <w:tcW w:w="2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VITZ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ын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не имеет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не имеет</w:t>
            </w:r>
          </w:p>
        </w:tc>
        <w:tc>
          <w:tcPr>
            <w:tcW w:w="2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не имеет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чь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не имеет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не имеет</w:t>
            </w:r>
          </w:p>
        </w:tc>
        <w:tc>
          <w:tcPr>
            <w:tcW w:w="2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начальник отдела по обеспечению организационной деятельности администрации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района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омарёв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слав Михайлович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625 899,83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жилой дом, индивидуальная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30,5 кв.м., Росси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жилой дом, индивидуальная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67,3 кв.м., Росси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земельный участок, индивидуальная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1080 кв.м., Росси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земельный участок, аренда, 1637 кв.м., Россия</w:t>
            </w:r>
          </w:p>
        </w:tc>
        <w:tc>
          <w:tcPr>
            <w:tcW w:w="2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 MAVERIK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егковой автомобиль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ODA OKTAVIA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123 044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земельный участок, индивидуальная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187 кв.м., Росси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нежилое здание, индивидуальная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69,1 кв.м., Россия</w:t>
            </w:r>
          </w:p>
        </w:tc>
        <w:tc>
          <w:tcPr>
            <w:tcW w:w="2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главный специалист отдела по обеспечению организационной деятельности администрации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района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рян Самвел Оганесович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351 526,94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жилой дом, общая долевая 1/3 доля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32,1 кв.м., Росси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земельный участок, индивидуальная, 120000 кв.м., Росси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земельный участок, индивидуальная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32,1 кв.м., Россия.</w:t>
            </w:r>
          </w:p>
        </w:tc>
        <w:tc>
          <w:tcPr>
            <w:tcW w:w="2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Москвич — 412; легковой автомобиль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SPRINTER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711 190,44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жилой дом, безвозмездное пользование,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32,1 кв.м., Россия;</w:t>
            </w:r>
          </w:p>
        </w:tc>
        <w:tc>
          <w:tcPr>
            <w:tcW w:w="2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8 400,00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жилой дом, общая долевая 1/3 доля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32,1 кв.м., Россия; земельный участок, общая долевая, 1/3 доля, 333, 0 кв.м., Россия</w:t>
            </w:r>
          </w:p>
        </w:tc>
        <w:tc>
          <w:tcPr>
            <w:tcW w:w="2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ведущий специалист отдела по обеспечению организационной деятельности администрации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района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глова Любовь Васильевна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295 867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жилой дом, безвозмездное пользование, 31 кв.м., Россия</w:t>
            </w:r>
          </w:p>
        </w:tc>
        <w:tc>
          <w:tcPr>
            <w:tcW w:w="2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-31029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главный специалист отдела архитектуры и градостроительства администрации района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хин Максим Валерьевич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306 503,09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квартира, индивидуальная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66,1 кв.м., Росси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квартира, индивидуальная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44,2 кв.м., Россия</w:t>
            </w:r>
          </w:p>
        </w:tc>
        <w:tc>
          <w:tcPr>
            <w:tcW w:w="2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 CR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398 048,19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квартира, безвозмездное пользование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66,1 кв.м., Россия</w:t>
            </w:r>
          </w:p>
        </w:tc>
        <w:tc>
          <w:tcPr>
            <w:tcW w:w="2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не имеет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квартира, безвозмездное пользование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66,1 кв.м., Россия</w:t>
            </w:r>
          </w:p>
        </w:tc>
        <w:tc>
          <w:tcPr>
            <w:tcW w:w="2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ведущий специалист отдела архитектуры и градостроительства администрации района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лова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атерина Михайловна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282 845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жилой дом, индивидуальная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67,3 кв.м., Росси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квартира, индивидуальная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38,8 кв.м., Росси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земельный участок, общая долевая ½ доли, 1359 кв.м., Росси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земельный участок, общая долевая, ½ доли, 1825 кв.м., Россия</w:t>
            </w:r>
          </w:p>
        </w:tc>
        <w:tc>
          <w:tcPr>
            <w:tcW w:w="2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30 000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жилой дом, безвозмездное пользование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67,3 кв.м., Россия</w:t>
            </w:r>
          </w:p>
        </w:tc>
        <w:tc>
          <w:tcPr>
            <w:tcW w:w="2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PULSAR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не имеет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жилой дом, безвозмездное пользование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67,3 кв.м., Россия</w:t>
            </w:r>
          </w:p>
        </w:tc>
        <w:tc>
          <w:tcPr>
            <w:tcW w:w="2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начальник отдела документационного обеспечения и архивного дела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нова Галина Павловна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436 272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жилой дом, общая совместная,90,7 кв.м., Росси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земельный участок, общая совместная, 1185 кв.м., Россия</w:t>
            </w:r>
          </w:p>
        </w:tc>
        <w:tc>
          <w:tcPr>
            <w:tcW w:w="2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23 200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жилой дом, общая совместная,90,7 кв.м., Росси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земельный участок, общая совместная, 1185 кв.м., Россия</w:t>
            </w:r>
          </w:p>
        </w:tc>
        <w:tc>
          <w:tcPr>
            <w:tcW w:w="2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— 469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TINDA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заместитель начальник отдела документационного обеспечения и архивного дела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юга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ина Евгеньевна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497 136,63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квартира, безвозмездное пользование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148,4 кв.м., Россия</w:t>
            </w:r>
          </w:p>
        </w:tc>
        <w:tc>
          <w:tcPr>
            <w:tcW w:w="2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723 645,45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квартира, общая долевая, 1/3 доли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148,4 кв.м., Росси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квартира, индивидуальная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45 кв.м., Россия</w:t>
            </w:r>
          </w:p>
        </w:tc>
        <w:tc>
          <w:tcPr>
            <w:tcW w:w="2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213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ведущий специалист отдела документационного обеспечения и архивного дела администрации района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шкевич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я Владимировна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186 167,29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жилой дом, долевая, 1/3 доля, 117 кв.м., Россия</w:t>
            </w:r>
          </w:p>
        </w:tc>
        <w:tc>
          <w:tcPr>
            <w:tcW w:w="2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ZDA DEMIO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начальник юридического отдела администрации района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щук Ирина Леонидовна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432 284,78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квартира, безвозмездное пользование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69,70 кв.м., Россия</w:t>
            </w:r>
          </w:p>
        </w:tc>
        <w:tc>
          <w:tcPr>
            <w:tcW w:w="2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- 21099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не имеет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квартира, долевая,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1/3 доля, 69,70 кв.м., Россия</w:t>
            </w:r>
          </w:p>
        </w:tc>
        <w:tc>
          <w:tcPr>
            <w:tcW w:w="2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ведущий специалист юридического отдела администрации района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стина Надежда Сергеевна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289 413,88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жилой дом, безвозмездное пользование, 80 кв.м., Россия</w:t>
            </w:r>
          </w:p>
        </w:tc>
        <w:tc>
          <w:tcPr>
            <w:tcW w:w="2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112 379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жилой дом, безвозмездное пользование, 80 кв.м., Россия</w:t>
            </w:r>
          </w:p>
        </w:tc>
        <w:tc>
          <w:tcPr>
            <w:tcW w:w="2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не имеет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жилой дом, безвозмездное пользование, 80 кв.м., Россия</w:t>
            </w:r>
          </w:p>
        </w:tc>
        <w:tc>
          <w:tcPr>
            <w:tcW w:w="2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ведущий специалист юридического отдела администрации района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ева Оксана Николаевна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205 081,46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жилой дом, индивидуальная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77,5 кв.м., Росси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земельный участок, индивидуальная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927 кв.м., Россия;</w:t>
            </w:r>
          </w:p>
        </w:tc>
        <w:tc>
          <w:tcPr>
            <w:tcW w:w="2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550741,16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жилой дом, фактическое предоставление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77,5 кв.м., Россия;</w:t>
            </w:r>
          </w:p>
        </w:tc>
        <w:tc>
          <w:tcPr>
            <w:tcW w:w="2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HONDA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CR-V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втоприцеп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толодка «Казанка»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не имеет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не имеет</w:t>
            </w:r>
          </w:p>
        </w:tc>
        <w:tc>
          <w:tcPr>
            <w:tcW w:w="2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ведущий специалист юридического отдела администрации района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жева Елена Васильевна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534 844,58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квартира, индивидуальная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53,1 кв.м., Росси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земельный участок, аренда, 1096 кв.м., Россия</w:t>
            </w:r>
          </w:p>
        </w:tc>
        <w:tc>
          <w:tcPr>
            <w:tcW w:w="2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- 21074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главный специалист — ответственный секретарь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КДН и ЗП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раськина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ежда Леонидовна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296 371,78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жилой дом, безвозмездное пользование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120 кв.м., Россия</w:t>
            </w:r>
          </w:p>
        </w:tc>
        <w:tc>
          <w:tcPr>
            <w:tcW w:w="2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240 000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жилой дом, безвозмездное пользование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120 кв.м., Россия</w:t>
            </w:r>
          </w:p>
        </w:tc>
        <w:tc>
          <w:tcPr>
            <w:tcW w:w="2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- 2106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главный специалист по вопросам ГО, ЧС и безопасности территории администрации района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рамов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 Владимирович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513 319,23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жилой дом, общая совместная,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34 кв.м., Росси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земельный участок, общая, 1118,10 кв.м., Россия</w:t>
            </w:r>
          </w:p>
        </w:tc>
        <w:tc>
          <w:tcPr>
            <w:tcW w:w="2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819 150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жилой дом, общая совместная,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34 кв.м., Росси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земельный участок, общая, 1118,10 кв.м., Россия</w:t>
            </w:r>
          </w:p>
        </w:tc>
        <w:tc>
          <w:tcPr>
            <w:tcW w:w="2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ведущий специалист по мобилизационной работе и бронированию администрации района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икова Ирина Васильевна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284 764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жилой дом, индивидуальная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44 кв.м., Росси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жилой дом, безвозмездное пользование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47, 0 кв.м., Росси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земельный участок, индивидуальная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3296 кв.м., Росси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земельный участок, индивидуальная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2000 кв.м., Россия.</w:t>
            </w:r>
          </w:p>
        </w:tc>
        <w:tc>
          <w:tcPr>
            <w:tcW w:w="2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TIIDA LATI O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72 170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жилой дом, индивидуальная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47, 0 кв.м., Росси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земельный участок, индивидуальная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1409 кв.м., Россия</w:t>
            </w:r>
          </w:p>
        </w:tc>
        <w:tc>
          <w:tcPr>
            <w:tcW w:w="2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OYOTA 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AZDA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грузовой автомобиль 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UZU EL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чь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не имеет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жилой дом, безвозмездное пользование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47, 0 кв.м., Россия.</w:t>
            </w:r>
          </w:p>
        </w:tc>
        <w:tc>
          <w:tcPr>
            <w:tcW w:w="2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ведущий специалист по вопросам социальной сферы администрации района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ошина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а Викторовна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304 248,93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комната, общая долевая, 12 кв.м., Росси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жилой дом, безвозмездное пользование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150,7 кв.м., Россия</w:t>
            </w:r>
          </w:p>
        </w:tc>
        <w:tc>
          <w:tcPr>
            <w:tcW w:w="2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 739,42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жилой дом, индивидуальная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150,7 кв.м., Росси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земельный участок, индивидуальная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1292 кв.м., Россия</w:t>
            </w:r>
          </w:p>
        </w:tc>
        <w:tc>
          <w:tcPr>
            <w:tcW w:w="2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LUGER V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руководитель финансового управления администрации района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а Ирина Николаевна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 593,17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жилой дом, безвозмездное пользование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50,6 кв.м., Росси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земельный участок, безвозмездное пользование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1172 кв.м., Россия</w:t>
            </w:r>
          </w:p>
        </w:tc>
        <w:tc>
          <w:tcPr>
            <w:tcW w:w="2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 CR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 889,28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жилой дом, индивидуальная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50,6 кв.м., Росси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земельный участок, индивидуальная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1172 кв.м., Россия</w:t>
            </w:r>
          </w:p>
        </w:tc>
        <w:tc>
          <w:tcPr>
            <w:tcW w:w="2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COROLLA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цеп бортовой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жилой дом, безвозмездное пользование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50,6 кв.м., Росси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земельный участок, безвозмездное пользование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1172 кв.м., Россия</w:t>
            </w:r>
          </w:p>
        </w:tc>
        <w:tc>
          <w:tcPr>
            <w:tcW w:w="2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руководитель управления социальной защиты населения администрации района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ковцев Валерий Юрьевич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 240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квартира, общая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½ доля, 61,2 кв.м., 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  <w:tc>
          <w:tcPr>
            <w:tcW w:w="2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CAMRI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 816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квартира, общая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½ доля, 61,2 кв.м., Россия</w:t>
            </w:r>
          </w:p>
        </w:tc>
        <w:tc>
          <w:tcPr>
            <w:tcW w:w="2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руководитель управления образования администрации района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стреб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ёдор Александрович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 642,63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жилой дом, общая, долевая, ½ доля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163,6 кв.м., Росси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земельный участок, общая, ½ доля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1247 кв.м., Россия</w:t>
            </w:r>
          </w:p>
        </w:tc>
        <w:tc>
          <w:tcPr>
            <w:tcW w:w="2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FORD MONDEO;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легковой автомобиль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АДА КАЛИНА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 441,9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жилой дом, общая, долевая, ½ доля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163,6 кв.м., Росси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земельный участок, общая, ½ доля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1247 кв.м., Россия</w:t>
            </w:r>
          </w:p>
        </w:tc>
        <w:tc>
          <w:tcPr>
            <w:tcW w:w="2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руководитель управления экономики и имущественных отношений Курагинского района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останов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гений Анатольевич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599,03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жилой дом, индивидуальная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58 кв.м., Росси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жилой дом, общая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½ доли, 28,39 кв.м., Росси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жилой дом, безвозмездное пользование, 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88,8 кв.м., Росси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земельный участок, безвозмездное пользование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1440 кв.м., Росси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земельный участок, индивидуальная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900 кв.м., Россия</w:t>
            </w:r>
          </w:p>
        </w:tc>
        <w:tc>
          <w:tcPr>
            <w:tcW w:w="2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HARRIER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 034,43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жилой дом, безвозмездное пользование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88,8 кв.м., Росси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земельный участок, безвозмездное пользование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1440 кв.м., Россия.</w:t>
            </w:r>
          </w:p>
        </w:tc>
        <w:tc>
          <w:tcPr>
            <w:tcW w:w="2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не имеет</w:t>
            </w:r>
          </w:p>
        </w:tc>
        <w:tc>
          <w:tcPr>
            <w:tcW w:w="2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не имеет</w:t>
            </w:r>
          </w:p>
        </w:tc>
        <w:tc>
          <w:tcPr>
            <w:tcW w:w="2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9"/>
                <w:lang w:val="ru-RU"/>
              </w:rPr>
              <w:t>начальник отдела сельского хозяйства администрации района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ин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 Анатольевич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 039,07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я,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3 кв.м., Росси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, индивидуальная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, 0 кв.м., Россия</w:t>
            </w:r>
          </w:p>
        </w:tc>
        <w:tc>
          <w:tcPr>
            <w:tcW w:w="2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-2109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 ELANTRA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9"/>
                <w:lang w:val="ru-RU"/>
              </w:rPr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 735,13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3 кв.м., Росси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индивидуальная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 кв.м., Россия</w:t>
            </w:r>
          </w:p>
        </w:tc>
        <w:tc>
          <w:tcPr>
            <w:tcW w:w="2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директор МБУ «Молодежный центр «Патриот»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жапкина Елена Витальевна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 028,00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индивидуальная,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60 кв.м., Россия</w:t>
            </w:r>
          </w:p>
        </w:tc>
        <w:tc>
          <w:tcPr>
            <w:tcW w:w="2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67,10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фактическое предоставление,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60 кв.м., Россия</w:t>
            </w:r>
          </w:p>
        </w:tc>
        <w:tc>
          <w:tcPr>
            <w:tcW w:w="2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фактическое предоставление,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60 кв.м., Россия</w:t>
            </w:r>
          </w:p>
        </w:tc>
        <w:tc>
          <w:tcPr>
            <w:tcW w:w="2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руководитель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МКУ «Управление культуры администрации района»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пилина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на Анатольевна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 587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индивидуальная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4 кв.м., Россия</w:t>
            </w:r>
          </w:p>
        </w:tc>
        <w:tc>
          <w:tcPr>
            <w:tcW w:w="2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главный врач МБУЗ «Курагинская ЦРБ»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нов Виктор Сергеевич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05 103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индивидуальная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2 кв.м., Росси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, индивидуальная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1 кв.м., Росси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аренда, 2497 кв.м., Росси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аренда, 217 кв.м., Россия.</w:t>
            </w:r>
          </w:p>
        </w:tc>
        <w:tc>
          <w:tcPr>
            <w:tcW w:w="2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BARU FORESTER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1 291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фактическое предоставление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2 кв.м., Россия;</w:t>
            </w:r>
          </w:p>
        </w:tc>
        <w:tc>
          <w:tcPr>
            <w:tcW w:w="2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начальник МБУ «Информационный центр»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юльпанова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 Николаевна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 630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аренда, 1188 кв.м., Россия</w:t>
            </w:r>
          </w:p>
        </w:tc>
        <w:tc>
          <w:tcPr>
            <w:tcW w:w="2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 224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индивидуальная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7 кв.м., Росси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аренда, 454 кв.м., Россия.</w:t>
            </w:r>
          </w:p>
        </w:tc>
        <w:tc>
          <w:tcPr>
            <w:tcW w:w="2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мобиль легковой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 STREAM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втомобиль грузовой УАЗ 452Д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начальник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МКУ «Управление капитального строительства» Курагинского района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риков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й Валентинович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8 533,19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общая совместная,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6 кв.м., Россия</w:t>
            </w:r>
          </w:p>
        </w:tc>
        <w:tc>
          <w:tcPr>
            <w:tcW w:w="2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61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директор МБОУ ДОД «Курагинская Детская школа искусств»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а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 Александровна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476 515,11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жилой дом, общая, совместная,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52,33 кв.м., Росси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земельный участок, собственность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1786 кв.м., Россия</w:t>
            </w:r>
          </w:p>
        </w:tc>
        <w:tc>
          <w:tcPr>
            <w:tcW w:w="2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зовой автомобиль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бортовой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 963,73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жилой дом, общая, совместная,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52,33 кв.м., Россия;</w:t>
            </w:r>
          </w:p>
        </w:tc>
        <w:tc>
          <w:tcPr>
            <w:tcW w:w="2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MARCH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МКУ «Единая дежурная диспетчерская служба Курагинского района»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ербаков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й Григорьевич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 373,02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, безвозмездное пользование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0 кв.м., Росси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, безвозмездное пользование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,50 кв.м., Россия</w:t>
            </w:r>
          </w:p>
        </w:tc>
        <w:tc>
          <w:tcPr>
            <w:tcW w:w="2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3110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 238,09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, индивидуальная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0 кв.м., Росси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, индивидуальная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,50 кв.м., Россия</w:t>
            </w:r>
          </w:p>
        </w:tc>
        <w:tc>
          <w:tcPr>
            <w:tcW w:w="2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директор МБУК «Курагинский районный краеведческий музей»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ина Елена Михайловна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 735,13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3 кв.м., Росси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индивидуальная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 кв.м., Россия</w:t>
            </w:r>
          </w:p>
        </w:tc>
        <w:tc>
          <w:tcPr>
            <w:tcW w:w="2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 039,07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я,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3 кв.м., Росси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, индивидуальная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, 0 кв.м., Россия</w:t>
            </w:r>
          </w:p>
        </w:tc>
        <w:tc>
          <w:tcPr>
            <w:tcW w:w="2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-2109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 ELANTRA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директор МКУ «Межведомственная централизованная бухгалтерия Курагинского района»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тухова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ата Владимировна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 753,42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общая совместная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8 кв.м., Росси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 280,66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общая совместная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8 кв.м., Росси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, индивидуальная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 кв.м., Россия</w:t>
            </w:r>
          </w:p>
        </w:tc>
        <w:tc>
          <w:tcPr>
            <w:tcW w:w="2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легковой автомобиль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ВАЗ — 2121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легковой автомобиль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ЛАДА 2105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директор МБОУ ДОД «Ирбинская музыкальная школа»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хтерев Юрий Иванович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 455,20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общая совместная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кв.м., Росси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, индивидуальная, 600  кв.м., Росси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, индивидуальная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кв.м., Россия</w:t>
            </w:r>
          </w:p>
        </w:tc>
        <w:tc>
          <w:tcPr>
            <w:tcW w:w="2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QASHQAI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тотранспортное средство: мотоцикл УРАЛ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240 354,45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общая совместная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кв.м., Россия</w:t>
            </w:r>
          </w:p>
        </w:tc>
        <w:tc>
          <w:tcPr>
            <w:tcW w:w="2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директор МБУК «Межпоселенческая центральная библиотека Курагинского района»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хер Ирина Андреевна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 057,64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индивидуальная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6 кв.м., Росси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, долевая, ½ доли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3 кв.м., Россия</w:t>
            </w:r>
          </w:p>
        </w:tc>
        <w:tc>
          <w:tcPr>
            <w:tcW w:w="2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безвозмездное пользование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6 кв.м., Россия;</w:t>
            </w:r>
          </w:p>
        </w:tc>
        <w:tc>
          <w:tcPr>
            <w:tcW w:w="2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 «Центр физической культуры, спорта и здорового образа жизни»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улымов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ктор Александрович 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 713,00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квартира, индивидуальная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71,9 кв.м., Росси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земельный участок, индивидуальная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519 кв.м., Россия;</w:t>
            </w:r>
          </w:p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9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гараж, индивидуальная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30 кв.м., Россия</w:t>
            </w:r>
          </w:p>
        </w:tc>
        <w:tc>
          <w:tcPr>
            <w:tcW w:w="2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WISH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 516,00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квартира, безвозмездное пользование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71,9 кв.м., Россия.</w:t>
            </w:r>
          </w:p>
        </w:tc>
        <w:tc>
          <w:tcPr>
            <w:tcW w:w="2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Ж фургон; мопед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директор МБУК «Межпоселенческий Курагинский районный Дом культуры»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шкина Зоя Васильевна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 691,37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, индивидуальная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кв.м., Россия</w:t>
            </w:r>
          </w:p>
        </w:tc>
        <w:tc>
          <w:tcPr>
            <w:tcW w:w="2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 309,27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, безвозмездное пользование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кв.м., Россия</w:t>
            </w:r>
          </w:p>
        </w:tc>
        <w:tc>
          <w:tcPr>
            <w:tcW w:w="2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КАЛИНА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директор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МБОУ ДОД «Краснокаменская Детская школа искусств»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иволапова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 Юрьевна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 691,80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индивидуальная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 кв.м., Россия</w:t>
            </w:r>
          </w:p>
        </w:tc>
        <w:tc>
          <w:tcPr>
            <w:tcW w:w="2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51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исполняющий обязанности директора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МБОУ ДОД «Краснокаменская Детская школа искусств»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офеева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лия Владимировна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 622,20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индивидуальная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кв.м., Росси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общая долевая, 4/9 доли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кв.м., Россия</w:t>
            </w:r>
          </w:p>
        </w:tc>
        <w:tc>
          <w:tcPr>
            <w:tcW w:w="2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едущий специалист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тдела муниципальной службы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 планирования администрации района                                                                                                       Н.Г. Коробейникова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3:05:07Z</dcterms:created>
  <dc:creator/>
  <dc:description/>
  <dc:language>en-US</dc:language>
  <cp:lastModifiedBy/>
  <cp:lastPrinted>2013-05-13T14:47:00Z</cp:lastPrinted>
  <cp:revision>0</cp:revision>
  <dc:subject/>
  <dc:title/>
</cp:coreProperties>
</file>