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643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доходах и расходах, об имуществе и обязательствах имущественного характера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служащих отдела сельского хозяйства администрации Курагинского района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1831"/>
        <w:gridCol w:w="1395"/>
        <w:gridCol w:w="1545"/>
        <w:gridCol w:w="870"/>
        <w:gridCol w:w="2445"/>
        <w:gridCol w:w="1200"/>
      </w:tblGrid>
      <w:tr>
        <w:trPr/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го образования Красноярского края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лжности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, рублей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сельского хозяйства администрации Курагинского район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Дудин Алексей Павлович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93126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Москвич 412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МБОУ Курагинская СОШ № 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фельдшер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Дудина Галина Яковлевна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8728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. Земельный участок,  индивидуальный, площадь 1400 кв.м., Россия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. Четырехкомнатная квартира, индивидуальная, площадь                  52,3 кв.м.,Росс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сельского хозяйства администрации Курагинского район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Еремина Любовь Александровна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83811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Трехкомнатная квартира, собственность долевая, 1/3. Площадь 47.8 кв.м., Росс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ЗАО «Березовское»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механизатор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Еремин Виктор Николаевич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1487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. Приусадебный участок, собственность индивидуальная, площадь 935 кв.м., Россия.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. Приусадебный участок, собственность индивидуальная, площадь 803,6 кв.м., Россия.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. Трехкомнатная квартира, собственность долевая, 1/3, площадь 47,8 кв.м., Россия.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4. Трехкомнатная квартира, собственность индивидуальная, площадь 50 кв.м., Россия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ВАЗ 2107,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Мотоцикл «Восход»,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Трактор МТЗ-50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.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сельского хозяйства администрации Курагинского район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елезнева Людмила Альбертовна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12587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МБОУ Курагинская СОШ №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учащаяся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несовершеннолетняя дочь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Селезнева Юлия Викторовна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.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сельского хозяйства администрации Курагинского район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Мелещук Надежда Николаевна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78905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 2 категории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а сельского хозяйства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Курагинского района                                                 Л.В. Глушкова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расходах муниципальных служащих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"/>
        <w:gridCol w:w="1951"/>
        <w:gridCol w:w="1290"/>
        <w:gridCol w:w="1530"/>
        <w:gridCol w:w="1665"/>
        <w:gridCol w:w="900"/>
        <w:gridCol w:w="1080"/>
        <w:gridCol w:w="832"/>
      </w:tblGrid>
      <w:tr>
        <w:trPr/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го образования Красноярского края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лжности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приобретенных объектов недвижимости, транспортного средства, ценных бумаг, акц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сделки, рубле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Общий доход муниципального служащего и супруги (супруга) за три последних года, предшествующих сделки, рубле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0" w:right="-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 получения средств, за счет которых совершена сделка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сельского хозяйства администрации Курагинского район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Дудин Алексей Павло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Не приобреталось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сельского хозяйства администрации Курагинского район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40" w:right="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елезнева  Людмила Альберт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Не приобреталось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сельского хозяйства администрации Курагинского район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Еремина Любовь Александр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Не приобреталось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сельского хозяйства администрации Курагинского район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Мелещук Надежда Никола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Не приобреталось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 2 категории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а сельского хозяйства</w:t>
      </w:r>
    </w:p>
    <w:p>
      <w:pPr>
        <w:pStyle w:val="Standard"/>
        <w:ind w:first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Курагинского района                                                 Л.В. Глушкова</w:t>
      </w:r>
    </w:p>
    <w:p>
      <w:pPr>
        <w:pStyle w:val="Standard"/>
        <w:ind w:firstLine="1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64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64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1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14:00Z</dcterms:created>
  <dc:creator>nout</dc:creator>
  <dc:description/>
  <dc:language>en-US</dc:language>
  <cp:lastModifiedBy>nout</cp:lastModifiedBy>
  <dcterms:modified xsi:type="dcterms:W3CDTF">2013-05-13T0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