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 о расхода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892"/>
        <w:gridCol w:w="2220"/>
        <w:gridCol w:w="2520"/>
        <w:gridCol w:w="2130"/>
        <w:gridCol w:w="1500"/>
        <w:gridCol w:w="2085"/>
        <w:gridCol w:w="2254"/>
      </w:tblGrid>
      <w:tr>
        <w:trPr/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, рублей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доход муниципального служащего и супруги (супруга) за три последних года, предшествующих сделке, рублей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ий райо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тченко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лентин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ченко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ьк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ведующий отделом учёта и отчётности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Михайл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с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: трактор Беларус 80.1.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,000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6 422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в Банке ОАО «Народный кредит», продажа трактора МТЗ-82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р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ухгалтер отдела учета и отчетности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ченко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муниципальной службы и планирова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муниципальной службы и планирова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муниципальной службы и планирова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еорги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ё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слав Михайл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ря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вел Оганес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по обеспечению организационной деятельности администрац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асил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отдела архитектуры и градостроительств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и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Валерье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архитектуры и градостроительств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Михайл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документационного обеспечения и архивного дел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авл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начальник отдела документационного обеспечения и архивного дел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г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 Евген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отдела документационного обеспечения и архивного дел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еви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Владимир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юридического отдел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щук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Леонид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ерге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Никола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юридического отдел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ж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лавный специалист — ответственный секретар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ДН и ЗП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ьк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Леонид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 по вопросам ГО, ЧС и безопасности территории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ладимир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по мобилизационной работе и бронированию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к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 по вопросам социальной сферы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ш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финансового управле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социальной защиты населе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ц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Юрье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образования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 Александро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: легковой автомобиль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0 7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578 980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общего дохода лица и супруги за три года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ководитель управления экономики и имущественных отношений Курагинского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стан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натолье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  <w:t>начальник отдела сельского хозяйства администрации райо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9"/>
                <w:lang w:val="ru-RU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муниципальной служб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ирования администрации района                                                                                                          Н.Г.Коробейник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05:07Z</dcterms:created>
  <dc:creator/>
  <dc:description/>
  <dc:language>en-US</dc:language>
  <cp:lastModifiedBy/>
  <cp:lastPrinted>2013-05-13T13:31:00Z</cp:lastPrinted>
  <cp:revision>0</cp:revision>
  <dc:subject/>
  <dc:title/>
</cp:coreProperties>
</file>