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расходах муниципальных служащих управления образования администрации Кураг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892"/>
        <w:gridCol w:w="2220"/>
        <w:gridCol w:w="2520"/>
        <w:gridCol w:w="2130"/>
        <w:gridCol w:w="1500"/>
        <w:gridCol w:w="2085"/>
        <w:gridCol w:w="2254"/>
      </w:tblGrid>
      <w:tr>
        <w:trPr/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, рублей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доход муниципального служащего и супруги (супруга) за три последних года, предшествующих сделке, рублей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агинский райо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рофеева Ирина 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школьного, общего и дополнительного образования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рнобае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Татьяна Михайловн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ятецкая Елена Андре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менова Татьяна Анатоль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нжакова  Вер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лоссер Окса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8</w:t>
            </w:r>
          </w:p>
        </w:tc>
        <w:tc>
          <w:tcPr>
            <w:tcW w:w="18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копкина Валентина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кадровой службы                                                                                                                                                                       Г.Ф.Карел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04:00Z</dcterms:created>
  <dc:creator>Пользователь Windows</dc:creator>
  <dc:description/>
  <dc:language>en-US</dc:language>
  <cp:lastModifiedBy>nout</cp:lastModifiedBy>
  <cp:lastPrinted>2013-05-20T14:41:00Z</cp:lastPrinted>
  <dcterms:modified xsi:type="dcterms:W3CDTF">2013-05-22T02:04:00Z</dcterms:modified>
  <cp:revision>2</cp:revision>
  <dc:subject/>
  <dc:title/>
</cp:coreProperties>
</file>