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b/>
        </w:rPr>
        <w:t>о расходах муниципальных служащих Управления экономики</w:t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и имущественных отношений Курагинского района </w:t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b/>
        </w:rPr>
        <w:t>за 2012 год</w:t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57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39"/>
        <w:gridCol w:w="2268"/>
        <w:gridCol w:w="2693"/>
        <w:gridCol w:w="2127"/>
        <w:gridCol w:w="1134"/>
        <w:gridCol w:w="2409"/>
        <w:gridCol w:w="240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 Красноя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иобретенных объектов недвижимости, транспортного средства, ценных бумаг, а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делки, 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доход муниципального служащего и супруги (супруга) за три последних года, предшествующих сделки, 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Источник получения средств, за счет которых совершена сделка</w:t>
            </w:r>
          </w:p>
        </w:tc>
      </w:tr>
      <w:tr>
        <w:trPr>
          <w:trHeight w:val="2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бухгалтер УЭ и ИО Курагинского района                                                                        О.Н. Боева</w:t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Style14">
    <w:name w:val="Основной текст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23:00Z</dcterms:created>
  <dc:creator>User</dc:creator>
  <dc:description/>
  <cp:keywords/>
  <dc:language>en-US</dc:language>
  <cp:lastModifiedBy>User1</cp:lastModifiedBy>
  <cp:lastPrinted>2013-05-06T13:51:00Z</cp:lastPrinted>
  <dcterms:modified xsi:type="dcterms:W3CDTF">2013-05-06T06:30:00Z</dcterms:modified>
  <cp:revision>6</cp:revision>
  <dc:subject/>
  <dc:title/>
</cp:coreProperties>
</file>