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99"/>
        <w:gridCol w:w="1967"/>
        <w:gridCol w:w="804"/>
        <w:gridCol w:w="1770"/>
        <w:gridCol w:w="1148"/>
        <w:gridCol w:w="1028"/>
        <w:gridCol w:w="2026"/>
        <w:gridCol w:w="1611"/>
        <w:gridCol w:w="1151"/>
        <w:gridCol w:w="1566"/>
      </w:tblGrid>
      <w:tr>
        <w:trPr/>
        <w:tc>
          <w:tcPr>
            <w:tcW w:w="14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8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9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Машарова Ирина Викторовна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ведующая МБДОУ детский сад « Тополёк»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28552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17"/>
              </w:rPr>
              <w:t>Автомобиль Форд Фокус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- </w:t>
            </w:r>
          </w:p>
        </w:tc>
      </w:tr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супруг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45000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Автомобиль  Газель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ын  (дочь)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 xml:space="preserve"> Машарова Ирина Викторовна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0:00Z</dcterms:created>
  <dc:creator>Shahvorostova</dc:creator>
  <dc:description/>
  <dc:language>en-US</dc:language>
  <cp:lastModifiedBy>Игорь</cp:lastModifiedBy>
  <cp:lastPrinted>2014-05-07T16:34:00Z</cp:lastPrinted>
  <dcterms:modified xsi:type="dcterms:W3CDTF">2014-05-08T08:50:00Z</dcterms:modified>
  <cp:revision>2</cp:revision>
  <dc:subject/>
  <dc:title/>
</cp:coreProperties>
</file>