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275"/>
        <w:gridCol w:w="1275"/>
        <w:gridCol w:w="1276"/>
        <w:gridCol w:w="929"/>
        <w:gridCol w:w="1623"/>
        <w:gridCol w:w="850"/>
        <w:gridCol w:w="921"/>
        <w:gridCol w:w="1064"/>
        <w:gridCol w:w="992"/>
        <w:gridCol w:w="850"/>
        <w:gridCol w:w="1134"/>
        <w:gridCol w:w="709"/>
        <w:gridCol w:w="1134"/>
        <w:gridCol w:w="1276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579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рих Наталья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управления администрации Манского района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01,6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        </w:t>
              <w:br/>
              <w:t>участок</w:t>
              <w:b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        </w:t>
              <w:br/>
              <w:t>участок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52 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090,6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       участок         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охозяйственная        </w:t>
              <w:br/>
              <w:t>тех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      </w:t>
              <w:br/>
              <w:t>участок</w:t>
              <w:b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Эмрих Наталья Владимир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134" w:gutter="0" w:header="0" w:top="57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5:00Z</dcterms:created>
  <dc:creator>Shahvorostova</dc:creator>
  <dc:description/>
  <dc:language>en-US</dc:language>
  <cp:lastModifiedBy>Игорь</cp:lastModifiedBy>
  <dcterms:modified xsi:type="dcterms:W3CDTF">2014-05-19T07:55:00Z</dcterms:modified>
  <cp:revision>2</cp:revision>
  <dc:subject/>
  <dc:title/>
</cp:coreProperties>
</file>