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ЗА 2013  ГОД ПО СОСТОЯНИЮ НА 31 ДЕКАБРЯ 2013   ГОДА</w:t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нского района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Анастасия Олег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й и организационной работы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80 587,8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3,6 кв.м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700 кв.м.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 809,9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 кв. м.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 кв. м.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9:00Z</dcterms:created>
  <dc:creator>Shahvorostova</dc:creator>
  <dc:description/>
  <dc:language>en-US</dc:language>
  <cp:lastModifiedBy>Игорь</cp:lastModifiedBy>
  <cp:lastPrinted>2014-04-28T10:55:00Z</cp:lastPrinted>
  <dcterms:modified xsi:type="dcterms:W3CDTF">2014-05-08T07:09:00Z</dcterms:modified>
  <cp:revision>2</cp:revision>
  <dc:subject/>
  <dc:title/>
</cp:coreProperties>
</file>