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ЗА 2013  ГОД ПО СОСТОЯНИЮ НА 31 ДЕКАБРЯ 2013   ГОДА</w:t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нева Елена Николае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ультуры и молодежной политики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333,3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         </w:t>
              <w:br/>
              <w:t>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682,9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         </w:t>
              <w:br/>
              <w:t>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07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14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         </w:t>
              <w:br/>
              <w:t>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         </w:t>
              <w:br/>
              <w:t>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3:00Z</dcterms:created>
  <dc:creator>Shahvorostova</dc:creator>
  <dc:description/>
  <dc:language>en-US</dc:language>
  <cp:lastModifiedBy>Игорь</cp:lastModifiedBy>
  <dcterms:modified xsi:type="dcterms:W3CDTF">2014-05-08T07:03:00Z</dcterms:modified>
  <cp:revision>2</cp:revision>
  <dc:subject/>
  <dc:title/>
</cp:coreProperties>
</file>