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bookmarkStart w:id="0" w:name="Par86"/>
      <w:bookmarkEnd w:id="0"/>
      <w:r>
        <w:rPr>
          <w:sz w:val="16"/>
          <w:szCs w:val="16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3 ГОД ПО СОСТОЯНИЮ НА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15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045"/>
        <w:gridCol w:w="930"/>
        <w:gridCol w:w="905"/>
        <w:gridCol w:w="2880"/>
        <w:gridCol w:w="1080"/>
        <w:gridCol w:w="900"/>
        <w:gridCol w:w="1260"/>
        <w:gridCol w:w="800"/>
        <w:gridCol w:w="1290"/>
        <w:gridCol w:w="890"/>
        <w:gridCol w:w="950"/>
        <w:gridCol w:w="820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 имущества, находящихся в   пользовании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транспортных 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 на праве собственности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  получения  средств, за счет которых совершена сделка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ий район Красноярский край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ножкин Сергей Викторович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305,57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трансформаторная подстанци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распределительная подстанция ТП-15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садовый домик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ограждение складской зон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автовесова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навес для сен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незавершенного строительства, нежилое (пилорам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водопровод к зоне технического обслуживани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склад зерноток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теплая стоянка для тракторов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финский скла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(мастерская техобслуживания 40 тракторов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незавершенного строительства, нежилое общественный центр сельского хозяйств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зерносушилк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стоянка на 24 а/машин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(стоянка на 24 автомашины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склад масел с маслораздаточной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незавершенного строительства, нежилое (производственный сектор №5, №6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незавершенного строительства, нежилое, фундамент (электрокотельна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гараж на 60 автомашин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 (склад напольного хранения витаминной мук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ограждение Зоны ПТО и вертикальная планировка ФКРС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зерносушильный комплекс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благоустройство складской зон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незавершенного строительства (бытовка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навозохранилище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временный водопровод на родильное отделение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наружные сети теплоснабжения ФКРС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нежилое (коровник №3 200 голо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93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1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4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5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5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4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8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8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8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8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2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380 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63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ные средст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 xml:space="preserve">Polaris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&lt;*&gt;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" w:leader="none"/>
                <w:tab w:val="left" w:pos="3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Я, </w:t>
      </w:r>
      <w:r>
        <w:rPr>
          <w:b/>
          <w:i/>
          <w:sz w:val="16"/>
          <w:szCs w:val="16"/>
        </w:rPr>
        <w:t>Белоножкин Сергей Викторович</w:t>
      </w:r>
      <w:r>
        <w:rPr>
          <w:sz w:val="16"/>
          <w:szCs w:val="16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, подпись      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5:00Z</dcterms:created>
  <dc:creator>Shahvorostova</dc:creator>
  <dc:description/>
  <dc:language>en-US</dc:language>
  <cp:lastModifiedBy>Игорь</cp:lastModifiedBy>
  <dcterms:modified xsi:type="dcterms:W3CDTF">2014-04-30T08:15:00Z</dcterms:modified>
  <cp:revision>2</cp:revision>
  <dc:subject/>
  <dc:title/>
</cp:coreProperties>
</file>