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53"/>
        <w:gridCol w:w="1848"/>
        <w:gridCol w:w="845"/>
        <w:gridCol w:w="1711"/>
        <w:gridCol w:w="1179"/>
        <w:gridCol w:w="1063"/>
        <w:gridCol w:w="1906"/>
        <w:gridCol w:w="1568"/>
        <w:gridCol w:w="1109"/>
        <w:gridCol w:w="1588"/>
      </w:tblGrid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хинина Светлана Александров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амарчагская СОШ»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398,7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автомобиль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HYUNDAI I30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,8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067,6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,8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ын  (дочь)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,8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Сухинина Светлана Александро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  <w:bookmarkStart w:id="1" w:name="_GoBack"/>
      <w:bookmarkStart w:id="2" w:name="_GoBack"/>
      <w:bookmarkEnd w:id="2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7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08T08:57:00Z</dcterms:modified>
  <cp:revision>2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dc:title>
</cp:coreProperties>
</file>