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а Ольг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41,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26,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, 82.00 кв.м 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, 2724.00 кв.м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214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 xml:space="preserve"> SKODA OCTAV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Кирьянова Ольга Леонид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25T14:04:00Z</cp:lastPrinted>
  <dcterms:modified xsi:type="dcterms:W3CDTF">2013-07-11T04:49:00Z</dcterms:modified>
  <cp:revision>10</cp:revision>
  <dc:subject/>
  <dc:title/>
</cp:coreProperties>
</file>