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295"/>
        <w:gridCol w:w="2340"/>
        <w:gridCol w:w="1881"/>
        <w:gridCol w:w="1417"/>
        <w:gridCol w:w="3542"/>
        <w:gridCol w:w="3119"/>
      </w:tblGrid>
      <w:tr>
        <w:trPr>
          <w:trHeight w:val="1967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  Краснояр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, рубле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>
          <w:trHeight w:val="11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ский муниципальны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дман 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170,0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 площадь-67,18; 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) площадь-1778;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ский муниципальны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водитель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516,4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 площадь-67,18; 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) площадь-1778;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ISSAN SUNNI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ский муниципальны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 (дочь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 площадь-67,18; 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) площадь-1778;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ский муниципальны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 (сын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 площадь-67,18; 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) площадь-1778;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Я, Эрдман Татьяна Никола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05.08.2013г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fu-erdman</cp:lastModifiedBy>
  <cp:lastPrinted>2013-04-12T14:41:00Z</cp:lastPrinted>
  <dcterms:modified xsi:type="dcterms:W3CDTF">2013-08-06T02:44:00Z</dcterms:modified>
  <cp:revision>75</cp:revision>
  <dc:subject/>
  <dc:title/>
</cp:coreProperties>
</file>