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1935"/>
        <w:gridCol w:w="2443"/>
        <w:gridCol w:w="1418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Финансового управления администрации Ма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цова Любовь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7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 -87,6 кв.м. Росс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араж -27,7 кв.м. Росс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ельный участок -30,5 кв.м. 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29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 – 87,6 кв.м. Росс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 – 52,9 кв.м. Росс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ельный участок – 1538 кв.м. 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а ВАЗ 210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Голубцова Любовь Викторовна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 w:ascii="Times New Roman" w:hAnsi="Times New Roman"/>
        </w:rPr>
        <w:t>30.04.2013г. Дата, 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Shahvorostova</cp:lastModifiedBy>
  <cp:lastPrinted>2013-03-20T10:16:00Z</cp:lastPrinted>
  <dcterms:modified xsi:type="dcterms:W3CDTF">2013-07-11T04:18:00Z</dcterms:modified>
  <cp:revision>10</cp:revision>
  <dc:subject/>
  <dc:title/>
</cp:coreProperties>
</file>