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культуры и молодё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хули Валерий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50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8,6 кв.м.)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38км.м.)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38 кв.м.)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урхули Валерий Георги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10-01T09:20:00Z</dcterms:modified>
  <cp:revision>17</cp:revision>
  <dc:subject/>
  <dc:title/>
</cp:coreProperties>
</file>