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755"/>
        <w:gridCol w:w="1984"/>
        <w:gridCol w:w="1976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ГО и ЧС администрации района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манов М.Н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97,3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земельный участок, площадью 3040,0 Россия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2 земельный участок, площадью 2132,0 Росс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, площадью72,487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 земельный участок, площадью 5000,0 Росс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9,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З 2112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Гетманова Евгения Игоре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9:00Z</dcterms:created>
  <dc:creator>adm-korotich</dc:creator>
  <dc:description/>
  <cp:keywords/>
  <dc:language>en-US</dc:language>
  <cp:lastModifiedBy>Shahvorostova</cp:lastModifiedBy>
  <cp:lastPrinted>2013-04-22T12:40:00Z</cp:lastPrinted>
  <dcterms:modified xsi:type="dcterms:W3CDTF">2013-07-11T05:09:00Z</dcterms:modified>
  <cp:revision>13</cp:revision>
  <dc:subject/>
  <dc:title/>
</cp:coreProperties>
</file>