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на Валентина Марты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114,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вместная - 63,7 кв.м.,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719,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вместная - 63,7 кв.м., 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а «Нива» - лична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/а «Лада-Приора» - личная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Демина Валентина Мартыновна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за 2012 год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</w:rPr>
        <w:t>17.04.2013г  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10T03:59:00Z</dcterms:modified>
  <cp:revision>12</cp:revision>
  <dc:subject/>
  <dc:title/>
</cp:coreProperties>
</file>