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295"/>
        <w:gridCol w:w="1620"/>
        <w:gridCol w:w="1881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экономики и планиро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андрова Наталья Миха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246,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приусадебный) – 2210,00 кв.м. (Россия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илой дом – 52,00 кв.м. (Росс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15,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NI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Ликандрова Наталья Михайл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.04.2013г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dcterms:modified xsi:type="dcterms:W3CDTF">2013-07-10T04:03:00Z</dcterms:modified>
  <cp:revision>33</cp:revision>
  <dc:subject/>
  <dc:title/>
</cp:coreProperties>
</file>