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bookmarkStart w:id="0" w:name="Par117"/>
      <w:bookmarkEnd w:id="0"/>
      <w:r>
        <w:rPr/>
        <w:t xml:space="preserve">                                                     </w:t>
      </w:r>
      <w:r>
        <w:rPr/>
        <w:t>Прилож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</w:t>
      </w:r>
      <w:r>
        <w:rPr/>
        <w:t>к Порядку размещения сведений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</w:t>
      </w:r>
      <w:r>
        <w:rPr/>
        <w:t xml:space="preserve">о доходах, об имуществе и обязательствах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</w:t>
      </w:r>
      <w:r>
        <w:rPr/>
        <w:t>имущественного характера 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</w:t>
      </w:r>
      <w:r>
        <w:rPr/>
        <w:t>муниципальных служащих, замещающих долж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</w:t>
      </w:r>
      <w:r>
        <w:rPr/>
        <w:t>муниципальной службы, а также их супруга (супруги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</w:t>
      </w:r>
      <w:r>
        <w:rPr/>
        <w:t>и несовершеннолетних дете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440"/>
        <w:gridCol w:w="1620"/>
        <w:gridCol w:w="1620"/>
        <w:gridCol w:w="1260"/>
        <w:gridCol w:w="2180"/>
        <w:gridCol w:w="1600"/>
      </w:tblGrid>
      <w:tr>
        <w:trPr>
          <w:trHeight w:val="25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муниципального</w:t>
              <w:br/>
              <w:t xml:space="preserve"> образования  </w:t>
              <w:br/>
              <w:t xml:space="preserve">Красноярского </w:t>
              <w:br/>
              <w:t xml:space="preserve">     края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 должно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</w:t>
              <w:br/>
              <w:t xml:space="preserve"> доход,</w:t>
              <w:br/>
              <w:t xml:space="preserve"> рубле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Перечень  </w:t>
              <w:br/>
              <w:t xml:space="preserve">   объектов  </w:t>
              <w:br/>
              <w:t xml:space="preserve"> недвижимого </w:t>
              <w:br/>
              <w:t xml:space="preserve">  имущества, </w:t>
              <w:br/>
              <w:t>принадлежащих</w:t>
              <w:br/>
              <w:t>лицу на праве</w:t>
              <w:br/>
              <w:t>собственности</w:t>
              <w:br/>
              <w:t xml:space="preserve">     или     </w:t>
              <w:br/>
              <w:t>находящихся в</w:t>
              <w:br/>
              <w:t xml:space="preserve"> пользовании,</w:t>
              <w:br/>
              <w:t xml:space="preserve"> с указанием </w:t>
              <w:br/>
              <w:t>вида, площади</w:t>
              <w:br/>
              <w:t xml:space="preserve">   и страны  </w:t>
              <w:br/>
              <w:t xml:space="preserve"> расположения</w:t>
              <w:br/>
              <w:t xml:space="preserve">  каждого из </w:t>
              <w:br/>
              <w:t xml:space="preserve">     них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Перечень  </w:t>
              <w:br/>
              <w:t xml:space="preserve"> транспортных</w:t>
              <w:br/>
              <w:t xml:space="preserve">  средств, с </w:t>
              <w:br/>
              <w:t xml:space="preserve">  указанием  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2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3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5   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6 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7    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Ма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экономики  и планирования  финансового управления администрации Ма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имосенко Никола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7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 кв.м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Ф.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 кв.м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Ф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bar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utback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Ма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621,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 кв.м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Ф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44"/>
      <w:bookmarkEnd w:id="1"/>
      <w:r>
        <w:rPr/>
        <w:t>&lt;*&gt; Сведения представляются без указания персональных данных членов семь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</w:rPr>
        <w:t>Я, Климосенко Николай Николаевич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/>
      </w:pPr>
      <w:r>
        <w:rPr/>
        <w:t>Дата, 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50:00Z</dcterms:created>
  <dc:creator>User</dc:creator>
  <dc:description/>
  <cp:keywords/>
  <dc:language>en-US</dc:language>
  <cp:lastModifiedBy>Shahvorostova</cp:lastModifiedBy>
  <dcterms:modified xsi:type="dcterms:W3CDTF">2013-07-11T04:21:00Z</dcterms:modified>
  <cp:revision>10</cp:revision>
  <dc:subject/>
  <dc:title/>
</cp:coreProperties>
</file>