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за 2012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0800</wp:posOffset>
                </wp:positionH>
                <wp:positionV relativeFrom="page">
                  <wp:posOffset>1632585</wp:posOffset>
                </wp:positionV>
                <wp:extent cx="9277350" cy="3230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"/>
                              <w:gridCol w:w="1414"/>
                              <w:gridCol w:w="2036"/>
                              <w:gridCol w:w="1639"/>
                              <w:gridCol w:w="1500"/>
                              <w:gridCol w:w="3975"/>
                              <w:gridCol w:w="3747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униципального образования 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,  имя,  отчество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овой доход, рублей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еречень объектов недвижимого имущества, </w:t>
                                    <w:br/>
                                    <w:t>принадлежащих лицу на праве собственности или находящихся в пользовании,</w:t>
                                    <w:br/>
                                    <w:t>с указанием вида, площади</w:t>
                                    <w:br/>
                                    <w:t>и страны расположения  каждого из них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чень   транспортных  средств, с  указанием вида и марки, принадлежащих</w:t>
                                    <w:br/>
                                    <w:t>лицу на праве</w:t>
                                    <w:br/>
                                    <w:t>собств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нский район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 МБОУ «Нижне-Есауловская СОШ»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моклая Юлия Иосифо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4227,81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½ доля жилого дома общей площадь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7,29 кв. м., РФ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и легковые:        </w:t>
                                    <w:br/>
                                    <w:t xml:space="preserve">1)         ВАЗ-21140             </w:t>
                                    <w:br/>
                                    <w:t xml:space="preserve">2)         Hyundai Solari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льскохозяйственная        </w:t>
                                    <w:br/>
                                    <w:t xml:space="preserve">техника:                    </w:t>
                                    <w:br/>
                                    <w:t xml:space="preserve">1)      трактор ДТ-75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нский район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7699,18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½ доля жилого дома общей площадь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7,29 кв. м., РФ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легковой:        </w:t>
                                    <w:br/>
                                    <w:t xml:space="preserve">1)          ВАЗ-2126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254.4pt;mso-wrap-distance-left:0pt;mso-wrap-distance-right:9.05pt;mso-wrap-distance-top:0pt;mso-wrap-distance-bottom:0pt;margin-top:128.55pt;mso-position-vertical-relative:page;margin-left:-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"/>
                        <w:gridCol w:w="1414"/>
                        <w:gridCol w:w="2036"/>
                        <w:gridCol w:w="1639"/>
                        <w:gridCol w:w="1500"/>
                        <w:gridCol w:w="3975"/>
                        <w:gridCol w:w="3747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униципального образования  Красноярского края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,  имя,  отчество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овой доход, рублей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объектов недвижимого имущества, </w:t>
                              <w:br/>
                              <w:t>принадлежащих лицу на праве собственности или находящихся в пользовании,</w:t>
                              <w:br/>
                              <w:t>с указанием вида, площади</w:t>
                              <w:br/>
                              <w:t>и страны расположения  каждого из них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чень   транспортных  средств, с  указанием вида и марки, принадлежащих</w:t>
                              <w:br/>
                              <w:t>лицу на праве</w:t>
                              <w:br/>
                              <w:t>собств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нский район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БОУ «Нижне-Есауловская СОШ»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моклая Юлия Иосифо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64227,81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½ доля жилого дома общей площадь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7,29 кв. м., РФ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и легковые:        </w:t>
                              <w:br/>
                              <w:t xml:space="preserve">1)         ВАЗ-21140             </w:t>
                              <w:br/>
                              <w:t xml:space="preserve">2)         Hyundai Solaris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хозяйственная        </w:t>
                              <w:br/>
                              <w:t xml:space="preserve">техника:                    </w:t>
                              <w:br/>
                              <w:t xml:space="preserve">1)      трактор ДТ-75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нский район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7699,18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½ доля жилого дома общей площадь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7,29 кв. м., РФ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легковой:        </w:t>
                              <w:br/>
                              <w:t xml:space="preserve">1)          ВАЗ-2126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Обмоклая Юлия Иосиф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4.2013 г.                                                             Ю.И. Обмокл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5:00Z</dcterms:modified>
  <cp:revision>2</cp:revision>
  <dc:subject/>
  <dc:title/>
</cp:coreProperties>
</file>