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Жилой дом площадью 75,60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 серия ВЕ номер 8928 ХК 2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Урал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Дмитриева Дарья Иван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30T09:22:00Z</cp:lastPrinted>
  <dcterms:modified xsi:type="dcterms:W3CDTF">2013-07-11T05:20:00Z</dcterms:modified>
  <cp:revision>18</cp:revision>
  <dc:subject/>
  <dc:title/>
</cp:coreProperties>
</file>