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600"/>
        <w:gridCol w:w="1400"/>
        <w:gridCol w:w="1000"/>
        <w:gridCol w:w="900"/>
        <w:gridCol w:w="1500"/>
        <w:gridCol w:w="1500"/>
      </w:tblGrid>
      <w:tr>
        <w:trPr>
          <w:trHeight w:val="256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 края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 должности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ыбина Светла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4,0 кв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 кв.м., 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1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хозяйственная техника:                    </w:t>
              <w:br/>
              <w:t xml:space="preserve"> самодел кл-0,6т на базе ГАЗ-53А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44"/>
      <w:bookmarkEnd w:id="0"/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, Штыбина Светла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widowControl w:val="false"/>
        <w:autoSpaceDE w:val="false"/>
        <w:jc w:val="right"/>
        <w:rPr/>
      </w:pPr>
      <w:r>
        <w:rPr/>
        <w:t>Дата, подпис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>30.04.20</w:t>
      </w:r>
      <w:r>
        <w:rPr/>
        <w:t>13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6:00Z</dcterms:created>
  <dc:creator>fu-chehlov</dc:creator>
  <dc:description/>
  <cp:keywords/>
  <dc:language>en-US</dc:language>
  <cp:lastModifiedBy>fu-chehlov</cp:lastModifiedBy>
  <dcterms:modified xsi:type="dcterms:W3CDTF">2013-04-30T03:12:00Z</dcterms:modified>
  <cp:revision>3</cp:revision>
  <dc:subject/>
  <dc:title> Наименование </dc:title>
</cp:coreProperties>
</file>