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главы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ветла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 238,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59,10 кв., ½ доля),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NCARGO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20соток), Россия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,  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Иванова Светлана Юрье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right"/>
        <w:rPr/>
      </w:pPr>
      <w:r>
        <w:rPr>
          <w:rFonts w:cs="Times New Roman" w:ascii="Times New Roman" w:hAnsi="Times New Roman"/>
        </w:rPr>
        <w:t>13.03.13.Дата, подпис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dcterms:modified xsi:type="dcterms:W3CDTF">2013-07-10T04:01:00Z</dcterms:modified>
  <cp:revision>49</cp:revision>
  <dc:subject/>
  <dc:title/>
</cp:coreProperties>
</file>