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Кияй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кина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 163.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вартира. Долевая (3/16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5кв.м.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507 грузовой(самосвал) собственность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. Долевая (1/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,5кв.м.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, Красоткина Людмила Викто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5T05:02:00Z</dcterms:modified>
  <cp:revision>17</cp:revision>
  <dc:subject/>
  <dc:title/>
</cp:coreProperties>
</file>