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ДОХОДАХ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ГЛАВЫ СЕЛЬСОВЕТА И  МУНИЦИПАЛЬНЫХ СЛУЖАЩИХ, ЗАМЕЩАЮЩИХ ДОЛЖНОСТИ МУНИЦИПАЛЬНОЙ СЛУЖБЫ, А ТАКЖЕ ИХ СУПРУГИ (СУПРУГА) И НЕСОВЕРШЕННОЛЕТНИХ ДЕТ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2012   ГОД ПО СОСТОЯНИЮ НА 31 ДЕКАБРЯ 2012  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6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992"/>
        <w:gridCol w:w="1701"/>
        <w:gridCol w:w="1417"/>
        <w:gridCol w:w="1701"/>
        <w:gridCol w:w="1701"/>
        <w:gridCol w:w="1134"/>
        <w:gridCol w:w="1418"/>
        <w:gridCol w:w="1276"/>
        <w:gridCol w:w="1862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недвижимости,  </w:t>
              <w:br/>
              <w:t>находящихся 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льзовании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рик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Красноярский край, Манский район, с.Степной Баджей, ул.Новая, 4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Красноярский край, Манский район, с.Степной Баджей, ул.Новая, 4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к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Геннад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бота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Россия Красноярский край, п.Подгорный, г.Железногорска, ул.Кировская, 19/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340" w:gutter="0" w:header="0" w:top="709" w:footer="0" w:bottom="92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3:00Z</dcterms:created>
  <dc:creator>Таня</dc:creator>
  <dc:description/>
  <dc:language>en-US</dc:language>
  <cp:lastModifiedBy>Игорь</cp:lastModifiedBy>
  <dcterms:modified xsi:type="dcterms:W3CDTF">2013-05-14T10:03:00Z</dcterms:modified>
  <cp:revision>2</cp:revision>
  <dc:subject/>
  <dc:title/>
</cp:coreProperties>
</file>