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Ма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управления сельского хозя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пакова Еле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928,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164 м2), Росс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964,79) м2, 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60,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2.3 м2, 1/3 для), 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2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Колпакова Елена Николае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</w:rPr>
        <w:t>19.03.13.Дата, подпись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dcterms:modified xsi:type="dcterms:W3CDTF">2013-07-10T04:01:00Z</dcterms:modified>
  <cp:revision>51</cp:revision>
  <dc:subject/>
  <dc:title/>
</cp:coreProperties>
</file>