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экономист администрации М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аб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699,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.Земельный участок площадью 2316,00 кв.м.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Жилой дом площадью 66,40 кв.м., Россия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емельный участок площадью 2400 кв.м., 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– 75 серия КО №85-29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05.2013г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5:12:00Z</dcterms:modified>
  <cp:revision>17</cp:revision>
  <dc:subject/>
  <dc:title/>
</cp:coreProperties>
</file>