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Колб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а Натал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005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170,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Малина Наталья Евгеньевна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4.2013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2:00Z</dcterms:modified>
  <cp:revision>13</cp:revision>
  <dc:subject/>
  <dc:title/>
</cp:coreProperties>
</file>