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418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, контролер-ревиз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ус Людмила Леони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48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1932 кв. м Росс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 дом                 42 кв. м   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Боус Людмила Леонидовна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Shahvorostova</cp:lastModifiedBy>
  <cp:lastPrinted>2013-03-20T10:16:00Z</cp:lastPrinted>
  <dcterms:modified xsi:type="dcterms:W3CDTF">2013-05-07T08:33:00Z</dcterms:modified>
  <cp:revision>12</cp:revision>
  <dc:subject/>
  <dc:title/>
</cp:coreProperties>
</file>