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- администрации М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шевская Н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126,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Квартира площадью 60,1 кв.м., Россия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7.05.2013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1T04:56:00Z</dcterms:modified>
  <cp:revision>17</cp:revision>
  <dc:subject/>
  <dc:title/>
</cp:coreProperties>
</file>