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 ГЛАВЫ СЕЛЬСОВЕТВА,</w:t>
      </w:r>
    </w:p>
    <w:p>
      <w:pPr>
        <w:pStyle w:val="Normal"/>
        <w:jc w:val="center"/>
        <w:rPr/>
      </w:pPr>
      <w:r>
        <w:rPr/>
        <w:t>МУНИЦИПАЛЬНЫХ СЛУЖАЩИХ ,ЗАМЕЩАЮЩИХ ДОЛЖНОСТИ МУНИЦИПАЛЬНОЙ СЛУЖБЫ , ГЛАВНОЙ, ВЕДУЩЕЙ ,СТАРШЕЙ ГРУППЫ 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2012  ГОД ПО СОСТОЯНИЮ НА 31 ДЕКАБРЯ 2012  ГОДА</w:t>
      </w:r>
    </w:p>
    <w:tbl>
      <w:tblPr>
        <w:tblW w:w="1560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8"/>
        <w:gridCol w:w="1431"/>
        <w:gridCol w:w="1687"/>
        <w:gridCol w:w="1285"/>
        <w:gridCol w:w="1756"/>
        <w:gridCol w:w="1756"/>
        <w:gridCol w:w="1216"/>
        <w:gridCol w:w="1358"/>
        <w:gridCol w:w="1141"/>
      </w:tblGrid>
      <w:tr>
        <w:trPr>
          <w:trHeight w:val="48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 Виктор Петрович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овета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2594,70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Денежные средства , находящие на счетах в банках , остаток на счете- </w:t>
            </w:r>
            <w:r>
              <w:rPr>
                <w:u w:val="single"/>
              </w:rPr>
              <w:t>74 000 руб</w:t>
            </w:r>
            <w:r>
              <w:rPr/>
              <w:t>.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288,56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, Красноярский край, Манский р-н, с.Нижняя Есауловка, ул.Кольцевая, д.12, кв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, Красноярский край, Манский р-н, с.Н-Есауловка, ул.Кольцевая, д.12,кв.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rPr/>
            </w:pPr>
            <w:r>
              <w:rPr/>
              <w:t xml:space="preserve">Грузовой автомобиль-УАЗ 3303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пруг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4252,72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 , находящие на счетах в банках , остаток на счете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17, 67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индивидуальная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 кв.м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, Квартира, г.Красноярск ,ул. Кутузова , д. 49 кв. 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Я, _____________________________________________________________________.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 за  2012 г.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, подпись</w:t>
      </w:r>
    </w:p>
    <w:p>
      <w:pPr>
        <w:pStyle w:val="Normal"/>
        <w:rPr/>
      </w:pPr>
      <w:r>
        <w:rPr/>
        <w:t>______________________________-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01:00Z</dcterms:created>
  <dc:creator>1</dc:creator>
  <dc:description/>
  <cp:keywords/>
  <dc:language>en-US</dc:language>
  <cp:lastModifiedBy> </cp:lastModifiedBy>
  <cp:lastPrinted>2013-04-29T16:49:00Z</cp:lastPrinted>
  <dcterms:modified xsi:type="dcterms:W3CDTF">2013-04-29T08:50:00Z</dcterms:modified>
  <cp:revision>23</cp:revision>
  <dc:subject/>
  <dc:title/>
</cp:coreProperties>
</file>