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Сведения о доходах за 2013 год, об имуществе и обязательствах имущественного характер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 xml:space="preserve">представленные руководителями муниципальных учреждений города Назаров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411"/>
        <w:gridCol w:w="1699"/>
        <w:gridCol w:w="1673"/>
        <w:gridCol w:w="1124"/>
        <w:gridCol w:w="1440"/>
        <w:gridCol w:w="1672"/>
        <w:gridCol w:w="1673"/>
        <w:gridCol w:w="1120"/>
        <w:gridCol w:w="1347"/>
      </w:tblGrid>
      <w:tr>
        <w:trPr>
          <w:trHeight w:val="26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.)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яхер Анатолий Дмитриевич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Специализированная детско-юношеская спортивная школа олимпийского резерва» г.Назаров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812,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T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en-US"/>
              </w:rPr>
              <w:t>orolla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117 932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15855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а Валентина Витальевна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Служба муниципальных контрактов» г.Назарово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800,63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Daihatsu Pyzar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Patrol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</w:t>
            </w:r>
            <w:r>
              <w:rPr>
                <w:sz w:val="22"/>
                <w:szCs w:val="22"/>
                <w:lang w:val="en-US"/>
              </w:rPr>
              <w:t>Solar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т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Леонидовна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Межведомственная централизованная бухгалтерия» г.Назарово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755,51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долевая собственность,4/5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4/5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 503,48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T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Об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долевая собственность,1/5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1/5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а Людмила Васильевна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социального обслуживания граждан пожилого возраста и инвалидов» г.Назарово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55 3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608,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0" w:hRule="atLeast"/>
        </w:trPr>
        <w:tc>
          <w:tcPr>
            <w:tcW w:w="15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я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городским хозяйством»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094,53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644,6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,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 Валерий Николаевич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Архив города Назарово»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336,06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69,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дн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ногопрофильный молодежный центр «Бригантина» г.Назарово»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333,45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Евгений Петрович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о-юношеская спортивная школа» г.Назарово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2 267 800,76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гат 33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15855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 Гумярьевна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 социальной помощи семье и детям» г.Назарово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788,37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88 043,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 собственность, 1/2 дол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1585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андрович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иная дежурно-диспетчерская служба» г.Назарово</w:t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131,57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Niva</w:t>
            </w:r>
            <w:r>
              <w:rPr>
                <w:sz w:val="22"/>
                <w:szCs w:val="22"/>
              </w:rPr>
              <w:t xml:space="preserve"> 212300</w:t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З-11027</w:t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21303</w:t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аидель-2»</w:t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360" w:right="567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firstLine="567"/>
      <w:jc w:val="both"/>
      <w:outlineLvl w:val="0"/>
    </w:pPr>
    <w:rPr>
      <w:rFonts w:ascii="Arial" w:hAnsi="Arial" w:cs="Arial"/>
      <w:b/>
      <w:bCs/>
      <w:kern w:val="2"/>
      <w:sz w:val="28"/>
      <w:szCs w:val="28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  <w:ind w:firstLine="567"/>
      <w:jc w:val="both"/>
    </w:pPr>
    <w:rPr>
      <w:sz w:val="20"/>
      <w:szCs w:val="20"/>
      <w:lang w:eastAsia="zh-CN"/>
    </w:rPr>
  </w:style>
  <w:style w:type="paragraph" w:styleId="Contents2">
    <w:name w:val="TOC 2"/>
    <w:basedOn w:val="Contents1"/>
    <w:next w:val="Normal"/>
    <w:pPr>
      <w:ind w:left="454" w:firstLine="567"/>
    </w:pPr>
    <w:rPr>
      <w:i/>
      <w:iCs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9:18:00Z</dcterms:created>
  <dc:creator>Надежда</dc:creator>
  <dc:description/>
  <cp:keywords/>
  <dc:language>en-US</dc:language>
  <cp:lastModifiedBy>zam1</cp:lastModifiedBy>
  <cp:lastPrinted>2010-12-10T18:39:00Z</cp:lastPrinted>
  <dcterms:modified xsi:type="dcterms:W3CDTF">2014-05-20T05:36:00Z</dcterms:modified>
  <cp:revision>13</cp:revision>
  <dc:subject/>
  <dc:title>О Т З Ы В</dc:title>
</cp:coreProperties>
</file>