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едения о доходах за 2013 год, об имуществе и обязательствах имущественного характера по состоянию на 31 декабря 2013 года, представленные муниципальными служащими  </w:t>
      </w:r>
      <w:r>
        <w:rPr>
          <w:rFonts w:cs="Times New Roman" w:ascii="Times New Roman" w:hAnsi="Times New Roman"/>
          <w:sz w:val="24"/>
          <w:szCs w:val="24"/>
          <w:u w:val="single"/>
        </w:rPr>
        <w:t>Администрации города Назаров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36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985"/>
        <w:gridCol w:w="1561"/>
        <w:gridCol w:w="1605"/>
        <w:gridCol w:w="1138"/>
        <w:gridCol w:w="1559"/>
        <w:gridCol w:w="1559"/>
        <w:gridCol w:w="1668"/>
        <w:gridCol w:w="1156"/>
        <w:gridCol w:w="1571"/>
      </w:tblGrid>
      <w:tr>
        <w:trPr>
          <w:trHeight w:val="547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0"/>
                <w:szCs w:val="20"/>
              </w:rPr>
              <w:t>Декларирован-ный годовой доход за 2013г. (руб.)</w:t>
            </w:r>
          </w:p>
        </w:tc>
        <w:tc>
          <w:tcPr>
            <w:tcW w:w="5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39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ежников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гений Александ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Руководитель администрации города Назарово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 137,2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yundai Solaris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84 960,3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2,6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705" w:hRule="atLeast"/>
        </w:trPr>
        <w:tc>
          <w:tcPr>
            <w:tcW w:w="15362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лкин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орь Виталь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Заместитель руководителя администрации города Назарово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47 486,98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638" w:hRule="atLeast"/>
        </w:trPr>
        <w:tc>
          <w:tcPr>
            <w:tcW w:w="15362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тапова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ина Викторов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Заместитель руководителя администрации города Назарово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 781,9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Квартира (общая собственность, 1/3 доли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Opel Astra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4 000,0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Ki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orento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701" w:hRule="atLeast"/>
        </w:trPr>
        <w:tc>
          <w:tcPr>
            <w:tcW w:w="15362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ндрик Андрей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ьевич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Заместитель руководителя администрации города Назарово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 839,54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onda Odyssey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1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4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 963,4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общежити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18" w:hRule="atLeast"/>
        </w:trPr>
        <w:tc>
          <w:tcPr>
            <w:tcW w:w="15362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8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бова Лариса Викторов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Главный специалист - секретарь комиссии по делам несовершеннолетних и защите их прав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 887,2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Квартира (общая собственность, 1/3 доли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79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214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5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1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Квартира (общая собственность, 1/3 доли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79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Квартира (общая собственность, 1/3 доли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79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76" w:hRule="atLeast"/>
        </w:trPr>
        <w:tc>
          <w:tcPr>
            <w:tcW w:w="15362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укина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лия Николаев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 - ответственный секретарь административной комиссии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 905,23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50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Verso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7</w:t>
            </w:r>
            <w:r>
              <w:rPr>
                <w:sz w:val="20"/>
                <w:szCs w:val="20"/>
              </w:rPr>
              <w:t>5 685,3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844" w:hRule="atLeast"/>
        </w:trPr>
        <w:tc>
          <w:tcPr>
            <w:tcW w:w="15362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8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хматов Александр Георгиевич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 отдела жизнеобеспечения и безопасности города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 225,31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6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en-US"/>
              </w:rPr>
              <w:t>Grea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Wall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Hover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Автоприцеп КМЗ-8284ДО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32 373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84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Дача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00,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6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18" w:hRule="atLeast"/>
        </w:trPr>
        <w:tc>
          <w:tcPr>
            <w:tcW w:w="15362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</w:rPr>
              <w:t>Отдел безопасности и мобилизационной работы</w:t>
            </w:r>
          </w:p>
        </w:tc>
      </w:tr>
      <w:tr>
        <w:trPr>
          <w:trHeight w:val="451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ыхин Алексей Николаевич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 451,47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Peugeot </w:t>
            </w:r>
            <w:r>
              <w:rPr>
                <w:sz w:val="20"/>
                <w:szCs w:val="20"/>
              </w:rPr>
              <w:t>206</w:t>
            </w:r>
            <w:r>
              <w:rPr>
                <w:sz w:val="20"/>
                <w:szCs w:val="20"/>
                <w:lang w:val="en-US"/>
              </w:rPr>
              <w:t xml:space="preserve"> Sedan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284,6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оля в составе общей собственности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15362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70C0"/>
                <w:sz w:val="20"/>
                <w:szCs w:val="20"/>
              </w:rPr>
            </w:pPr>
            <w:r>
              <w:rPr>
                <w:color w:val="0070C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70C0"/>
                <w:sz w:val="20"/>
                <w:szCs w:val="20"/>
              </w:rPr>
            </w:pPr>
            <w:r>
              <w:rPr>
                <w:color w:val="0070C0"/>
                <w:sz w:val="20"/>
                <w:szCs w:val="20"/>
              </w:rPr>
            </w:r>
          </w:p>
        </w:tc>
      </w:tr>
      <w:tr>
        <w:trPr>
          <w:trHeight w:val="1038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лоповский Алексей Григорьевич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 040,88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(долевая собственность, 1/3  доли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7230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3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(долевая собственность, 1/2  доли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 651,99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бственность, 1/3  доли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(долевая собственность, 1/2  доли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4" w:hRule="atLeast"/>
        </w:trPr>
        <w:tc>
          <w:tcPr>
            <w:tcW w:w="15362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20"/>
                <w:szCs w:val="20"/>
              </w:rPr>
            </w:pPr>
            <w:r>
              <w:rPr>
                <w:b/>
                <w:bCs/>
              </w:rPr>
              <w:t>Отдел экономики и поддержки предпринимательства</w:t>
            </w:r>
          </w:p>
        </w:tc>
      </w:tr>
      <w:tr>
        <w:trPr>
          <w:trHeight w:val="96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анцева Галина Петров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 000,6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бственность, 1/3  доли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8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2" w:hRule="atLeast"/>
        </w:trPr>
        <w:tc>
          <w:tcPr>
            <w:tcW w:w="15362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ханова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 Анатольев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начальника отдела 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 909,5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(долевая собственность, 171/444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ли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38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0" w:right="-60" w:hanging="0"/>
              <w:rPr/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адовый участок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 595,83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en-US"/>
              </w:rPr>
              <w:t>Chevrole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Niva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2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enault Sandero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15362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Попова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 Петр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 589,0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(долевая собственность, 1/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 xml:space="preserve">  доли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hevrole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Kl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J</w:t>
            </w:r>
            <w:r>
              <w:rPr>
                <w:sz w:val="20"/>
                <w:szCs w:val="20"/>
              </w:rPr>
              <w:t>2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 714,58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(долевая собственность, 1/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 xml:space="preserve">  доли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uzuk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ran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Vitara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64" w:hRule="atLeast"/>
        </w:trPr>
        <w:tc>
          <w:tcPr>
            <w:tcW w:w="15362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арова Татьяна Анатоль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 456,17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(общая собственность, 1/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 xml:space="preserve">  доли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26" w:hRule="atLeast"/>
        </w:trPr>
        <w:tc>
          <w:tcPr>
            <w:tcW w:w="15362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Стукалова Ирина Виктор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 447,8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49,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18" w:hRule="atLeast"/>
        </w:trPr>
        <w:tc>
          <w:tcPr>
            <w:tcW w:w="15362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</w:rPr>
              <w:t>Отдел архитектуры и градостроительства</w:t>
            </w:r>
          </w:p>
        </w:tc>
      </w:tr>
      <w:tr>
        <w:trPr>
          <w:trHeight w:val="569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щенко Светлана Валентинов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 отдела 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 532,70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Квартира (общая собственность, 1/3 доля)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" w:right="-60" w:hanging="0"/>
              <w:rPr/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емельный участок садовый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39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56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1</w:t>
            </w:r>
          </w:p>
        </w:tc>
        <w:tc>
          <w:tcPr>
            <w:tcW w:w="1571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2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(общая собственность, 1/2  доли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 895,19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оля в составе общей собственности)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000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1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Земельный участок садовый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0,0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,4 </w:t>
            </w:r>
          </w:p>
        </w:tc>
        <w:tc>
          <w:tcPr>
            <w:tcW w:w="15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4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" w:right="-60" w:hanging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аражный бокс</w:t>
            </w:r>
          </w:p>
        </w:tc>
        <w:tc>
          <w:tcPr>
            <w:tcW w:w="1156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571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28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68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56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15362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ведева Наталья Анатоль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96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428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57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собственность, 2/5  доли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" w:right="-60" w:hanging="0"/>
              <w:rPr/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4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 576,4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(долевая собственность, 2/5  доли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Ki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portage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(долевая собственность, 1/10  доли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(долевая собственность, 1/10  доли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82" w:hRule="atLeast"/>
        </w:trPr>
        <w:tc>
          <w:tcPr>
            <w:tcW w:w="15362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Гаврилова Нина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73 516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87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4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18" w:hRule="atLeast"/>
        </w:trPr>
        <w:tc>
          <w:tcPr>
            <w:tcW w:w="15362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</w:rPr>
              <w:t>Общий отдел</w:t>
            </w:r>
          </w:p>
        </w:tc>
      </w:tr>
      <w:tr>
        <w:trPr>
          <w:trHeight w:val="4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удска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иамин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422 355</w:t>
            </w:r>
            <w:r>
              <w:rPr>
                <w:sz w:val="20"/>
                <w:szCs w:val="20"/>
              </w:rPr>
              <w:t>,68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36" w:hRule="atLeast"/>
        </w:trPr>
        <w:tc>
          <w:tcPr>
            <w:tcW w:w="15362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менева Марина Васильев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 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46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797</w:t>
            </w:r>
            <w:r>
              <w:rPr>
                <w:sz w:val="20"/>
                <w:szCs w:val="20"/>
              </w:rPr>
              <w:t>,07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Квартира (долевая собственность, 1/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 xml:space="preserve">   доли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(долевая собственность, 1/2  доли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43 374,5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Квартира (долевая собственность, 1/4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 доли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97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(долевая собственность, 1/2  доли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Автомобиль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легковой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and Rover Discovery III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91,3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Квартира (долевая собственность, 1/4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 доли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15362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Ивлева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вь Никоноров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  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 768,87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9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9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0</w:t>
            </w:r>
          </w:p>
        </w:tc>
        <w:tc>
          <w:tcPr>
            <w:tcW w:w="157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7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296,43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З–31029 «Волга» 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1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ГАЗ-31105 «Волга»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15362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скова Наталия Анатольев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  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 568,39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(долевая собственность, 1/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  доли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8 485,39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(долевая собственность, 1/2  доли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65" w:hRule="atLeast"/>
        </w:trPr>
        <w:tc>
          <w:tcPr>
            <w:tcW w:w="15362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7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бровников Олег Николаевич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стемный администратор 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 184,78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 670,7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onda Stream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6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74" w:hRule="atLeast"/>
        </w:trPr>
        <w:tc>
          <w:tcPr>
            <w:tcW w:w="15362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</w:rPr>
              <w:t>Юридический отдел</w:t>
            </w:r>
          </w:p>
        </w:tc>
      </w:tr>
      <w:tr>
        <w:trPr>
          <w:trHeight w:val="42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Никулин Николай Андреевич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 637,7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Квартира (долевая собственность, 1/2 доли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6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ord Fusion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0"/>
              <w:rPr/>
            </w:pPr>
            <w:r>
              <w:rPr>
                <w:sz w:val="20"/>
                <w:szCs w:val="20"/>
              </w:rPr>
              <w:t>Земельный участок садовый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 915,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Квартира (долевая собственность, 1/2 доли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адовый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1536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7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раменко Сергей Михайлович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 513,7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Квартира (долевая собственность, 1/3 доли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onda Stream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2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 367,09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Квартира (долевая собственность, 1/3 доли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59" w:hRule="atLeast"/>
        </w:trPr>
        <w:tc>
          <w:tcPr>
            <w:tcW w:w="15362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1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жкова Светлана Анатоль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Ведущий специалист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480 000,0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Квартира (долевая собственность, 1/3 доли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54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480 000,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Квартира (долевая собственность, 1/3 доли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1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8" w:hRule="atLeast"/>
        </w:trPr>
        <w:tc>
          <w:tcPr>
            <w:tcW w:w="15362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</w:rPr>
              <w:t>Отдел учета и отчетности</w:t>
            </w:r>
          </w:p>
        </w:tc>
      </w:tr>
      <w:tr>
        <w:trPr>
          <w:trHeight w:val="21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нченко Елена Васильев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 556,7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5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огородный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5362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2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бцева Наталья Геннадьев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 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259 505,13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Квартира (долевая собственность, 1/4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 доли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Квартира (долевая собственность, 1/2 доли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Квартира (долевая собственность, 1/4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 доли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 RAV4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Квартира (долевая собственность, 1/2 доли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Квартира (долевая собственность, 1/4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 доли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Квартира (долевая собственность, 1/4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 доли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03" w:hRule="atLeast"/>
        </w:trPr>
        <w:tc>
          <w:tcPr>
            <w:tcW w:w="15362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одухина Наталья Александров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ухгалтер 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 620,07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Квартира (долевая собственность, 1/3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 доли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720" w:hRule="atLeast"/>
        </w:trPr>
        <w:tc>
          <w:tcPr>
            <w:tcW w:w="15362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</w:rPr>
              <w:t>Отдел спорта, туризма и молодежной политики</w:t>
            </w:r>
          </w:p>
        </w:tc>
      </w:tr>
      <w:tr>
        <w:trPr>
          <w:trHeight w:val="97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винец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й Геннадь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 017,8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(долевая собственность, 3/4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 доли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 Ist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01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42 155,7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(долевая собственность, 1/4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 доли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(долевая собственность, 1/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 доли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4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8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06" w:hRule="atLeast"/>
        </w:trPr>
        <w:tc>
          <w:tcPr>
            <w:tcW w:w="15362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ушина Мария Владимиров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 531,50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(долевая собственность, 1/4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 доли)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71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BMW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27,7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53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uzuki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 041,89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27,7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613" w:hRule="atLeast"/>
        </w:trPr>
        <w:tc>
          <w:tcPr>
            <w:tcW w:w="15362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Управление по собственности и землепользованию</w:t>
            </w:r>
          </w:p>
        </w:tc>
      </w:tr>
      <w:tr>
        <w:trPr>
          <w:trHeight w:val="4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дт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 Серге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итель управления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 801,77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ind w:left="-18" w:right="-57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ВАЗ (</w:t>
            </w: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>) 211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4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4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1 828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77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4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6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4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31" w:hRule="atLeast"/>
        </w:trPr>
        <w:tc>
          <w:tcPr>
            <w:tcW w:w="15362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ютенко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 Иван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 отдела имущественных отношений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9 377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4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3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 541,67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 (офис)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7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Opel Astra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6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товездеход </w:t>
            </w:r>
            <w:r>
              <w:rPr>
                <w:sz w:val="20"/>
                <w:szCs w:val="20"/>
                <w:lang w:val="en-US"/>
              </w:rPr>
              <w:t>ATV 700 DINLI FSF 9 CX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1" w:hRule="atLeast"/>
        </w:trPr>
        <w:tc>
          <w:tcPr>
            <w:tcW w:w="15362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Ковалева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лия Виктор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  отдела имущественных отношений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25 739,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zda Demio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3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6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625" w:hRule="atLeast"/>
        </w:trPr>
        <w:tc>
          <w:tcPr>
            <w:tcW w:w="15362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Чашкина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еся Владимир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  отдела имущественных отношений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 559,27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Квартира (долевая собственность, 1/</w:t>
            </w:r>
            <w:r>
              <w:rPr>
                <w:sz w:val="20"/>
                <w:szCs w:val="20"/>
                <w:lang w:val="en-US"/>
              </w:rPr>
              <w:t xml:space="preserve">4 </w:t>
            </w:r>
            <w:r>
              <w:rPr>
                <w:sz w:val="20"/>
                <w:szCs w:val="20"/>
              </w:rPr>
              <w:t xml:space="preserve"> доли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1" w:hRule="atLeast"/>
        </w:trPr>
        <w:tc>
          <w:tcPr>
            <w:tcW w:w="15362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моренко Наталья Владимир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 отдела земельных отношений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 732,2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80" w:hRule="atLeast"/>
        </w:trPr>
        <w:tc>
          <w:tcPr>
            <w:tcW w:w="15362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нина Светлана Никола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 отдела земельных отношений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 566,78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56,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704" w:hRule="atLeast"/>
        </w:trPr>
        <w:tc>
          <w:tcPr>
            <w:tcW w:w="15362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дорова Оксана Федоров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 отдела земельных отношений 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 553,8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Квартира  (долевая собственность, 1/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 доли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адоводств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306 810,4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Квартира  (долевая собственность, 1/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 доли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3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82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1T06:43:00Z</dcterms:created>
  <dc:creator>zam1</dc:creator>
  <dc:description/>
  <cp:keywords/>
  <dc:language>en-US</dc:language>
  <cp:lastModifiedBy>zam1</cp:lastModifiedBy>
  <cp:lastPrinted>2013-05-04T12:01:00Z</cp:lastPrinted>
  <dcterms:modified xsi:type="dcterms:W3CDTF">2014-05-21T11:16:00Z</dcterms:modified>
  <cp:revision>17</cp:revision>
  <dc:subject/>
  <dc:title/>
</cp:coreProperties>
</file>