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 за 2013 год, об имуществе и обязательствах имущественного характера по состоянию на 31 декабря 2013 года, представленные муниципальными служащими  _</w:t>
      </w:r>
      <w:r>
        <w:rPr>
          <w:u w:val="single"/>
        </w:rPr>
        <w:t>Управления образования администрации г. Назарово</w:t>
      </w:r>
      <w:r>
        <w:rPr/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620"/>
        <w:gridCol w:w="1373"/>
        <w:gridCol w:w="2268"/>
        <w:gridCol w:w="1134"/>
        <w:gridCol w:w="1559"/>
        <w:gridCol w:w="1844"/>
        <w:gridCol w:w="1559"/>
        <w:gridCol w:w="1275"/>
        <w:gridCol w:w="1559"/>
      </w:tblGrid>
      <w:tr>
        <w:trPr>
          <w:trHeight w:val="547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нко Надежд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530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524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, 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по учебно-воспитательной работе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 239,5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шинск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лавный специалист по дошкольному образованию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 801,5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38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егковой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oyota Gaia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 21251 комб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nter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по школам 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 669,2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 39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нов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са Витальевн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отделом по охране прав детства 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 069,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Sudsuk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eg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ik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08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ЛУАЗ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грузовой Исудзе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охране прав детства 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 544,6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4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ИЖ 611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ыт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охране прав детства 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 521,4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5/6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 051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но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учебно-воспитательной работе 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 218,1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 (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 88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долевая собственность,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 (долевая собственность,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ова Елизавета Владимиров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 319,7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46:00Z</dcterms:created>
  <dc:creator>Кадровик</dc:creator>
  <dc:description/>
  <cp:keywords/>
  <dc:language>en-US</dc:language>
  <cp:lastModifiedBy>zam1</cp:lastModifiedBy>
  <cp:lastPrinted>2013-04-30T09:26:00Z</cp:lastPrinted>
  <dcterms:modified xsi:type="dcterms:W3CDTF">2014-05-19T06:55:00Z</dcterms:modified>
  <cp:revision>3</cp:revision>
  <dc:subject/>
  <dc:title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_Управления образования администрации г</dc:title>
</cp:coreProperties>
</file>