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</w:t>
      </w:r>
      <w:r>
        <w:rPr>
          <w:u w:val="single"/>
        </w:rPr>
        <w:t>УСЗН администрации г.Назарово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5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280"/>
        <w:gridCol w:w="1440"/>
        <w:gridCol w:w="1920"/>
        <w:gridCol w:w="1080"/>
        <w:gridCol w:w="1440"/>
        <w:gridCol w:w="1800"/>
        <w:gridCol w:w="1560"/>
        <w:gridCol w:w="1320"/>
        <w:gridCol w:w="1440"/>
      </w:tblGrid>
      <w:tr>
        <w:trPr>
          <w:trHeight w:val="547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юдмил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50,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794,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IPSU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енко Веста Василь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39,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кова Наталья Александ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58,0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48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рье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65,0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предоставления мер социальной поддержки по оплате жилья и коммунальных услуг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91,76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49,3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04,5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36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предоставления мер социальной поддержки по оплате жилья и коммунальных услу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46,9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2/3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85,1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HEVROLET LACHETT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PREMI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SHMIT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предоставления мер социальной поддержки по оплате жилья и коммунальных услу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64,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ар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1,86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2/3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37,0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21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семьи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77,09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2)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4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FUNGARG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42,7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81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12,6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циальных выпл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99,02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1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01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76,1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95,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SUN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58,3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1,0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314,4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03,1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ED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долевая собственность 1/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74,2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73,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9,09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50,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Кал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95,1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4526?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IV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851" w:right="992" w:gutter="0" w:header="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6:20:00Z</dcterms:created>
  <dc:creator>Customer</dc:creator>
  <dc:description/>
  <cp:keywords/>
  <dc:language>en-US</dc:language>
  <cp:lastModifiedBy>zam1</cp:lastModifiedBy>
  <dcterms:modified xsi:type="dcterms:W3CDTF">2013-06-17T02:43:00Z</dcterms:modified>
  <cp:revision>3</cp:revision>
  <dc:subject/>
  <dc:title/>
</cp:coreProperties>
</file>