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 за 2012 год, об имуществе и обязательствах имущественного характе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представленные руководителями муниципальных бюджетных учреждений культуры города Назарово Краснояр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275"/>
        <w:gridCol w:w="1843"/>
        <w:gridCol w:w="993"/>
        <w:gridCol w:w="1559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78,8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31,05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452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ородской Дворец  Культуры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49,5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78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ДЦ Юбилейный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47,5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1,0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ВЦ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4,5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ХШ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73,7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2,4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1-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03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левая собственность)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452" w:type="dxa"/>
            <w:gridSpan w:val="10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ёл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30,6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3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452" w:type="dxa"/>
            <w:gridSpan w:val="10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 Викторови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ДО Энергет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00,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yota Corolla (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6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 (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ши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ЦБ  МУ ОК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заро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77,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7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43:00Z</dcterms:created>
  <dc:creator>Кадровик</dc:creator>
  <dc:description/>
  <cp:keywords/>
  <dc:language>en-US</dc:language>
  <cp:lastModifiedBy>zam1</cp:lastModifiedBy>
  <cp:lastPrinted>2013-07-03T12:52:00Z</cp:lastPrinted>
  <dcterms:modified xsi:type="dcterms:W3CDTF">2013-07-05T09:22:00Z</dcterms:modified>
  <cp:revision>5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