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и города Назар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61"/>
        <w:gridCol w:w="1605"/>
        <w:gridCol w:w="1138"/>
        <w:gridCol w:w="1559"/>
        <w:gridCol w:w="1559"/>
        <w:gridCol w:w="1668"/>
        <w:gridCol w:w="1156"/>
        <w:gridCol w:w="1571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годовой доход за 2012г. (руб.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ни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уководитель администрации города Назар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45,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3488,7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кин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ервый заместитель руководителя администрации города Назар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126,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дрик Андр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руководителя администрации города Назаров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96,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48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руководителя администрации города Назаров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235,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енко Татья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 города Назаров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45,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2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емельный участок (общая собственность, 1/2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 (общая собственность, 1/2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ва Ларис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лавный специалист - секретарь комиссии по делам несовершеннолетних и защите их пра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288202,5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ин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- ответственный секретарь административной комисс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66,6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87,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ов Александр Георги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жизнеобеспечения и безопасности город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71,2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прицеп КМЗ-8284ДО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11003,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тдел безопасности и мобилизационной работы</w:t>
            </w:r>
          </w:p>
        </w:tc>
      </w:tr>
      <w:tr>
        <w:trPr>
          <w:trHeight w:val="4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ыхин Алексе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429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eugeot </w:t>
            </w:r>
            <w:r>
              <w:rPr>
                <w:sz w:val="20"/>
                <w:szCs w:val="20"/>
              </w:rPr>
              <w:t>206</w:t>
            </w:r>
            <w:r>
              <w:rPr>
                <w:sz w:val="20"/>
                <w:szCs w:val="20"/>
                <w:lang w:val="en-US"/>
              </w:rPr>
              <w:t xml:space="preserve"> Sedan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48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повский Алексей Григо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33,8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, 1/3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73,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, 1/3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bCs/>
              </w:rPr>
              <w:t>Отдел экономики и поддержки предпринимательства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Галина Пет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87,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, 1/3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н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22,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71/44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39140,76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82681,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68,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атья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75,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тдел архитектуры и градостроительства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Светлана Валенти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02,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2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37,9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аталья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16,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2/5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11,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2/5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10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10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аврилова Нин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00,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ерткина Ольг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4,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38,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бщий отдел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удск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08,6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енева Мари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43109,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2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265096,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2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Rover Discovery III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вле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Никон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02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4,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3 доли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–31029 «Волга»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-31105 «Волга»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кова Наталия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32,4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48,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2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3,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ников Олег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ый администратор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32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12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Юридический отдел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яшин Алексе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29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 Сергей Михай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89,4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30,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Николай Андр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9670,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2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2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тдел учета и отчетности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Евген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43,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8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Наталья Геннад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123,5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2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2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ухина Наталья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28,5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тдел спорта, туризма и молодежной политики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ьяко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Ю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76,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ина Мари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96,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24,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Terce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винец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59072,8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3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86,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Управление по собственности и землепользованию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дт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13,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5,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тенк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имущественных отношений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103411,7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общ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отдела имущественных отнош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03,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ашкин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отдела имущественных отнош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4,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</w:t>
            </w: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лях Татья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имущественных отнош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18,6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</w:t>
            </w: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sz w:val="20"/>
                <w:szCs w:val="20"/>
              </w:rPr>
              <w:t xml:space="preserve"> доли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ренко Наталь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земельных отнош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954,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Светл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земельных отнош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542,7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Оксана Фед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земельных отношений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63982,6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общ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98580,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общ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7:28:00Z</dcterms:created>
  <dc:creator>zam1</dc:creator>
  <dc:description/>
  <cp:keywords/>
  <dc:language>en-US</dc:language>
  <cp:lastModifiedBy>zam1</cp:lastModifiedBy>
  <cp:lastPrinted>2013-05-04T12:01:00Z</cp:lastPrinted>
  <dcterms:modified xsi:type="dcterms:W3CDTF">2013-07-04T09:37:00Z</dcterms:modified>
  <cp:revision>12</cp:revision>
  <dc:subject/>
  <dc:title/>
</cp:coreProperties>
</file>