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муниципальных служащих, замещающих должности муниципальной служб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высшей, главной, ведущей, старшей группы</w:t>
      </w:r>
    </w:p>
    <w:p>
      <w:pPr>
        <w:pStyle w:val="Normal"/>
        <w:ind w:left="120" w:hanging="0"/>
        <w:jc w:val="center"/>
        <w:rPr/>
      </w:pPr>
      <w:r>
        <w:rPr>
          <w:b/>
        </w:rPr>
        <w:t>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наделенных статусом юридического лица, а также их супруги (супруга)</w:t>
      </w:r>
    </w:p>
    <w:p>
      <w:pPr>
        <w:pStyle w:val="Normal"/>
        <w:ind w:left="120" w:hanging="0"/>
        <w:jc w:val="center"/>
        <w:rPr/>
      </w:pPr>
      <w:r>
        <w:rPr>
          <w:b/>
        </w:rPr>
        <w:t>и несовершеннолетних детей за 2013 год</w:t>
      </w:r>
    </w:p>
    <w:p>
      <w:pPr>
        <w:pStyle w:val="Normal"/>
        <w:ind w:left="1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440"/>
        <w:gridCol w:w="1560"/>
        <w:gridCol w:w="1920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308,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ессрочное пользование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пашн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ая 51,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253,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51,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ф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556,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77,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unda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an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Л 431410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З 53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самосв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циальн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228,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3/5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669,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5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21 НИ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137,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/3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везде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, главный 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ж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454,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56,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сельскому хозяй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3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 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8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 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жизнеобеспечению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р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145,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ТОЙОТА-В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744,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ам экологии и охране окружающей сре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580,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бессрочно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бессрочно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н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10,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41,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шенин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221,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долевая,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190,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Жилой дом (долевая, 4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ш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8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а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690,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6929.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21 «НИВА»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й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95,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055,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тдел администрации 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566,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374,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90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KI-DOO SKANDIC WT 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физической культуре и спорт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315,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61,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1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заимодействию с органами местного само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ав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6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TRAIL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311,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, дол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/2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EVROL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IVA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8140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40,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,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867,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3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-26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609,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а-Калина (индивидуальная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втоприцеп ММЗ-81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егкового автомоби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320,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тдел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чедлишв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974,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UNKAR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дви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8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926,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 доля в праве 14.1 га.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00,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454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молодежной полит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48,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01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тдел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ый администрат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806,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10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823,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83,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597,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од усадьбу жилого дома (индивидуальная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Жилой дом (индивидуальна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KOL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13,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imera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869,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щ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74,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 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542,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 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ж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8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3/4 доли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6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3/4 доли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6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сквич-2141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20,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89,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9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904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йм, бессрочн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ец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4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85,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1/2 доля, 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9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836,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/2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 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я, безвозмездное, 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ши - Лансер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680,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5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52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22,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5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 ответственный секретарь комиссии по делам несовершеннолетн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ыг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14,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61,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 21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гражданской обороне и чрезвычайным ситуация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390,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69,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0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-214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ру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ле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577,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 ORH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АЗ-21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т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384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/3 доля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сц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3448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3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odg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lib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ту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946,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/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51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/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/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/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/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/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/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733,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½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65,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/2 доля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14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уков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37,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 отношениям админист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264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земельный участок Общая долевая в равных долях, 1/3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631,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земельный участок Общая долевая в равных долях, 1/3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2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6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36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67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110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 381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5,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земельный участок Общая долевая в равных долях, 1/3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правовым 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ич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1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, прогнозирования и муниципального заказа администрац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532,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о-огородный земельный участок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97,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231,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Назаровского района                                                                             С.Н. Крашенинников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2:00Z</dcterms:created>
  <dc:creator>WT</dc:creator>
  <dc:description/>
  <cp:keywords/>
  <dc:language>en-US</dc:language>
  <cp:lastModifiedBy>1</cp:lastModifiedBy>
  <cp:lastPrinted>2014-04-25T09:25:00Z</cp:lastPrinted>
  <dcterms:modified xsi:type="dcterms:W3CDTF">2014-05-05T03:27:00Z</dcterms:modified>
  <cp:revision>65</cp:revision>
  <dc:subject/>
  <dc:title>Сведения о доходах, об имуществе и обязательствах имущественного характера</dc:title>
</cp:coreProperties>
</file>