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руководителей муниципальных учреждений Назаровского района, </w:t>
      </w:r>
    </w:p>
    <w:p>
      <w:pPr>
        <w:pStyle w:val="Normal"/>
        <w:jc w:val="center"/>
        <w:rPr/>
      </w:pPr>
      <w:r>
        <w:rPr/>
        <w:t>а также их супруги (супруга) и несовершеннолетних детей за 2013 год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470"/>
        <w:gridCol w:w="2655"/>
        <w:gridCol w:w="1761"/>
        <w:gridCol w:w="3170"/>
        <w:gridCol w:w="293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учреждения Назаров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, руб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, указанием вида, площади и страны расположения каждого из них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Гляденская общеобразовательная школ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ц Сергей Петров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139 431,2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ind w:left="36" w:hanging="0"/>
              <w:rPr/>
            </w:pPr>
            <w:r>
              <w:rPr/>
              <w:t>1)Квартира общая (долевая) собственность, ¼ доли,   114 кв.м, Россия;</w:t>
            </w:r>
          </w:p>
          <w:p>
            <w:pPr>
              <w:pStyle w:val="Normal"/>
              <w:rPr/>
            </w:pPr>
            <w:r>
              <w:rPr/>
              <w:t>2) Квартира индивидуальная собственность, 32,78 кв.м, Россия;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ЛУАЗ -969М, 1983 г.в.;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  <w:r>
              <w:rPr/>
              <w:t>, 2000 г.в.;</w:t>
            </w:r>
          </w:p>
          <w:p>
            <w:pPr>
              <w:pStyle w:val="Normal"/>
              <w:rPr/>
            </w:pPr>
            <w:r>
              <w:rPr/>
              <w:t>3) ВАЗ-21093, 2003 г.в.</w:t>
            </w:r>
          </w:p>
          <w:p>
            <w:pPr>
              <w:pStyle w:val="Normal"/>
              <w:rPr/>
            </w:pPr>
            <w:r>
              <w:rPr/>
              <w:t>4) Лада 21240, 2013 г.в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 528,2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общая (долевая) собственность, ¼ доли,    114 кв.м, Россия;</w:t>
            </w:r>
          </w:p>
          <w:p>
            <w:pPr>
              <w:pStyle w:val="Normal"/>
              <w:rPr/>
            </w:pPr>
            <w:r>
              <w:rPr/>
              <w:t>2) Квартира общая (долевая) собственность, 1/3  доли,   66,3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Дороховская общеобразовательная школ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Ольга Ивано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 497,1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общая (долевая) собственность, 1/6 доли 102,3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не предоставлены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ая доля 194000 кв.м, Росс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ая доля 194000 кв.м, Россия.</w:t>
            </w:r>
          </w:p>
          <w:p>
            <w:pPr>
              <w:pStyle w:val="Normal"/>
              <w:rPr/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общая (долевая) собственность, 1/6 доли 102,3 кв.м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ВАЗ-21102;</w:t>
            </w:r>
          </w:p>
          <w:p>
            <w:pPr>
              <w:pStyle w:val="Normal"/>
              <w:rPr/>
            </w:pPr>
            <w:r>
              <w:rPr/>
              <w:t>2) УАЗ 31512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1) КАМАЗ 35410 грузовой;</w:t>
            </w:r>
          </w:p>
          <w:p>
            <w:pPr>
              <w:pStyle w:val="Normal"/>
              <w:rPr/>
            </w:pPr>
            <w:r>
              <w:rPr/>
              <w:t>2) КАМАЗ 355102 самосв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прицепы: </w:t>
            </w:r>
          </w:p>
          <w:p>
            <w:pPr>
              <w:pStyle w:val="Normal"/>
              <w:rPr/>
            </w:pPr>
            <w:r>
              <w:rPr/>
              <w:t>1) 9370 прицеп (бортовой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Краснополянская общеобразовательная школ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Людмила Роберто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 181 716,4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общая собственность 102,6 кв.м, Россия;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 749,4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 общая (долевая) собственность, 1/43 доли, 200000 кв.м, Россия.</w:t>
            </w:r>
          </w:p>
          <w:p>
            <w:pPr>
              <w:pStyle w:val="Normal"/>
              <w:rPr/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общая собственность 102,6 кв.м, Россия;</w:t>
            </w:r>
          </w:p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Земельный участок, аренда (бессрочно),          1658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ВАЗ 21043, 2002 г.в.</w:t>
            </w:r>
          </w:p>
        </w:tc>
      </w:tr>
      <w:tr>
        <w:trPr>
          <w:trHeight w:val="106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Крутоярская средняя общеобразовательная школ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аченко Павел Николаев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 014,1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) Квартира общая (долевая) собственность 4/5 доли 63,10 кв.м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  <w:r>
              <w:rPr/>
              <w:t>, 2011 г.в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Vanette</w:t>
            </w:r>
            <w:r>
              <w:rPr/>
              <w:t>,1999 г.в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прицепы: </w:t>
            </w:r>
          </w:p>
          <w:p>
            <w:pPr>
              <w:pStyle w:val="Normal"/>
              <w:rPr/>
            </w:pPr>
            <w:r>
              <w:rPr/>
              <w:t>1) КМЗ 828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77 010</w:t>
            </w:r>
            <w:r>
              <w:rPr/>
              <w:t>,4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омната, индивидуальная собственность 21,2 кв.м, Россия</w:t>
            </w:r>
          </w:p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Квартира, находящаяся в безвозмездном  пользовании (бессрочно) 63,1 кв.м, Россия;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Павловская средняя общеобразовательная школ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юра Надежда Василье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4 355,8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Жилые дома:</w:t>
            </w:r>
          </w:p>
          <w:p>
            <w:pPr>
              <w:pStyle w:val="Normal"/>
              <w:rPr/>
            </w:pPr>
            <w:r>
              <w:rPr/>
              <w:t>1) Дом, совместная собственность 66,4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ВАЗ 2121, 1983 г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167,1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полевой участок, общая долевая собственность, 1/3 доли, 205000 га, Россия;</w:t>
            </w:r>
          </w:p>
          <w:p>
            <w:pPr>
              <w:pStyle w:val="Normal"/>
              <w:rPr/>
            </w:pPr>
            <w:r>
              <w:rPr/>
              <w:t>2) огородный участок, индивидуальная собственность 945 кв.м, Россия;</w:t>
            </w:r>
          </w:p>
          <w:p>
            <w:pPr>
              <w:pStyle w:val="Normal"/>
              <w:rPr/>
            </w:pPr>
            <w:r>
              <w:rPr/>
              <w:t>3) огородный участок, индивидуальная собственность 2143 кв.м, Россия;</w:t>
            </w:r>
          </w:p>
          <w:p>
            <w:pPr>
              <w:pStyle w:val="Normal"/>
              <w:rPr/>
            </w:pPr>
            <w:r>
              <w:rPr>
                <w:b/>
              </w:rPr>
              <w:t>Жилые дома:</w:t>
            </w:r>
          </w:p>
          <w:p>
            <w:pPr>
              <w:pStyle w:val="Normal"/>
              <w:rPr/>
            </w:pPr>
            <w:r>
              <w:rPr/>
              <w:t>Дом, совместная собственность, 66,4 кв.м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 xml:space="preserve">1) Квартира, общая (долевая) собственность, </w:t>
            </w:r>
          </w:p>
          <w:p>
            <w:pPr>
              <w:pStyle w:val="Normal"/>
              <w:rPr/>
            </w:pPr>
            <w:r>
              <w:rPr/>
              <w:t>1/6  доли, 68,2 кв.м, Россия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Mazda</w:t>
            </w:r>
            <w:r>
              <w:rPr/>
              <w:t xml:space="preserve"> 6, 2013г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Подсосенская средняя общеобразовательная школ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ых Нина Михайло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7 156,3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) Квартира, общая (долевая) собственность ¼ доли, 94,1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 445,3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ая доля сельхозугодий, индивидуальная собственность, 20 кв.м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общая (долевая) собственность, ¼ доли, 94,1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Peugeot</w:t>
            </w:r>
            <w:r>
              <w:rPr/>
              <w:t xml:space="preserve"> 3008, 2012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Преображенская средняя общеобразовательная школ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хова Анна Александро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9 321,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индивидуальная собственность, 64 кв.м, Росс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земельный участок, аренда, 894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томобили легков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Шевроле Круз, 2012г.в.</w:t>
            </w:r>
          </w:p>
          <w:p>
            <w:pPr>
              <w:pStyle w:val="Normal"/>
              <w:rPr/>
            </w:pPr>
            <w:r>
              <w:rPr/>
              <w:t>2) ВАЗ 21214 Нива, 2001г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ахаптинская средняя общеобразовательная школ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 Лидия Андрее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8 074,1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земельный участок, аренда, 10000 кв.м, Россия</w:t>
            </w:r>
          </w:p>
          <w:p>
            <w:pPr>
              <w:pStyle w:val="Normal"/>
              <w:rPr/>
            </w:pPr>
            <w:r>
              <w:rPr/>
              <w:t>2) Квартира, договор найма, 60,9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охновская средняя общеобразовательная школ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Ольга Николае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 069,3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ые дом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м, общая (долевая) собственность, 1/5 доля, 70,2 кв.м, Россия</w:t>
            </w:r>
          </w:p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Квартира, находящаяся в безвозмездном  пользовании (бессрочно) 46,3 кв.м, Россия;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 157,1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ые дома:</w:t>
            </w:r>
          </w:p>
          <w:p>
            <w:pPr>
              <w:pStyle w:val="Normal"/>
              <w:rPr/>
            </w:pPr>
            <w:r>
              <w:rPr/>
              <w:t>Дом, общая (долевая) собственность, 1/5 доля, 70,2 кв.м, Россия</w:t>
            </w:r>
            <w:r>
              <w:rPr>
                <w:b/>
              </w:rPr>
              <w:t xml:space="preserve"> Квартиры:</w:t>
            </w:r>
          </w:p>
          <w:p>
            <w:pPr>
              <w:pStyle w:val="Normal"/>
              <w:rPr/>
            </w:pPr>
            <w:r>
              <w:rPr/>
              <w:t>1) Квартира, индивидуальная собственность, 46 кв.м, Россия</w:t>
            </w:r>
            <w:r>
              <w:rPr>
                <w:b/>
              </w:rPr>
              <w:t xml:space="preserve">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УАЗ 330301, 1982 г.в.;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esage</w:t>
            </w:r>
            <w:r>
              <w:rPr/>
              <w:t>, 2000 г.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Автомобили грузовы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МАЗ 3509 А, 1989 г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хозяйственная техника:</w:t>
            </w:r>
          </w:p>
          <w:p>
            <w:pPr>
              <w:pStyle w:val="Normal"/>
              <w:rPr/>
            </w:pPr>
            <w:r>
              <w:rPr/>
              <w:t>1) Трактор ЮМЗ–6Ф КЛ, 1992 г.в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ые дома:</w:t>
            </w:r>
          </w:p>
          <w:p>
            <w:pPr>
              <w:pStyle w:val="Normal"/>
              <w:rPr/>
            </w:pPr>
            <w:r>
              <w:rPr/>
              <w:t>Дом, общая (долевая) собственность, 1/5 доля, 70,2 кв.м, Россия</w:t>
            </w:r>
          </w:p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Квартира, находящаяся в безвозмездном  пользовании (бессрочно) 46,3 кв.м, Россия;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тепновская средняя общеобразовательная школ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ллинен Ольга Михайло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0 921,7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общая (долевая) собственность, ½ доля, 39,6 кв.м, Россия</w:t>
            </w:r>
          </w:p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Квартира, договор найма, 322,9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110,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общая (долевая) собственность, ½ доля, 39,6 кв.м, Россия</w:t>
            </w:r>
          </w:p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Квартира, договор найма, 322,9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ream</w:t>
            </w:r>
            <w:r>
              <w:rPr/>
              <w:t>, 2006 г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яя доч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587,4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) Квартира, договор найма, 322,9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сы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) Квартира, договор найма, 322,9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«Антроповская основная общеобразовательная школ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Алла Вадимо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3 044,0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общая (долевая) собственность,    ¼ доля 69,8 кв.м, Россия</w:t>
            </w:r>
            <w:r>
              <w:rPr>
                <w:b/>
              </w:rPr>
              <w:t xml:space="preserve"> 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Земельный участок, аренда (бессрочно), 1827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282,6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мельные участ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) земельный участок, общая (долевая) собственность, 1/92 доля 19596000 кв.м, Росс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общая (долевая) собственность,    ¼ доля, 69,8 кв.м, Россия</w:t>
            </w:r>
          </w:p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Земельный участок, аренда (бессрочно), 1827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ВАЗ 21120, 2004 г.в.;</w:t>
            </w:r>
          </w:p>
          <w:p>
            <w:pPr>
              <w:pStyle w:val="Normal"/>
              <w:rPr/>
            </w:pPr>
            <w:r>
              <w:rPr/>
              <w:t>2) ГАЗ 3102, 2002 г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,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общая (долевая) собственность,    ¼ доля, 69,8 кв.м, Россия</w:t>
            </w:r>
          </w:p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Земельный участок, аренда (бессрочно), 1827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2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«Медведская основная общеобразовательная школ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еев Александр Иль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 316,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общая собственность, 53,5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/>
              <w:t>Москвич</w:t>
            </w:r>
            <w:r>
              <w:rPr>
                <w:lang w:val="en-US"/>
              </w:rPr>
              <w:t xml:space="preserve"> 412, 1988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Honda Accord, 1997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Honda CR-V, 2005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 662,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общая собственность, 53,5 кв.м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«Сережская основная общеобразовательная школ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гардт Евгений Давыдов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7 213,8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мельные участ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) земельный участок под индивидуальное жилищное строительство, общая (долевая) собственность,  1/3 доли, 3180 кв.м, Росс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ые дома:</w:t>
            </w:r>
          </w:p>
          <w:p>
            <w:pPr>
              <w:pStyle w:val="Normal"/>
              <w:rPr/>
            </w:pPr>
            <w:r>
              <w:rPr/>
              <w:t>Дом, общая (долевая) собственность, 1/3 доли, 87,1 кв.м, 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общая (долевая) собственность, ¼ доли, 93,0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) Nissan Primera, 2002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  <w:r>
              <w:rPr/>
              <w:t>УАЗ</w:t>
            </w:r>
            <w:r>
              <w:rPr>
                <w:lang w:val="en-US"/>
              </w:rPr>
              <w:t xml:space="preserve"> 31512, 1993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277,5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мельные участ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) земельный участок под индивидуальное жилищное строительство, общая (долевая) собственность,  1/3 доли, 3180 кв.м, Росс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ые дома:</w:t>
            </w:r>
          </w:p>
          <w:p>
            <w:pPr>
              <w:pStyle w:val="Normal"/>
              <w:rPr/>
            </w:pPr>
            <w:r>
              <w:rPr/>
              <w:t>Дом, общая (долевая) собственность, 1/3 доли  87,1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мельные участ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) земельный участок под индивидуальное жилищное строительство, общая (долевая) собственность,  1/3 доли 3180 кв.м, Росс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ые дома:</w:t>
            </w:r>
          </w:p>
          <w:p>
            <w:pPr>
              <w:pStyle w:val="Normal"/>
              <w:rPr/>
            </w:pPr>
            <w:r>
              <w:rPr/>
              <w:t>Дом, общая (долевая) собственность, 1/3 доли, 87,1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дополнительного образования детей «Назаровский районный Дом детского творчеств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тисов Иван Васильев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 395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общая собственность, 61,4 кв.м, Росс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Земельный участок, аренда 1495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томобил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гковые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) Nissan California, 1992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MAZDA Bongobranny</w:t>
            </w:r>
            <w:r>
              <w:rPr/>
              <w:t>, 1995 г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дополнительного образования детей «Детская юношеская спортивная школа» Назаров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яхер Дмитрий Анатольев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2 077,87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индивидуальная собственность, 61,2 кв.м, Росс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гковые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1) Гринвей Ховер, 2007 г.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814,6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«Гляденский детский сад «Колокольчик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ц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асилье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  <w:r>
              <w:rPr>
                <w:lang w:val="en-US"/>
              </w:rPr>
              <w:t xml:space="preserve"> </w:t>
            </w:r>
            <w:r>
              <w:rPr/>
              <w:t>711,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омната в общежитии, Общая (долевая), ¼ доли 18,4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  <w:r>
              <w:rPr>
                <w:lang w:val="en-US"/>
              </w:rPr>
              <w:t xml:space="preserve"> </w:t>
            </w:r>
            <w:r>
              <w:rPr/>
              <w:t>970,2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омната в общежитии, общая (долевая), ¼ доли 18,4 кв.м, Россия</w:t>
            </w:r>
          </w:p>
          <w:p>
            <w:pPr>
              <w:pStyle w:val="Normal"/>
              <w:rPr/>
            </w:pPr>
            <w:r>
              <w:rPr/>
              <w:t>2) 1) Комната в общежитии, общая (долевая), ½ доли 17,4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Wish</w:t>
            </w:r>
            <w:r>
              <w:rPr/>
              <w:t>, 2008 г.в.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unus</w:t>
            </w:r>
            <w:r>
              <w:rPr/>
              <w:t>, 1995 г.в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омната в общежитии, общая (долевая), ¼ доли 18,4 кв.м, Россия</w:t>
            </w:r>
          </w:p>
          <w:p>
            <w:pPr>
              <w:pStyle w:val="Normal"/>
              <w:rPr/>
            </w:pPr>
            <w:r>
              <w:rPr/>
              <w:t>2) 1) Комната в общежитии, общая (долевая), ½ доли 17,4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омната в общежитии, Общая (долевая), ¼ доли 18,4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«Дороховский детский сад «Колосок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енко Ольга Филиппо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 225,1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общая (долевая) собственность, ¼ доли, 63,5 кв.м, Росс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Земельный участок, бессрочно 2500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мельные участ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) земельный участок, общая собственность,1/24 доли 3142000 кв.м, Росс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ые дома:</w:t>
            </w:r>
          </w:p>
          <w:p>
            <w:pPr>
              <w:pStyle w:val="Normal"/>
              <w:rPr/>
            </w:pPr>
            <w:r>
              <w:rPr/>
              <w:t>Дом, индивидуальная собственность, 34,1 кв.м, Росс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общая (долевая) собственность,    ¼ доли 63,5 кв.м, Росс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Земельный участок, бессрочно 1900 кв.м, Россия</w:t>
            </w:r>
          </w:p>
          <w:p>
            <w:pPr>
              <w:pStyle w:val="Normal"/>
              <w:rPr/>
            </w:pPr>
            <w:r>
              <w:rPr/>
              <w:t>2) Земельный участок, бессрочно 2500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istral</w:t>
            </w:r>
            <w:r>
              <w:rPr/>
              <w:t>, 1994 г.в.</w:t>
            </w:r>
            <w:r>
              <w:rPr>
                <w:b/>
              </w:rPr>
              <w:t xml:space="preserve"> Сельскохозяйственная техника:</w:t>
            </w:r>
          </w:p>
          <w:p>
            <w:pPr>
              <w:pStyle w:val="Normal"/>
              <w:rPr/>
            </w:pPr>
            <w:r>
              <w:rPr/>
              <w:t>1) Трактор колесный Т-40 АМ, 1982 г.в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Квартира, находящаяся в безвозмездном  пользовании (бессрочно) 63,5 кв.м, Россия;</w:t>
            </w:r>
          </w:p>
          <w:p>
            <w:pPr>
              <w:pStyle w:val="Normal"/>
              <w:rPr/>
            </w:pPr>
            <w:r>
              <w:rPr/>
              <w:t>2) Земельный участок, бессрочно 2500 кв.м, Россия нет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«Красносопкинский детский сад «Аленк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никова Мария Петро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 987,5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Квартира, находящаяся в безвозмездном  пользовании (бессрочно) 45,3 кв.м, Россия;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 200,4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мельные участ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) земельный участок, индивидуальная собственность, 600 кв.м, Росс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индивидуальная собственность, 45,3 кв.м, Россия</w:t>
            </w:r>
            <w:r>
              <w:rPr>
                <w:b/>
              </w:rPr>
              <w:t xml:space="preserve">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ЛАДА 212140, 2013г.в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«Краснополянский детский сад «Тополек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унова Юлия Николае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 816</w:t>
            </w:r>
            <w:r>
              <w:rPr/>
              <w:t>,4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индивидуальная собственность, 62,9 кв.м, Россия</w:t>
            </w:r>
          </w:p>
          <w:p>
            <w:pPr>
              <w:pStyle w:val="Normal"/>
              <w:rPr/>
            </w:pPr>
            <w:r>
              <w:rPr/>
              <w:t>2) Квартира, общая (долевая) собственность, ¼ доли, 74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060 000,00    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Квартира, находящаяся в безвозмездном  пользовании (бессрочно) 62,9 кв.м, Россия;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УАЗ Патриот, 2013 г.в.;</w:t>
            </w:r>
          </w:p>
          <w:p>
            <w:pPr>
              <w:pStyle w:val="Normal"/>
              <w:rPr/>
            </w:pPr>
            <w:r>
              <w:rPr/>
              <w:t>2) ВАЗ 2106, 2004 г.в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) Nissan March, 2002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Автоприцеп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VPCF</w:t>
            </w:r>
            <w:r>
              <w:rPr/>
              <w:t xml:space="preserve">817703? 2013 г.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хозяйственная техника:</w:t>
            </w:r>
          </w:p>
          <w:p>
            <w:pPr>
              <w:pStyle w:val="Normal"/>
              <w:rPr/>
            </w:pPr>
            <w:r>
              <w:rPr/>
              <w:t xml:space="preserve">1) Трактор </w:t>
            </w:r>
            <w:r>
              <w:rPr>
                <w:lang w:val="en-US"/>
              </w:rPr>
              <w:t>Fengshou180</w:t>
            </w:r>
            <w:r>
              <w:rPr/>
              <w:t>, 1991 г.в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Квартира, находящаяся в безвозмездном  пользовании (бессрочно) 62,9 кв.м, Россия;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«Павловский детский сад «Солнышко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евская Нина Алексее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 502,4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 xml:space="preserve">1) Квартира, общая (долевая) собственность, </w:t>
            </w:r>
          </w:p>
          <w:p>
            <w:pPr>
              <w:pStyle w:val="Normal"/>
              <w:rPr/>
            </w:pPr>
            <w:r>
              <w:rPr/>
              <w:t>1/3 доли 69,4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 xml:space="preserve">1) Квартира, общая (долевая) собственность, </w:t>
            </w:r>
          </w:p>
          <w:p>
            <w:pPr>
              <w:pStyle w:val="Normal"/>
              <w:rPr/>
            </w:pPr>
            <w:r>
              <w:rPr/>
              <w:t>1/3 доли 69,4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Подсосенский детский сад «Теремок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аева Ирина Николае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  <w:r>
              <w:rPr>
                <w:lang w:val="en-US"/>
              </w:rPr>
              <w:t> </w:t>
            </w:r>
            <w:r>
              <w:rPr/>
              <w:t>972,4</w:t>
            </w:r>
            <w:r>
              <w:rPr>
                <w:lang w:val="en-US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общая собственность, 64,7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>, 2003 г.в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Преображенский детский сад «Малышок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кова Светлана Анатолье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961,2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общая собственность, 47,3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 644,7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1) Квартира, находящаяся в безвозмездном  пользовании (бессрочно), 47,3 кв.м, Россия;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ВАЗ 2106, 1995 г.в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) Квартира, находящаяся в безвозмездном  пользовании (бессрочно), 47,3 кв.м, Россия;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Сахаптинский детский сад «Сказк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инова Татьяна Ивано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 887,8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 xml:space="preserve">1) Квартира, общая (долевая) собственность, </w:t>
            </w:r>
          </w:p>
          <w:p>
            <w:pPr>
              <w:pStyle w:val="Normal"/>
              <w:rPr/>
            </w:pPr>
            <w:r>
              <w:rPr/>
              <w:t>1/5 доли 64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double"/>
              </w:rPr>
            </w:pPr>
            <w:r>
              <w:rPr/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8</w:t>
            </w:r>
            <w:r>
              <w:rPr>
                <w:lang w:val="en-US"/>
              </w:rPr>
              <w:t> 219,1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 xml:space="preserve">1) Квартира, общая (долевая) собственность, </w:t>
            </w:r>
          </w:p>
          <w:p>
            <w:pPr>
              <w:pStyle w:val="Normal"/>
              <w:rPr/>
            </w:pPr>
            <w:r>
              <w:rPr/>
              <w:t>1/5 доли 64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) ВАЗ 2107, 2005 г.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 xml:space="preserve">1) Квартира, общая (долевая) собственность, </w:t>
            </w:r>
          </w:p>
          <w:p>
            <w:pPr>
              <w:pStyle w:val="Normal"/>
              <w:rPr/>
            </w:pPr>
            <w:r>
              <w:rPr/>
              <w:t>1/5 доли 64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«Сохновский детский сад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льмакова Наталья Петровн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811,8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общая (долевая) собственность, 64,8 кв.м, Россия</w:t>
            </w:r>
          </w:p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Земельный участок, бессрочно 1925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335,5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Квартира, находящаяся в безвозмездном  пользовании (бессрочно) 64,8 кв.м, Россия;</w:t>
            </w:r>
          </w:p>
          <w:p>
            <w:pPr>
              <w:pStyle w:val="Normal"/>
              <w:rPr/>
            </w:pPr>
            <w:r>
              <w:rPr/>
              <w:t xml:space="preserve">2) Земельный участок, бессрочно 1925 кв.м, Россия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«Жгутовский детский сад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м Валентина Николае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478,4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Земельные участ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) Земельный участок, индивидуальная собственность, 20 га, Росс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общая (долевая) собственность, ½ доли 45,3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«Медведский детский сад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ова Татьяна Юрье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 990,5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Дом, находящийся в безвозмездном  пользовании (бессрочно) 56,1 кв.м, Россия;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 761,2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ые дома:</w:t>
            </w:r>
          </w:p>
          <w:p>
            <w:pPr>
              <w:pStyle w:val="Normal"/>
              <w:rPr/>
            </w:pPr>
            <w:r>
              <w:rPr/>
              <w:t>Дом, индивидуальная собственность, 56,1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</w:t>
            </w:r>
            <w:r>
              <w:rPr/>
              <w:t xml:space="preserve"> ВАЗ 21140, 2006 г.в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Дом, находящийся в безвозмездном  пользовании (бессрочно) 56,1 кв.м, Росс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недвижимости, находящиеся в пользован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Дом, находящийся в безвозмездном  пользовании (бессрочно) 56,1 кв.м, Россия;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Степновский детский сад «Колосок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обоева Валентина Ивано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 524,1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, общая (долевая) собственность,  1/5 доли, 55,5 кв.м,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ST</w:t>
            </w:r>
            <w:r>
              <w:rPr/>
              <w:t>, 2004 г.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Ведущий специалист</w:t>
        <w:tab/>
        <w:tab/>
        <w:tab/>
        <w:tab/>
        <w:tab/>
        <w:tab/>
        <w:tab/>
        <w:tab/>
        <w:tab/>
        <w:tab/>
        <w:tab/>
        <w:t>Т.В. Лель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39155) 5-74-9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1:00Z</dcterms:created>
  <dc:creator>RUO</dc:creator>
  <dc:description/>
  <cp:keywords/>
  <dc:language>en-US</dc:language>
  <cp:lastModifiedBy>1</cp:lastModifiedBy>
  <dcterms:modified xsi:type="dcterms:W3CDTF">2014-05-13T00:19:00Z</dcterms:modified>
  <cp:revision>6</cp:revision>
  <dc:subject/>
  <dc:title>Сведения о доходах, об имуществе и обязательствах имущественного характера </dc:title>
</cp:coreProperties>
</file>