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70"/>
        <w:gridCol w:w="2819"/>
        <w:gridCol w:w="2068"/>
        <w:gridCol w:w="1515"/>
        <w:gridCol w:w="3260"/>
        <w:gridCol w:w="243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й доход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го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кова Марина Михай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 317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рти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, общая (долевая), ½ до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 кв.м, 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 749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общая (долевая), ½ до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, общая (долевая), ½ до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 кв.м, 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араж, индивидуальная, 2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раж, индивидуальная, 20,5 кв.м, 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ежилое помещение, индивидуаль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в.м., 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З 21093, 1998 г.в.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находящаяся в безвозмездном пользовании (бессрочно) 79,7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ькова Татьяна Васил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 738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е участ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адовый участок, индивидуальная, 10 кв.м., 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индивидуальная, 60,5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греб индивидуальная, 6 кв.м, 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втоприцеп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МЗ-828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 506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Дом (садовый земельный участок), индивидуальная, 10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араж, индивидуальная, 30,7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раж, индивидуальная, 19,3 кв.м, 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Квартира, находящаяся в безвозмездном  пользовании (бессрочно) 60,5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втомобили легков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cson</w:t>
            </w:r>
            <w:r>
              <w:rPr>
                <w:sz w:val="28"/>
                <w:szCs w:val="28"/>
              </w:rPr>
              <w:t>, 2009 г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Квартира, находящаяся в безвозмездном  пользовании (бессрочно) 60,5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 021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индивидуальная, 40,8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Дом, находящийся в безвозмездном  пользовании (бессрочно) 70,6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хозяйст венная техн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рактор ДТ-75, 1987 г.в., индивидуальная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39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Земельный участок, индивидуальная, 2162549660 кв.м, Россия;</w:t>
              <w:br/>
            </w:r>
            <w:r>
              <w:rPr>
                <w:b/>
                <w:sz w:val="28"/>
                <w:szCs w:val="28"/>
              </w:rPr>
              <w:t>Жилые до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м, индивидуальная, 70,6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араж, индивидуальная, 22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Ремонтные мастерск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90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ва «Шевролет» 2012 г.в. индивидуа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АЗ 21074, 1997 г.в. индивидуальна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обили грузов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воз ГАЗ-53, 1985 г.в. индивидуальна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прице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вой МЗС А817711, 2013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льскохозяйст венная техника:</w:t>
            </w:r>
            <w:r>
              <w:rPr>
                <w:sz w:val="28"/>
                <w:szCs w:val="28"/>
              </w:rPr>
              <w:t xml:space="preserve"> - Комбайн зерноуборочный 1992 г.в. индивидуа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байн зерноуборочный 1994 г.в. индивидуальная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ые транспортные средства:</w:t>
            </w:r>
            <w:r>
              <w:rPr>
                <w:sz w:val="28"/>
                <w:szCs w:val="28"/>
              </w:rPr>
              <w:t xml:space="preserve">   Снегоход </w:t>
            </w:r>
            <w:r>
              <w:rPr>
                <w:sz w:val="28"/>
                <w:szCs w:val="28"/>
                <w:lang w:val="en-US"/>
              </w:rPr>
              <w:t>TAYG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TRUL</w:t>
            </w:r>
            <w:r>
              <w:rPr>
                <w:sz w:val="28"/>
                <w:szCs w:val="28"/>
              </w:rPr>
              <w:t xml:space="preserve"> 550 </w:t>
            </w:r>
            <w:r>
              <w:rPr>
                <w:sz w:val="28"/>
                <w:szCs w:val="28"/>
                <w:lang w:val="en-US"/>
              </w:rPr>
              <w:t>SWT</w:t>
            </w:r>
            <w:r>
              <w:rPr>
                <w:sz w:val="28"/>
                <w:szCs w:val="28"/>
              </w:rPr>
              <w:t>, 2012 г.в., индивидуа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уран СБ-640М» 2001 г.в.,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Ирина Валенти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5 982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индивидуальная, 44,5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Дом, находящийся в безвозмездном  пользовании (бессрочно) 117,6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ельный участок,  находящийся в безвозмездном  пользовании (бессрочно) 800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ельный участок, 800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ые до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м, индивидуальная, 117,6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индивидуальная, 54,0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втомобили легков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д фьюжен, 2008 г.в.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-39662,  2002 г.в.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и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209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индивидуальная, 54,4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708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араж, индивидуальная, 17,7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находящаяся в бессрочном  пользовании 54,4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недвижимого имущества, находящиеся в пользов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находящаяся в бессрочном  пользовании 54,4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ел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988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, общая (долевая) собственность, две по ¼ доли, 56,7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вартира, индивидуаль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 кв.м, Росси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араж, индивидуальная, 20,5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раж, индивидуальная, 32,5 кв.м, Россия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ab/>
        <w:tab/>
        <w:tab/>
        <w:tab/>
        <w:tab/>
        <w:t>Т.В. Ле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155) 5-74-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2:00Z</dcterms:created>
  <dc:creator>RUO</dc:creator>
  <dc:description/>
  <cp:keywords/>
  <dc:language>en-US</dc:language>
  <cp:lastModifiedBy>1</cp:lastModifiedBy>
  <dcterms:modified xsi:type="dcterms:W3CDTF">2014-05-13T00:12:00Z</dcterms:modified>
  <cp:revision>3</cp:revision>
  <dc:subject/>
  <dc:title>Сведения о доходах, об имуществе и обязательствах имущественного характера</dc:title>
</cp:coreProperties>
</file>