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/>
      </w:pPr>
      <w:r>
        <w:rPr>
          <w:b/>
        </w:rPr>
        <w:t>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</w:t>
      </w:r>
    </w:p>
    <w:p>
      <w:pPr>
        <w:pStyle w:val="Normal"/>
        <w:ind w:left="120" w:hanging="0"/>
        <w:jc w:val="center"/>
        <w:rPr/>
      </w:pPr>
      <w:r>
        <w:rPr>
          <w:b/>
        </w:rPr>
        <w:t>наделенных правами юридического лица, а также их супруги (супруга) и несовершеннолетних детей за 2012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56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2040"/>
        <w:gridCol w:w="1794"/>
        <w:gridCol w:w="1326"/>
        <w:gridCol w:w="2640"/>
        <w:gridCol w:w="1200"/>
        <w:gridCol w:w="1560"/>
        <w:gridCol w:w="2245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48,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 (бессрочное пользование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(долевая, 1/2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72,6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ф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1410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циальным в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80,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(долевая, 3/5 доли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51,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5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авовым в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)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, главный 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к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58,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49,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по сельскому хозяй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38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долевая, 1/2 доля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5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долевая, 1/2 доля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по жизнеобеспечению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нр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33,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(долевая, 1/2 доля). 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-ВИСТ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47,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 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 и земельным отношениям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LSARSERI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архитектуры и градостроительной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99,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4264,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архитектуры и градостроительной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м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19,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м экологии и охране окружающей сре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61,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ан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5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шенин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59,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Жилой дом (долевая, 1/5 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09,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, 1/5 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06,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05,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отдел администрации 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7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мобилизационной подготовки и секретному делопроизводст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 и молодежной политики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зической культуре и спорт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44,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3,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заимодействию с органами местного само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в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4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: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RAIL</w:t>
            </w:r>
            <w:r>
              <w:rPr>
                <w:sz w:val="20"/>
                <w:szCs w:val="20"/>
              </w:rPr>
              <w:t xml:space="preserve">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47,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 1/2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140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50,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 1/2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62,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 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82,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тдел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едлишв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58,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в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7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88,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2,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 и молодежной политики администрац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олодежной политик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к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97,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088,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тдел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30,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 xml:space="preserve">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52,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 и молодежной политики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щак 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02,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698,7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COKOLL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 и молодежной политики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жан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авовым в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айф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8,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ответственный секретарь комиссии по делам несовершеннолетни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62,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28,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38,7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е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 и земельным отношениям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88,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: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: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506,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- Лансер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 и земельным отношениям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опеки и попечи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г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30,7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67,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гражданской обороне и чрезвычайным ситуац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10,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1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уд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08,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ORH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АЗ-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ту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94,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85,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ту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07,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ctra</w:t>
            </w:r>
            <w:r>
              <w:rPr>
                <w:sz w:val="20"/>
                <w:szCs w:val="20"/>
              </w:rPr>
              <w:t xml:space="preserve">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 и земельным отношениям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ук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16,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авовым 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н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ыг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31,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 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341,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 доля в праве 1/2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оли в праве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га.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 доля в праве 1/2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оли в праве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га.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пил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40,6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а администрации</w:t>
      </w:r>
    </w:p>
    <w:p>
      <w:pPr>
        <w:pStyle w:val="Normal"/>
        <w:ind w:left="120" w:hanging="0"/>
        <w:jc w:val="both"/>
        <w:rPr/>
      </w:pPr>
      <w:r>
        <w:rPr/>
        <w:t>Назаровского района                                        С.Н. Крашенинников</w:t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02:00Z</dcterms:created>
  <dc:creator>WT</dc:creator>
  <dc:description/>
  <cp:keywords/>
  <dc:language>en-US</dc:language>
  <cp:lastModifiedBy>Маркина</cp:lastModifiedBy>
  <cp:lastPrinted>2013-05-17T14:54:00Z</cp:lastPrinted>
  <dcterms:modified xsi:type="dcterms:W3CDTF">2013-05-20T08:46:00Z</dcterms:modified>
  <cp:revision>14</cp:revision>
  <dc:subject/>
  <dc:title>Сведения о доходах, об имуществе и обязательствах имущественного характера</dc:title>
</cp:coreProperties>
</file>