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 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31,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Общая долевая в равных долях, 1/3 дол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83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Общая долевая в равных долях, 1/3 дол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хозиспользования (общая долевая , доля в праве 1/14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использования (общая долевая , доля в праве 1/14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использования (общая долевая , доля в праве 1/14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использования (общая долевая , доля в праве 1/14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использования (общая долевая , доля в праве 1/14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использования (общая долевая , доля в праве 1/14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6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36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381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,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Общая долевая в равных долях, 1/3 дол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Назаровского района                                        С.Н. Крашенинников</w:t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22:00Z</dcterms:created>
  <dc:creator>WT</dc:creator>
  <dc:description/>
  <cp:keywords/>
  <dc:language>en-US</dc:language>
  <cp:lastModifiedBy>Маркина</cp:lastModifiedBy>
  <cp:lastPrinted>2013-06-05T12:45:00Z</cp:lastPrinted>
  <dcterms:modified xsi:type="dcterms:W3CDTF">2013-06-05T04:46:00Z</dcterms:modified>
  <cp:revision>4</cp:revision>
  <dc:subject/>
  <dc:title>Сведения о доходах, об имуществе и обязательствах имущественного характера</dc:title>
</cp:coreProperties>
</file>