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за 2013 год, об имуществе и обязательствах имущественного характера Главы Комского сельсовета,  муниципальных служащих, замещающих должности муниципальной службы  высшей, главной, ведущей, старшей группы,  администрации Комского сельсовета, а также сведений о доходах, об имуществе и обязательствах имущественного характера их супруги (супруга) и несовершеннолетних детей  по состоянию на 31.12.2013</w:t>
      </w:r>
    </w:p>
    <w:tbl>
      <w:tblPr>
        <w:tblW w:w="15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00"/>
        <w:gridCol w:w="1559"/>
        <w:gridCol w:w="1418"/>
        <w:gridCol w:w="2268"/>
        <w:gridCol w:w="1164"/>
        <w:gridCol w:w="2584"/>
        <w:gridCol w:w="1979"/>
        <w:gridCol w:w="192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дол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милия, имя, от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в рублях)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ана располож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а Комского сельсовет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сленко Наталья Степан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71497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, 1/4</w:t>
            </w:r>
            <w:r>
              <w:rPr/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4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0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меститель главы Комского сельсовет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улап Ольга Викторовн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1338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0.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(приусадебный, индивидуальная собственность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34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2389.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Трактор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ТЗ 80</w:t>
            </w:r>
          </w:p>
        </w:tc>
      </w:tr>
      <w:tr>
        <w:trPr>
          <w:trHeight w:val="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приусадебный, индивидуальная собственность)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З 21074</w:t>
            </w:r>
          </w:p>
        </w:tc>
      </w:tr>
      <w:tr>
        <w:trPr>
          <w:trHeight w:val="61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емельная доля из земель сельхоз назначения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16400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TOYOTA IPSUM</w:t>
            </w:r>
          </w:p>
        </w:tc>
      </w:tr>
      <w:tr>
        <w:trPr>
          <w:trHeight w:val="3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совершенно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ный бухгалтер администрации Комского сельсовет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рицкевич Любовь Михайловна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4843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емельная доля из земель сельхоз назна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164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 1/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5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234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емельный участок (приусадебный, индивидуальная собственность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MAZDA</w:t>
              <w:br/>
              <w:t>PROCEEDLEUANTE</w:t>
            </w:r>
          </w:p>
        </w:tc>
      </w:tr>
      <w:tr>
        <w:trPr>
          <w:trHeight w:val="8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 1/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5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стоверность и полноту сведений подтверждаю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Глава Комского сельсовета      ____________        Н.С. Тесленко                                                               «___» _______________ 2014 г.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08:00Z</dcterms:created>
  <dc:creator>ADMIN</dc:creator>
  <dc:description/>
  <cp:keywords/>
  <dc:language>en-US</dc:language>
  <cp:lastModifiedBy>Кириллова</cp:lastModifiedBy>
  <dcterms:modified xsi:type="dcterms:W3CDTF">2014-05-13T07:03:00Z</dcterms:modified>
  <cp:revision>5</cp:revision>
  <dc:subject/>
  <dc:title/>
</cp:coreProperties>
</file>