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ведения о доходах за 2012 год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о состоянию на 31 декабря 2012 года  муниципальных служащих администрации Новоселовского района, замещающих должности муниципальной службы 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</w:t>
      </w:r>
    </w:p>
    <w:tbl>
      <w:tblPr>
        <w:tblW w:w="14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60"/>
        <w:gridCol w:w="1620"/>
        <w:gridCol w:w="1440"/>
        <w:gridCol w:w="2160"/>
        <w:gridCol w:w="1440"/>
        <w:gridCol w:w="2160"/>
        <w:gridCol w:w="1409"/>
        <w:gridCol w:w="1651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рублях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еречень объектов недвижимого имущества, принадлежащих  лицу на праве собственности или находящихся в  пользовании, с указанием вида, площади и страны расположения каждого из ни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еречень транспортных средств, с указанием вида и марки, принадлежащих   лицу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Новоселовского райо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 района по оперативным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социальным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юридического отдел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  по делам молодежи. Физической культуре и спор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  по делам молодежи. Физической культуре и спор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– главный архите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мобилизационной работе и бронир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делам ГО ЧС и антитеррористическим мероприятия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Главный специалист по взаимодействию с органами местного самоуправления МО района, общественным связям и СМИ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общим отдел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ухгалтер – касси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вопросам архивного 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-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юридического от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-специалист по бухгалтерскому учету и отчетности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ный администратор-(администратор баз данных)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-специалист по развитию растениеводства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по животноводству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мобилизацион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й работе и бронир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хт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шк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симов Юрий Никола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пилина Елена Васи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цева Элина Иван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осова Ольга Серг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угина Наталья Серг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алетин Сергей Викторович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йзе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тьев Сергей Вла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тылин Василий Фёд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изарьев Юрий И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шкина Светлана Викто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иллова Татьяна Алекс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ыкова Светла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дими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иллова Надежд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ыкова Жанна Владими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чкина Людмила Борис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ьянкова Оксан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наева Светлан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нневольф Владимир Александ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ляева Анна Артем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ылицына Валентина Станислав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изарьев Иван Юрь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хт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Трошина Татьяна Николае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чкова Елена Васи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Ростовцев Владимир Юрьевич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621,9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251,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2101, 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71, 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6191,5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032, 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127,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437,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698,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3106,5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118,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366.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931,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125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81,9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651,3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981,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706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045,5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654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977,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825,7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2146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403,7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935,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915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915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124.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066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128,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998,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9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1780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7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7648,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979,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924,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174,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641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851,7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806,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2808,4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243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54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54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м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м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2/6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7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9,4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8,8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566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7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9,4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8,8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8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8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5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7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7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9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9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.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6,2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6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3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8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3,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одк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тоцикл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актор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прице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прице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д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тоцик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егковой авто</w:t>
            </w: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АЗ 310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АЗ – 46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гресс 2м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Honda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  <w:lang w:val="en-US"/>
              </w:rPr>
              <w:t>CR</w:t>
            </w:r>
            <w:r>
              <w:rPr>
                <w:bCs/>
                <w:color w:val="000000"/>
                <w:szCs w:val="28"/>
              </w:rPr>
              <w:t>-</w:t>
            </w:r>
            <w:r>
              <w:rPr>
                <w:bCs/>
                <w:color w:val="000000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Susuki Escudo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Chevrolen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Ж – Ю -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сквич 4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ВАЗ</w:t>
            </w:r>
            <w:r>
              <w:rPr>
                <w:bCs/>
                <w:color w:val="000000"/>
                <w:szCs w:val="28"/>
                <w:lang w:val="en-US"/>
              </w:rPr>
              <w:t xml:space="preserve"> 210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LADA 217230 PRIOR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-40М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сквич214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олга 3110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ord Fusio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3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ЗА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KARIN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SPASIO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ЗАП 8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 315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е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Ж-Юпитер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315140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X-TRAIL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AV-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14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LADA 2114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Progres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anette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ran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itar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30:00Z</dcterms:created>
  <dc:creator>TATYIANA</dc:creator>
  <dc:description/>
  <cp:keywords/>
  <dc:language>en-US</dc:language>
  <cp:lastModifiedBy>Хозяин</cp:lastModifiedBy>
  <dcterms:modified xsi:type="dcterms:W3CDTF">2013-07-25T09:26:00Z</dcterms:modified>
  <cp:revision>6</cp:revision>
  <dc:subject/>
  <dc:title>Сведения о доходах за 2009 год, об имуществе и обязательствах имущественного характера по состоянию на 31 декабря 2009 года  главы муниципального образования и муниципальных служащих, замещающих должности муниципальной службы категории «руководители»</dc:title>
</cp:coreProperties>
</file>