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ведения о доходах за 2012 год, 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о состоянию на 31 декабря 2012 года  муниципальных служащих администрации Новоселовского района, замещающих должности муниципальной службы 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</w:t>
      </w:r>
    </w:p>
    <w:tbl>
      <w:tblPr>
        <w:tblW w:w="144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60"/>
        <w:gridCol w:w="1620"/>
        <w:gridCol w:w="1440"/>
        <w:gridCol w:w="2160"/>
        <w:gridCol w:w="1440"/>
        <w:gridCol w:w="2160"/>
        <w:gridCol w:w="1409"/>
        <w:gridCol w:w="1651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овой дох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рублях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Перечень объектов недвижимого имущества, принадлежащих  лицу на праве собственности или находящихся в  пользовании, с указанием вида, площади и страны расположения каждого из них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еречень транспортных средств, с указанием вида и марки, принадлежащих   лицу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Новоселовского райо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 района по оперативным вопрос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социальным вопрос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чальник отдела экономики и прогнозир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Ведущий специалист отдела экономики и прогнозирования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отдела экономики и прогнозир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юридического отдел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отдела  по делам молодежи. Физической культуре и спор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отдела  по делам молодежи. Физической культуре и спор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– главный архитек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мобилизационной работе и бронирова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делам ГО ЧС и антитеррористическим мероприятия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Главный специалист по взаимодействию с органами местного самоуправления МО района, общественным связям и СМИ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общим отдел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ухгалтер – касси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по вопросам архивного 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отдела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-ответственный секретарь комиссии по делам несовершеннолетних и защите их пра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юридического от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-специалист по бухгалтерскому учету и отчетности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ный администратор-(администратор баз данных)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-специалист по развитию растениеводства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по животноводству отдела сельск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хт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шкин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ксимов Юрий Никола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пилина Елена Васи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ын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цева Элина Иван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Косова Ольга Серг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угина Наталья Серг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Лалетин Сергей Викторович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йзер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л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онтьев Сергей Владими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тылин Василий Фёдо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изарьев Юрий Иван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шкина Светлана Виктор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риллова Татьяна Алекс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ыкова Светла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димир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ириллова Надежда Александ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ыкова Жанна Владими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чкина Людмила Борис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ьянкова Оксана Александ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унаева Светлана Александ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нневольф Владимир Александро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ляева Анна Артем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тылицына Валентина Станислав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изарьев Иван Юрь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хт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г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Трошина Татьяна Николае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0621,9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251,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2101, 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671, 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6191,5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032, 0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8127,6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437,3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698,8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3106,5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2118,4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366.2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97931,5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5125,2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81,9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651,3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981,2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706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9045,5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2654,3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1977,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825,7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2146,1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403,7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935,2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6915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6915,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124.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066,5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128,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8998,5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898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1780,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37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7648,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979,6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924,0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2174,8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641,5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851,7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806,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2808,4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м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м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(1/4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вартира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общ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         </w:t>
            </w:r>
            <w:r>
              <w:rPr>
                <w:bCs/>
                <w:color w:val="000000"/>
                <w:szCs w:val="28"/>
              </w:rPr>
              <w:t>(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 (долевая собственность, (1/4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вартира (долевая собственность, (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2/6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3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индивидуальная собственност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(долевая собственность, 1/2)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7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9,4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8,8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566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2,7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9,4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8,8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8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8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5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7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7,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2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9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9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.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3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6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4,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6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6,2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,1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2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0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4,7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6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7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8,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1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3,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3,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2,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2,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5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3,4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4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4,3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ссия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осс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одка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тоцикл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рактор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прице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топрицеп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д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т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тоцик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Легковой авто</w:t>
            </w:r>
            <w:r>
              <w:rPr>
                <w:szCs w:val="28"/>
                <w:lang w:val="en-US"/>
              </w:rPr>
              <w:t>м</w:t>
            </w:r>
            <w:r>
              <w:rPr>
                <w:szCs w:val="28"/>
              </w:rPr>
              <w:t>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ГАЗ 310200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АЗ – 469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рогресс 2м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Honda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  <w:lang w:val="en-US"/>
              </w:rPr>
              <w:t>CR</w:t>
            </w:r>
            <w:r>
              <w:rPr>
                <w:bCs/>
                <w:color w:val="000000"/>
                <w:szCs w:val="28"/>
              </w:rPr>
              <w:t>-</w:t>
            </w:r>
            <w:r>
              <w:rPr>
                <w:bCs/>
                <w:color w:val="000000"/>
                <w:szCs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Susuki Escudo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Chevrolen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CRUZE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Ж – Ю -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сквич 41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WISH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ISUZU ELF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ВАЗ</w:t>
            </w:r>
            <w:r>
              <w:rPr>
                <w:bCs/>
                <w:color w:val="000000"/>
                <w:szCs w:val="28"/>
                <w:lang w:val="en-US"/>
              </w:rPr>
              <w:t xml:space="preserve"> 210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LADA 217230 PRIOR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Т-40М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АЗ 2106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осквич21412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олга 31105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Ford Fusio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3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ЗА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KARIN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SPASIO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ЗАП 8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 315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грес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Ж-Юпитер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АЗ315140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X-TRAIL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RAV-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140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LADA 2114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  <w:lang w:val="en-US"/>
              </w:rPr>
            </w:pPr>
            <w:r>
              <w:rPr>
                <w:bCs/>
                <w:color w:val="000000"/>
                <w:szCs w:val="28"/>
                <w:lang w:val="en-US"/>
              </w:rPr>
              <w:t>TOYTA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Progre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3:30:00Z</dcterms:created>
  <dc:creator>TATYIANA</dc:creator>
  <dc:description/>
  <cp:keywords/>
  <dc:language>en-US</dc:language>
  <cp:lastModifiedBy>Microsoft</cp:lastModifiedBy>
  <dcterms:modified xsi:type="dcterms:W3CDTF">2013-05-24T03:30:00Z</dcterms:modified>
  <cp:revision>2</cp:revision>
  <dc:subject/>
  <dc:title>Сведения о доходах за 2009 год, об имуществе и обязательствах имущественного характера по состоянию на 31 декабря 2009 года  главы муниципального образования и муниципальных служащих, замещающих должности муниципальной службы категории «руководители»</dc:title>
</cp:coreProperties>
</file>