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ведения о доходах за 2012 год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состоянию на 31 декабря 2012 года  муниципальных служащих администрации Новоселовского район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tbl>
      <w:tblPr>
        <w:tblW w:w="14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60"/>
        <w:gridCol w:w="1620"/>
        <w:gridCol w:w="1440"/>
        <w:gridCol w:w="2160"/>
        <w:gridCol w:w="1440"/>
        <w:gridCol w:w="2160"/>
        <w:gridCol w:w="1409"/>
        <w:gridCol w:w="16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ублях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объектов недвижимого имущества, принадлежащих  лицу на праве собственности или находящихся в 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транспортных средств, с указанием вида и марки, принадлежащих  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Новоселов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 района по оператив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юридического отде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делам ГО ЧС и антитеррористическим мероприятия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лавный специалист по взаимодействию с органами местного самоуправления МО района, общественным связям и СМ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бщим отдел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 – касс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-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бухгалтерскому учету и отчетности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администратор-(администратор баз данных)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развитию растениеводств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животноводству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елев Алексей Олег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доч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Никола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сказч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хт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ов Юрий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пилин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цева Элина Ива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осова Ольга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угина Наталья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алетин Сергей Викторович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йз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тьев Сергей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тылин Василий Фё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Юрий 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а Светлана Викт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Татьяна 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ыкова Свет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Надежд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ыкова Жанна Владими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чкина Людмила Борис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ьянкова Окс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ева Светл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невольф Владимир А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ляева Анна Артем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ылицына Валентина Станислав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Иван Юр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хт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рошина Татьяна Никола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чков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Ростовцев Владимир Юрьевич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юридического отде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62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251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101, 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1, 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6191,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032, 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12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37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698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3106,5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118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366.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931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125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8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651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981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70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045,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654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77,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825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14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403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935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124.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66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128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998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9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1780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648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979,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924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174,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41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851,7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06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808,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43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4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4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484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2/6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66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8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8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7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7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.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,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6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,1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д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цик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егковой авто</w:t>
            </w: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З 310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АЗ – 46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есс 2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Honda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CR</w:t>
            </w:r>
            <w:r>
              <w:rPr>
                <w:bCs/>
                <w:color w:val="000000"/>
                <w:szCs w:val="28"/>
              </w:rPr>
              <w:t>-</w:t>
            </w:r>
            <w:r>
              <w:rPr>
                <w:bCs/>
                <w:color w:val="000000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usuki Escud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hevrolen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Ж – Ю -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 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ВАЗ</w:t>
            </w:r>
            <w:r>
              <w:rPr>
                <w:bCs/>
                <w:color w:val="000000"/>
                <w:szCs w:val="28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LADA 217230 PRIOR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-40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21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лга 3110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d Fus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3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KARIN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 8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е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Ж-Юпитер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315140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Progre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anett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ta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30:00Z</dcterms:created>
  <dc:creator>TATYIANA</dc:creator>
  <dc:description/>
  <cp:keywords/>
  <dc:language>en-US</dc:language>
  <cp:lastModifiedBy>Хозяин</cp:lastModifiedBy>
  <dcterms:modified xsi:type="dcterms:W3CDTF">2013-09-02T06:53:00Z</dcterms:modified>
  <cp:revision>8</cp:revision>
  <dc:subject/>
  <dc:title>Сведения о доходах за 2009 год, об имуществе и обязательствах имущественного характера по состоянию на 31 декабря 2009 года  главы муниципального образования и муниципальных служащих, замещающих должности муниципальной службы категории «руководители»</dc:title>
</cp:coreProperties>
</file>