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3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за 2012 год, об имуществе и обязательствах имущественного характера по состоянию на 31.12.2012 Главы Комского сельсовета,  муниципальных служащих администрации Комского сельсовета, замещающих должности муниципальной служб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сшей, главной, ведущей, старшей группы, а также сведений о доходах, об имуществе и обязательствах имущественного характера их супруги (супруга)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00"/>
        <w:gridCol w:w="1559"/>
        <w:gridCol w:w="1418"/>
        <w:gridCol w:w="2268"/>
        <w:gridCol w:w="1164"/>
        <w:gridCol w:w="2584"/>
        <w:gridCol w:w="1979"/>
        <w:gridCol w:w="1923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долж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милия, имя, от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в рублях)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ана располож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и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ар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лава Комского сельсовет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сленко Наталья Степано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4548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долевая собственность, 1/4</w:t>
            </w:r>
            <w:r>
              <w:rPr/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4,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0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осс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меститель главы Комского сельсов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улап Ольга Викторов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1311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пр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6759.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9,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Трактор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ТЗ 80</w:t>
            </w:r>
          </w:p>
        </w:tc>
      </w:tr>
      <w:tr>
        <w:trPr>
          <w:trHeight w:val="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приусадебный, индивидуальная собственность)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втомобиль легково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АЗ 21074</w:t>
            </w:r>
          </w:p>
        </w:tc>
      </w:tr>
      <w:tr>
        <w:trPr>
          <w:trHeight w:val="61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Земельная доля из земель сельхозназначения 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16400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втомобиль легково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  <w:t>TOYOTA IPSUM</w:t>
            </w:r>
          </w:p>
        </w:tc>
      </w:tr>
      <w:tr>
        <w:trPr>
          <w:trHeight w:val="3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есовершеннолетний 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лавный бухгалтер администрации Комского сельсовет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рицкевич Любовь Михайловна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0422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емельная доля из земель сельхозназна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164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</w:tr>
      <w:tr>
        <w:trPr>
          <w:trHeight w:val="88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евая собственность 1/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5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5740.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емельный участок (приусадебный, индивидуальная собственность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втомобиль легковой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/>
              </w:rPr>
              <w:t>MAZDA</w:t>
              <w:br/>
              <w:t>PROCEEDLEUANTE</w:t>
            </w:r>
          </w:p>
        </w:tc>
      </w:tr>
      <w:tr>
        <w:trPr>
          <w:trHeight w:val="82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долевая собственность 1/2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5,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оссия 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</w:p>
    <w:sectPr>
      <w:type w:val="nextPage"/>
      <w:pgSz w:orient="landscape" w:w="16838" w:h="11906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3:51:00Z</dcterms:created>
  <dc:creator>ADMIN</dc:creator>
  <dc:description/>
  <cp:keywords/>
  <dc:language>en-US</dc:language>
  <cp:lastModifiedBy>Microsoft</cp:lastModifiedBy>
  <cp:lastPrinted>2013-04-25T09:16:00Z</cp:lastPrinted>
  <dcterms:modified xsi:type="dcterms:W3CDTF">2013-05-24T04:17:00Z</dcterms:modified>
  <cp:revision>20</cp:revision>
  <dc:subject/>
  <dc:title/>
</cp:coreProperties>
</file>