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 за 2012 год, об имуществе и обязательствах имущественного характера по состоянию на 31.12.2012  муниципальных служащих районного финансового управления администрации Новоселовского района,  замещающих должности муниципальной службы высшей, главной, ведущей, старшей группы, а также сведений о доходах, об имуществе и обязательствах имущественного характера их супруги (супруга) и несовершеннолетних де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1800"/>
        <w:gridCol w:w="1260"/>
        <w:gridCol w:w="2160"/>
        <w:gridCol w:w="1440"/>
        <w:gridCol w:w="1980"/>
        <w:gridCol w:w="1800"/>
        <w:gridCol w:w="1440"/>
      </w:tblGrid>
      <w:tr>
        <w:trPr>
          <w:trHeight w:val="182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доход (в рублях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>
          <w:trHeight w:val="75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м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главы администрации района по финансово-экономическим вопросам – руководитель районного финансового упр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валева Лилия Михайл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178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,1/3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,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816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,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транспортное сред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ИЖ Планета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бюджетного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нчина Раиса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745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учета и отч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шина Валентина Ива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925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красова Лили Рихард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055,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,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долевая собственность,1/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52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очникова Ольга Андр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803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,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8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0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343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олевая собственность,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SUNNY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хтина Ольг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851,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641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2114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на Инн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111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Дом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YOTA COROLLASPACI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дальшина Полина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3646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рузовой автомоби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SUZU ELF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ыкова Галина Михай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213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094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 (индивидуальная собственность, приусадеб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 (индивидуальная собственность,</w:t>
            </w:r>
          </w:p>
          <w:p>
            <w:pPr>
              <w:pStyle w:val="Normal"/>
              <w:rPr/>
            </w:pPr>
            <w:r>
              <w:rPr/>
              <w:t>полево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 (индивидуальная собственность,</w:t>
            </w:r>
          </w:p>
          <w:p>
            <w:pPr>
              <w:pStyle w:val="Normal"/>
              <w:rPr/>
            </w:pPr>
            <w:r>
              <w:rPr/>
              <w:t>полево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 автомобил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прицеп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219000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ЗАП 814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1:17:00Z</dcterms:created>
  <dc:creator>inna</dc:creator>
  <dc:description/>
  <cp:keywords/>
  <dc:language>en-US</dc:language>
  <cp:lastModifiedBy>Хозяин</cp:lastModifiedBy>
  <cp:lastPrinted>2013-04-29T10:57:00Z</cp:lastPrinted>
  <dcterms:modified xsi:type="dcterms:W3CDTF">2013-05-22T08:05:00Z</dcterms:modified>
  <cp:revision>96</cp:revision>
  <dc:subject/>
  <dc:title>Сведения о доходах, об имуществе и обязательствах имущественного характера муниципальных служащих, замещающих должности муниципальной службы, высшей, главной, ведущей, старшей группы, а также сведений о доходах, об имуществе и обязательствах имущественно</dc:title>
</cp:coreProperties>
</file>