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10 год  об имуществе и обязательствах имущественного характера по состоянию на 31 декабря 2010 года Главы Новоселовского района и   муниципальных служащих администрации Новоселовского района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93"/>
        <w:gridCol w:w="1260"/>
        <w:gridCol w:w="2822"/>
        <w:gridCol w:w="1417"/>
        <w:gridCol w:w="29"/>
        <w:gridCol w:w="1105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59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вартира (индивидуальн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Квартир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долевая собственность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Земельный участок, приусадебный, (индивидуальная собственность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4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ОРД «ФОКУС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SUZU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L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48411,3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 (совместная собственность)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2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шкин Евген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Земельный участок (долевая собственность, 1/4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долевая собственность,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R-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839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 (общая собственность)</w:t>
              <w:br/>
              <w:t>2. Квартира (общ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  <w:t>2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финансово-экономическим  вопросам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районного финансового управле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381,9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управления сельского хозяйст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еволь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90,8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 (общедолев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Гараж, 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8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CHASER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31514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управления образова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203,6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  (найм служебного пом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 Людмил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08,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Жилой дом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комитета по управлению муниципальным имуществом, земельным отношениям и муниципальным заказам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642779,9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е доли, общая долев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10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8:00Z</dcterms:created>
  <dc:creator>TATYIANA</dc:creator>
  <dc:description/>
  <cp:keywords/>
  <dc:language>en-US</dc:language>
  <cp:lastModifiedBy>Хозяин</cp:lastModifiedBy>
  <dcterms:modified xsi:type="dcterms:W3CDTF">2011-07-12T08:49:00Z</dcterms:modified>
  <cp:revision>31</cp:revision>
  <dc:subject/>
  <dc:title>                    </dc:title>
</cp:coreProperties>
</file>