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, ПРЕДСТАВЛЕННЫЕ ЛИЦАМИ, ЗАМЕЩАЮЩИМИ МУНИЦИПАЛЬНЫЕ ДОЛЖНОСТИ, ДОЛЖНОСТИ МУНИЦИПАЛЬНОЙ СЛУЖБЫ И ДОЛЖНОСТИ РУКОВОДИТЕЛЕЙ МУНИЦИПАЛЬНЫХ УЧРЕЖДЕНИЙ ЗА 2013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520"/>
        <w:gridCol w:w="2520"/>
        <w:gridCol w:w="1800"/>
        <w:gridCol w:w="1440"/>
        <w:gridCol w:w="3420"/>
        <w:gridCol w:w="2880"/>
      </w:tblGrid>
      <w:tr>
        <w:trPr>
          <w:trHeight w:val="2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 Краснояр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, молодежи спорта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шенова Елена Вячеслав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202,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, Росси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0 кв.м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, Россия, 600,0 кв. м, 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молодежи спор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шкин Алексей Никола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55,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 8000,0 кв.м, 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социального найма), Росс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,8 кв.м.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5 общей долевой собственности), 64,9 кв.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883,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 8000,0 кв.м, 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5 общей долевой собственности), 64,9 кв.м, 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5 общей долевой собственности), 64,9 кв.м, 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социального найма), Росс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 кв.м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5 общей долевой собственности), 64,9 кв.м, 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социального найма), Росс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 кв.м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5 общей долевой собственности), 64,9 кв.м, 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социального найма), Росс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 кв.м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Партизанский РД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аева Ольг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55,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47 кв. 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: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Toyot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Coroll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БДД Партизанского района</w:t>
            </w:r>
          </w:p>
        </w:tc>
      </w:tr>
      <w:tr>
        <w:trPr>
          <w:trHeight w:val="7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Партизанская ДЮСШ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ов Павел Михайл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565,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 1/4), 97кв.м, Росс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: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 - 21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ДД Партизанского РОВД</w:t>
            </w:r>
          </w:p>
        </w:tc>
      </w:tr>
      <w:tr>
        <w:trPr>
          <w:trHeight w:val="4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4), 35,7 кв.м, Росс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пр – 1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ИБДД РЭП ОГАИ Партизанского РОВД</w:t>
            </w:r>
          </w:p>
        </w:tc>
      </w:tr>
      <w:tr>
        <w:trPr>
          <w:trHeight w:val="73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042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 1/4), 97 кв.м, Россия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8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4), 35,7 кв.м, Россия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Партизанская ДШИ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ненко Надежда Михайл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146,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 1/2), Россия, 1057 кв.м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 1/2), Россия, 89,9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«Партизанская межпоселенческая центральная библиотека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енко Людмил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7762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социального найма), Росс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 кв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324,4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социального найма), Росс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 кв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: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02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Партизанский районный краеведческий муз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356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298753.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ая), 40кв.м,  Россия,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th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АЗ 969М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253,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5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redir/AiuY0DBWFJ4ePaEse6rgeAjgs2pI3DW99KUdgowt9XvqxGyo_rnZJl2CUvGj2O5SXntGekXCY5RZIvhz5cujp3KBiA_8kMDI-TYDWRsOnLRG2Jp8cQsURqzAzoYHd00Ew3fnAuj1HQFlF56hxzmvoRlM_gvLbIjlAK7D0pOegUa2vIx4vca8ntgdr8kdyb6O?data=UlNrNmk5WktYejR0eWJFYk1LdmtxdEtSUlhObkF2M1o1aDBGQlltMW1reEN2SGNCQ0VOLXVyWWQ2LS1CU25NVEFHd2ZFYVNIel9uZkZYV2s4eWdyclhBWjZTQkxvUXlxc0RJV3dRYzljZkRGVEtITDBXdzJKMmJ3TmMwQVFjdjBreDZBYXhHZ3lyQQ&amp;b64e=2&amp;sign=4c7ea0354212932fd40de4d37bd9aa9f&amp;keyno=0&amp;l10n=ru" TargetMode="External"/><Relationship Id="rId3" Type="http://schemas.openxmlformats.org/officeDocument/2006/relationships/hyperlink" Target="http://yandex.ru/clck/redir/AiuY0DBWFJ4ePaEse6rgeAjgs2pI3DW99KUdgowt9XvqxGyo_rnZJl2CUvGj2O5SXntGekXCY5RZIvhz5cujp3KBiA_8kMDI-TYDWRsOnLRG2Jp8cQsURqzAzoYHd00Ew3fnAuj1HQFlF56hxzmvoRlM_gvLbIjlAK7D0pOegUa2vIx4vca8ntgdr8kdyb6O?data=UlNrNmk5WktYejR0eWJFYk1LdmtxdEtSUlhObkF2M1o1aDBGQlltMW1reEN2SGNCQ0VOLXVyWWQ2LS1CU25NVEFHd2ZFYVNIel9uZkZYV2s4eWdyclhBWjZTQkxvUXlxc0RJV3dRYzljZkRGVEtITDBXdzJKMmJ3TmMwQVFjdjBreDZBYXhHZ3lyQQ&amp;b64e=2&amp;sign=4c7ea0354212932fd40de4d37bd9aa9f&amp;keyno=0&amp;l10n=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1:55:00Z</dcterms:created>
  <dc:creator>user</dc:creator>
  <dc:description/>
  <cp:keywords/>
  <dc:language>en-US</dc:language>
  <cp:lastModifiedBy>Кудрявцев_АВ</cp:lastModifiedBy>
  <cp:lastPrinted>2014-06-25T11:08:00Z</cp:lastPrinted>
  <dcterms:modified xsi:type="dcterms:W3CDTF">2014-06-26T01:22:00Z</dcterms:modified>
  <cp:revision>24</cp:revision>
  <dc:subject/>
  <dc:title>СВЕДЕНИЯ О ДОХОДАХ, ОБ ИМУЩЕСТВЕ И ОБЯЗАТЕЛЬСТВАХ</dc:title>
</cp:coreProperties>
</file>