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2870"/>
        <w:gridCol w:w="10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бинский сель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тойб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хин 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43,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3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3 кв.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12,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3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едт Людмил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85,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4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.,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, Россия, 34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36,5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4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14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rol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-80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Стойб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Наталья Георг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95,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500 кв.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400 кв.м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43,1 кв.м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33,6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«Стойбин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    Гал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74,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5), Россия, 62,5 кв.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6:00Z</dcterms:created>
  <dc:creator>Кудрявцев_АВ</dc:creator>
  <dc:description/>
  <cp:keywords/>
  <dc:language>en-US</dc:language>
  <cp:lastModifiedBy>user</cp:lastModifiedBy>
  <dcterms:modified xsi:type="dcterms:W3CDTF">2014-04-30T05:06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