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sz w:val="24"/>
          <w:szCs w:val="24"/>
        </w:rPr>
        <w:t>СВЕДЕНИЯ О ДОХОДАХ, ОБ ИМУЩЕСТВЕ И ОБЯЗАТЕЛЬСТВАХ ИМУЩЕСТВЕННОГО ХАРАКТЕРА, ПРЕДСТАВЛЕННЫЕ ЛИЦАМИ, ЗАМЕЩАЮЩИМИ МУНИЦИПАЛЬНЫЕ ДОЛЖНОСТИ, ДОЛЖНОСТИ МУНИЦИПЛАЬНОЙ СЛУЖБЫ И ДОЛЖНОСТИ РУКОВОДИТЕЛЕЙ МУНИЦИПАЛЬНЫХ УЧРЕЖДЕНИЙ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44"/>
        <w:gridCol w:w="2396"/>
        <w:gridCol w:w="3240"/>
        <w:gridCol w:w="1308"/>
        <w:gridCol w:w="3372"/>
        <w:gridCol w:w="21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го образования Красноярского края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должност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ство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овой доход, рублей 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изанский сельсове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ов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Альберт Иванови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031,3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, долевая собственность 1/3 , 69,0 кв.м, Россия,  земельный участок, аренда, 2000 кв.м ,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Мазда «Демио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а Ксения Альбертов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долевая собственность 1/3, 69,0 кв.м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изанский сельсове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сельсов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тыкова Татьяна Александров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87,6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собственность, 1241 кв.м ,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собственность, 67,1 кв.м.,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долевая собственность ¼ , 41,5 кв.м.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Мазда «Демио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тыкова Анастасия Дмитриев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тыкова Ульяна Дмитриев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долевая собственность ¼  41,5 кв.м.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тыков Дмитрий Антонови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774,3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долевая собственность ¼  41,5 кв.м.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31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изанский сельсове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сельсов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ева Кристина Валерьев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143,7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общая долевая собственность 3/8, 56,0 кв.м.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изанский сельсове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сельсов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дынская Тамара Васильев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633,9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, собственность, 1000 кв.м ,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долевая собственность 1/3, 67,3 кв.м.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дынский Петр Владимирови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46,5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, совместная собственность1/3 67,3 кв.м.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изанский сельсове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сельсов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цан Наталья Геннадьев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61,8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аренда, 1000 кв.м.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каемый ребен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ин Сергей Викторови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цан Яна Сергеев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пожников Роман Сергееви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культуры « Сельская библиотека им. М.Д.Родкина с. Партизанское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библиотек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вицкая Ирина Иванов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645,8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м, совместная собственность, 76,4 кв.м.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авицкий Геннадий Константинови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50,1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собственность, 1000 кв.м ,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м, совместная собственность, 76,4 кв.м.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изанский сельский Совет депутатов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циенко Валерий Георгиеви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218,5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собственность, 1500 кв.м ,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. Строение, совместная собственность 19,5 кв.м.,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совместная собственность, 34,5 кв.м.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грузовой УАЗ-36629, 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циенко Татьяна Иванов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556,1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собственность, 1709 кв.м ,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собственность, 340,6 кв.м.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ord Mondeo</w:t>
            </w:r>
          </w:p>
        </w:tc>
      </w:tr>
    </w:tbl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ртизанского сельсовета                                                                         А.И.Емельянов</w:t>
      </w:r>
    </w:p>
    <w:sectPr>
      <w:type w:val="nextPage"/>
      <w:pgSz w:orient="landscape" w:w="16838" w:h="11906"/>
      <w:pgMar w:left="851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0:24:00Z</dcterms:created>
  <dc:creator>1</dc:creator>
  <dc:description/>
  <cp:keywords/>
  <dc:language>en-US</dc:language>
  <cp:lastModifiedBy>1</cp:lastModifiedBy>
  <cp:lastPrinted>2014-04-29T11:17:00Z</cp:lastPrinted>
  <dcterms:modified xsi:type="dcterms:W3CDTF">2014-04-30T00:24:00Z</dcterms:modified>
  <cp:revision>2</cp:revision>
  <dc:subject/>
  <dc:title>СВЕДЕНИЯ О ДОХОДАХ, ОБ ИМУЩЕСТВЕ И ОБЯЗАТЕЛЬСТВАХ ИМУЩЕСТВЕННОГО ХАРАКТЕРА, ПРЕДСТАВЛЕННЫЕ ЛИЦАМИ, ЗАМЕЩАЮЩИМИ МУНИЦИПАЛЬНЫЕ ДОЛЖНОСТИ, ДОЛЖНОСТИ МУНИЦИПЛАЬНОЙ СЛУЖБЫ И ДОЛЖНОСТИ РУКОВОДИТЕЛЕЙ МУНИЦИПАЛЬНЫХ УЧРЕЖДЕНИЙ</dc:title>
</cp:coreProperties>
</file>