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АЛЬНОЙ СЛУЖБЫ И ДОЛЖНОСТИ РУКОВОДИТЕЛЕЙ МУНИЦИПАЛЬНЫХ УЧРЕЖДЕНИЙ за  2013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340"/>
        <w:gridCol w:w="1980"/>
        <w:gridCol w:w="1800"/>
        <w:gridCol w:w="1620"/>
        <w:gridCol w:w="4140"/>
        <w:gridCol w:w="3060"/>
      </w:tblGrid>
      <w:tr>
        <w:trPr>
          <w:trHeight w:val="1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мбеж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Юр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95,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952,0кв.м собственность; Паевой ЛПХ 100000,0кв.м собственност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68,9 кв.м собственность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83,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2 68,9кв,м собственность.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Татья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7557.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ЛПХ ½ 217400кв.м 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.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373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1/5 77,2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9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1/5 77,2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1/5 77,2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83,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½ 68,9 кв,м собственность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95,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952,0кв.м собственность ; Паевой ЛПХ 100000,0кв.м собственност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68,9 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мбеж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нато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57,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600,0 кв.м собственность 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57,2 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DUNA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24,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855,0 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43,2 кв.м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ведующ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юшина Ольга Владимировн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9,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ч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20,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усадебный участок  800 кв.м собственно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es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-28.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23,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72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27:00Z</dcterms:created>
  <dc:creator>User</dc:creator>
  <dc:description/>
  <cp:keywords/>
  <dc:language>en-US</dc:language>
  <cp:lastModifiedBy>Кудрявцев_АВ</cp:lastModifiedBy>
  <cp:lastPrinted>2014-04-29T11:42:00Z</cp:lastPrinted>
  <dcterms:modified xsi:type="dcterms:W3CDTF">2014-04-29T03:42:00Z</dcterms:modified>
  <cp:revision>3</cp:revision>
  <dc:subject/>
  <dc:title>СВЕДЕНИЯ О ДОХОДАХ, ОБ ИМУЩЕСТВЕ И ОБЯЗАТЕЛЬСТВАХ</dc:title>
</cp:coreProperties>
</file>