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, ПРЕДСТАВЛЕННЫЕ ЛИЦАМИ, ЗАМЕЩАЮЩИМИ МУНИЦИПАЛЬНЫЕ ДОЛЖНОСТИ, ДОЛЖН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Й СЛУЖБЫ И ДОЛЖНОСТИ РУКОВОДИТЕЛЕЙ МУНИЦИПАЛЬНЫХ УЧРЕЖДЕНИЙ ЗА 201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2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9"/>
        <w:gridCol w:w="2717"/>
        <w:gridCol w:w="2460"/>
        <w:gridCol w:w="2238"/>
        <w:gridCol w:w="10"/>
        <w:gridCol w:w="1250"/>
        <w:gridCol w:w="10"/>
        <w:gridCol w:w="4387"/>
        <w:gridCol w:w="10"/>
        <w:gridCol w:w="1634"/>
      </w:tblGrid>
      <w:tr>
        <w:trPr>
          <w:trHeight w:val="18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го образования Красноярского кра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  должности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, рублей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78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шино-Рыбинский сельсовет Партизанского район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а Вершино-Рыбинского сельсовет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обина Наталья Викторовн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4513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 (индивидуальная собственность),  Россия, 149,9 кв. м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3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, (индивидуальная собственность), Россия,  5253 кв. м.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едатель Вершино-Рыбинского  Совета депутато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упкина Валентина Максимо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3269,10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, (общая долевая собственность ½),   Россия  27,5 кв.м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ущий специалист администрации сельсове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нких Ирина Александро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416,58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Не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ое бюджетное учреждение культуры «Вершино-Рыбинская централизованная библиотечная система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иректор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дреева Елена Петро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9071,18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, (общая долевая собственность ½), Россия  47,5 кв.м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Нет</w:t>
            </w:r>
          </w:p>
        </w:tc>
      </w:tr>
      <w:tr>
        <w:trPr>
          <w:trHeight w:val="12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ое бюджетное учреждение культуры «Вершино-Рыбинская  централизованная клубная систем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иректор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пова Жанна Савелье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Нет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360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4:33:00Z</dcterms:created>
  <dc:creator>Ribnoe</dc:creator>
  <dc:description/>
  <cp:keywords/>
  <dc:language>en-US</dc:language>
  <cp:lastModifiedBy>Кудрявцев_АВ</cp:lastModifiedBy>
  <cp:lastPrinted>2014-04-15T11:27:00Z</cp:lastPrinted>
  <dcterms:modified xsi:type="dcterms:W3CDTF">2014-04-21T04:33:00Z</dcterms:modified>
  <cp:revision>2</cp:revision>
  <dc:subject/>
  <dc:title> </dc:title>
</cp:coreProperties>
</file>