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, ПРЕДСТАВЛЕННЫЕ ЛИЦАМИ, ЗАМЕЩАЮЩИМИ МУНИЦИПАЛЬНЫЕ ДОЛЖНОСТИ, ДОЛЖ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СЛУЖБЫ И ДОЛЖНОСТИ РУКОВОДИТЕЛЕЙ МУНИЦИПАЛЬНЫХ УЧРЕЖДЕНИЙ ЗА 2012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60"/>
        <w:gridCol w:w="1980"/>
        <w:gridCol w:w="1800"/>
        <w:gridCol w:w="1620"/>
        <w:gridCol w:w="4320"/>
        <w:gridCol w:w="2700"/>
      </w:tblGrid>
      <w:tr>
        <w:trPr>
          <w:trHeight w:val="18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Красноя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,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славский сельсов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огуславского сельсов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ченко Антонина Григо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09,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, Россия, 45,9 кв.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, Россия, 39,8 кв. 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вместная собственность), Россия, 2524 кв.м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, Россия, 5889,91 кв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56,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, Россия, 45,9 кв.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ГАЗ 31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), Россия, 2524 кв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: Т-40 А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утат Богуславского сельского Сов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иченко Елена Владими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 616,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(долевая собственность 1/4) Россия, 42.7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239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(долевая собственность 1/4) Россия, 42.7 кв.м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ВАЗ-2107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(долевая собственность 1/4) Россия, 42.7 кв.м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Сельская библиотека д. Богуслав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ченко Любовь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524,8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2,8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 ВАЗ-2109; ВАЗ-21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а: МТЗ-82; МТЗ-5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яя 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5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Богуславская централизованная клубная систе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ьцова Гали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16,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(индивидуальная собственность), Россия, 500 кв.м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 под приусадебный участок) 843,66 кв.м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индивидуальная собственность), Россия, 30,9 кв.м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(долевая собственность ½), Россия, 45,6 кв.м.,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, (индивидуальная собственность), Россия,  литер В, 67 кв.м., д.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244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(долевая собственность ½), Россия, 45,6 кв.м.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MITSUBISHI LANCER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аренда под приусадебный участок) 843,66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: Т-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: УАЗ 3303, ГАЗ 3302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5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60"/>
        <w:gridCol w:w="2340"/>
        <w:gridCol w:w="1800"/>
        <w:gridCol w:w="1620"/>
        <w:gridCol w:w="4320"/>
        <w:gridCol w:w="2520"/>
        <w:gridCol w:w="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шино-Рыбинский сельсовет Партизанского райо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шино-Рыбинского сельсов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ина Наталья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50,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,  Россия, 149,9 кв. м</w:t>
            </w:r>
          </w:p>
        </w:tc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(индивидуальная собственность), Россия,  5253 кв. м.</w:t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Вершино-Рыбинского  Сов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кина Валентина Макси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604,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(общая долевая собственность ½),   Россия  27,5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дкова Ни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07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индивидуальная собственность), Россия,  45,8 кв. м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их И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53,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Вершино-Рыбинская централизованная библиотечная систе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Елен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98,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общая долевая собственность ½), Россия  47,5 кв.м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Вершино-Рыбинская  централизованная клубная сис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скина Юлия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30"/>
        <w:gridCol w:w="2160"/>
        <w:gridCol w:w="1980"/>
        <w:gridCol w:w="1800"/>
        <w:gridCol w:w="1620"/>
        <w:gridCol w:w="4320"/>
        <w:gridCol w:w="2520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5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Иван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нкова Римм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45,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(индивидуальная собственность) 3800 (кв.м),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07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ин Светла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18,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3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Ивановская централизованная библиотечная систем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анова Лариса Семеновна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62,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, Россия,  2500 кв.м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66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Россия, (долевая собственность 1/2) 21 кв.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Ивановская централизованная клубная систе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шко Виктор Эдуард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14,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, Россия, 0,08 г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2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безвозмездное пользование) Россия,  42 кв.м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беж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Имбеж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нов Юрий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733,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 952,0кв.м собственность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евой ЛПХ 100000,0 кв.м. собственность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57,2 кв.м 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; ВАЗ 2106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МТЗ-82.1; ДТ-25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л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38,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евой участок 100000,0кв.м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½ 57,2кв,м собственность,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2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енко Татьяна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42,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ЛПХ ½ 217400кв.м 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усадебный участок 1/5 3570кв.м собственность 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1/5 77,2кв.м. собственност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08,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усадебный участок 1/5 3570кв.м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1/5 77,2кв.м собствен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усадебный участок 1/5 3570кв.м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1/5 77,2 кв.м собствен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усадебный участок 1/5 3570кв.м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1/5 77,2кв.м собствен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усадебный участок 1/5 3570кв.м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1/5 77,2кв.м  собствен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нова Натал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38,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евой участок 100000,0кв.м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½ 57,2 кв, м.  собственность,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733,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952,0кв.м собственность ; Паевой ЛПХ 100000,0кв.м собственность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57,2 кв.м собствен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; ВАЗ 2106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МТЗ-82.1; ДТ-25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л.</w:t>
            </w:r>
          </w:p>
        </w:tc>
      </w:tr>
      <w:tr>
        <w:trPr>
          <w:trHeight w:val="9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бежский Совет депу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Имбежского Сов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Анатоли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46,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усадебный участок 600,0 кв.м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57,2 кв.м собствен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DUNA</w:t>
            </w:r>
          </w:p>
        </w:tc>
      </w:tr>
      <w:tr>
        <w:trPr>
          <w:trHeight w:val="9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81,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усадебный участок 855,0 кв.м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43,2 кв.м собствен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22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Имбежская централизованная библиотеч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шкина Алена Геннадьевна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66,9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 985 кв.м собственность 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48,8 кв.м 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31099</w:t>
            </w:r>
          </w:p>
        </w:tc>
      </w:tr>
      <w:tr>
        <w:trPr>
          <w:trHeight w:val="10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9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Имбежская централизованная клуб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оч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Леонт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05,7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72,5кв.м 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rest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 Т-28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574,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72,5кв.м 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кентьевский сельсовет Партизанского района Красноя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Иннокентье-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 Сергей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20,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-3110 Волг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Сельская библиотека с. Иннокентьев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библиоте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якова Людмила Адольф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41,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3458,05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 общая долевая собственность, 61830000 кв.м,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90.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 общая долевая собственность, 61830000 кв.м,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,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Иннокентьевский сельский дом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ынина 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50,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,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,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9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лакский сельсов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желакского сельсов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Виктор Павл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636,6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(индивидуальная собственность), Россия, 55,7 кв. 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  собственность), Россия, 9 000 кв.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oyota Corolla Spacio </w:t>
            </w:r>
          </w:p>
        </w:tc>
      </w:tr>
      <w:tr>
        <w:trPr>
          <w:trHeight w:val="60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: ВАЗ 21213 «Нив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11,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, Россия, 31,2 кв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Сельский клуб д. Кожел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ютова Надежд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57,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(индивидуальная собственность), Россия, 71,8 кв. 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аренда), Росси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40 кв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4,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ВАЗ 2106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: МТЗ-8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96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Сельская библиотека д. Кожелак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Еле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96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88,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(индивидуальная собственность), Россия, 57 кв. 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 собственность), Россия, 670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-тний 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8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ий сельсов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инского сельсов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ванский  Алексей  Евген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478,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 собственность, Россия, площадь земельного участка 2300 кв.м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DI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UZ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F</w:t>
            </w:r>
          </w:p>
        </w:tc>
      </w:tr>
      <w:tr>
        <w:trPr>
          <w:trHeight w:val="79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 собственность, Россия, общей  площадью 46,2 кв.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 собственность,1/3 жилой квартиры,  Россия, общая площадь квартиры 91,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49,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, общая долевая собственность,1/4 доля,  Россия, общая площадь участка  98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 собственность 1/4 жилой квартиры, Россия, общая  площадь квартиры 63 кв.м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-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амест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ы 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а  Людмила 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10,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 собственность, 1/4 жилой квартиры, Россия, общая  площадь квартиры 7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6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 собственность, 1/4 жилой квартиры, общая  площадь квартиры 70 кв.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УАЗ 46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, земельный участок, Россия, общая  площадь  участка 1100 кв.м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ий  сельский  Совет  депута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шетский  Дмитрий  Александ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075,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(индивидуальная  собственность) , Россия, общая площадь участка  2120 кв.м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AMANTE</w:t>
            </w:r>
          </w:p>
        </w:tc>
      </w:tr>
      <w:tr>
        <w:trPr>
          <w:trHeight w:val="57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, Россия, 46,2 кв.м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55,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0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4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 муниципальное  учреждение культуры «Минская централизованная клуб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щик  Еле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71,9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собственность, 1/3 жилой квартиры, Россия, общая  площадь квартиры  36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0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собственность, 1/3 жилой квартиры, Россия, общая  площадь квартиры  3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ВАЗ 210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41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Бюджетное  учреждение культуры «Минская централизованная библиотеч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Надежда 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64,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собственность, 1/3 жилой квартиры, Россия, общая  площадь квартиры  42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1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755,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собственность, 1/5 жилого дома, Россия, общая  площадь дома  42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3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Альберт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110,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, доля 1/3, общ. площадь 69,0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марки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Mazda</w:t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 xml:space="preserve"> Demio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, доля 1/3, общ. площадь 69,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иенко Александр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85,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, 1144,4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. площадь 56,4 кв.м.,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,  ГАЗ 311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87,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Кристи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938,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доли 1000,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 собственность 3/8 доли, общ. площадь 56,0 кв.м.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дынская Тамар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488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000,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 собственность 1/3 доли, общ. площадь 77,0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67,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 собственность 1/3 доли, общ. площадь 77,0 кв.м.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ий сельский Совет депу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ельского Сов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иенко Валерий Георг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623,8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500,0 кв.м. Хоз. Строение (нежилое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 собственность 1/3 доли, общ. площадь 77,0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662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169,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709,0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Mondeo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БУК СБ им М.Д.Родк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ицкая Ир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66,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/4 доли, общ. площадь 48,0 кв.м.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7,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собственность 1/4 доли, общ. площадь 48,0 кв.м.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000,0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бинский сельсов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тойби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ухин Серге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00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1/3), Росси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3 кв.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1/3)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3 кв.м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4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едт Людмил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06,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1/4), Росси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,5 кв.м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долевая собственность ¼), Россия, 1048 кв.м.,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, Россия, 34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46,8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1/4)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,5 кв.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ВАЗ 2114</w:t>
            </w:r>
          </w:p>
        </w:tc>
      </w:tr>
      <w:tr>
        <w:trPr>
          <w:trHeight w:val="38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Toyot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Coroll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долевая собственность ¼), Россия, 1048 кв.м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7</w:t>
            </w:r>
          </w:p>
        </w:tc>
      </w:tr>
      <w:tr>
        <w:trPr>
          <w:trHeight w:val="52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 МТЗ-80</w:t>
            </w:r>
          </w:p>
        </w:tc>
      </w:tr>
      <w:tr>
        <w:trPr>
          <w:trHeight w:val="63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Сельская библиотека с. Стойб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а Наталья Георги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16,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, Россия, 3500 кв.м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, Россия, 3400 кв.м.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), Россия, 43,1 кв.м.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), Россия, 33,6 кв.м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 «Стойбинский сельский дом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    Галин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92,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1/5), Россия, 62,5 кв.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redir/AiuY0DBWFJ4ePaEse6rgeAjgs2pI3DW99KUdgowt9XvqxGyo_rnZJl2CUvGj2O5SXntGekXCY5RZIvhz5cujp3KBiA_8kMDI-TYDWRsOnLRG2Jp8cQsURqzAzoYHd00Ew3fnAuj1HQFlF56hxzmvoRlM_gvLbIjlAK7D0pOegUa2vIx4vca8ntgdr8kdyb6O?data=UlNrNmk5WktYejR0eWJFYk1LdmtxdEtSUlhObkF2M1o1aDBGQlltMW1reEN2SGNCQ0VOLXVyWWQ2LS1CU25NVEFHd2ZFYVNIel9uZkZYV2s4eWdyclhBWjZTQkxvUXlxc0RJV3dRYzljZkRGVEtITDBXdzJKMmJ3TmMwQVFjdjBreDZBYXhHZ3lyQQ&amp;b64e=2&amp;sign=4c7ea0354212932fd40de4d37bd9aa9f&amp;keyno=0&amp;l10n=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22:00Z</dcterms:created>
  <dc:creator>Кудрявцев_АВ</dc:creator>
  <dc:description/>
  <cp:keywords/>
  <dc:language>en-US</dc:language>
  <cp:lastModifiedBy>Кудрявцев_АВ</cp:lastModifiedBy>
  <dcterms:modified xsi:type="dcterms:W3CDTF">2013-12-13T08:59:00Z</dcterms:modified>
  <cp:revision>7</cp:revision>
  <dc:subject/>
  <dc:title/>
</cp:coreProperties>
</file>