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 О ДОХОДАХ, ОБ ИМУЩЕСТВЕ И ОБЯЗАТЕЛЬСТВАХ ИМУЩЕСТВЕННОГО ХАРАКТЕР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ЩАЮЩИМИ МУНИЦИПАЛЬНЫЕ ДОЛЖНОСТИ, ДОЛЖНОСТИ МУНИЦИПАЛЬНОЙ СЛУЖБЫ И ДОЛЖНОСТИ РУКОВОДИТЕЛЕЙ МУНИЦИПАЛЬНЫХ УЧРЕЖДЕНИЙ ЗА 201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440"/>
        <w:gridCol w:w="900"/>
        <w:gridCol w:w="180"/>
        <w:gridCol w:w="2520"/>
        <w:gridCol w:w="540"/>
        <w:gridCol w:w="900"/>
        <w:gridCol w:w="720"/>
        <w:gridCol w:w="3240"/>
        <w:gridCol w:w="360"/>
        <w:gridCol w:w="2160"/>
      </w:tblGrid>
      <w:tr>
        <w:trPr>
          <w:trHeight w:val="2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 долж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, руб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 с указанием вида и марки, принадлежащих лицу на праве 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тизанского района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урбейс  Александр Альбер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.Квартира, общая совместная, 124 кв.м, Россия</w:t>
              <w:br/>
              <w:t>2. Квартира, общая совместная, 34 кв.м,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, общая совместная, 1284 кв.м,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АЗ-390945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112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.Квартира, общая совместная, 124 кв.м, Россия</w:t>
              <w:br/>
              <w:t>2. Квартира, общая совместная, 34 кв.м, Россия</w:t>
              <w:br/>
              <w:t>3. Земельный участок, общая совместная, 1284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 по оперативному управ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вриленко  Иван  Михайл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474,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в пользовании, 96 кв.м.,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легковой Mazda-9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грузовой УАЗ-3303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Сельскохозяйственная техника: Грабли ГВК-6,0; Пресс ПРП-1,6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по общественно-политической 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заров  Владимир  Федо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846,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общая совместная, 8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, общая долевая, ½ доля, 875 кв.м.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466,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общая совместная, 86,8 кв.м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Земельный участок, общая долевая, ½ доля, 875 кв.м.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по  социальным вопрос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в  Владимир Альбер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330,8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пользовании, 739,55 кв.м.,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Автомобиль легковой УАЗ-31512</w:t>
              <w:br/>
              <w:t xml:space="preserve">2) 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QE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516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индивидуальная  1595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общая долевая ½ 44,9 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 общая долевая 1/3 98,8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6.Квартира общая долевая 1/3 98,8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сько  Олег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285,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индивидуальная,62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индивидуальная 4258,0 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 участок общая долевая- 1613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 участок общая долевая доля в праве ½ 2000,0  кв.м 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Гараж ,индивидуальная 18,30кв.м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Инд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 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Садовый  дом, индивидуальная 19,2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TOYOTA 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5503,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общая долевая- 1613,0 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общая долевая доля в праве ½ 2000,0 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.Индив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 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 отдела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жненко Ирин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52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, индивидуальная 200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ом,индивидуальная-136,1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,индивидульная  72,2кв.м Россия</w:t>
            </w:r>
          </w:p>
          <w:p>
            <w:pPr>
              <w:pStyle w:val="ConsPlusCell"/>
              <w:spacing w:lineRule="auto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Комната,индивидуальная 12,0 кв.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го и кадрового обеспе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рявцева  Лилия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400,8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-794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,общая долевая -60,2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zda Familia.Hissan Yahett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виуидальна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-794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,общая долевая -60,2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-794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,общая долевая -60,2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нова Галина 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58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3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,общая долевая  1/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5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УАЗ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вопросам архитектуры и градо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 Виктор Никола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286,6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4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.индивидуальная, 46,1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нова  Галина 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58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 ½  43,45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3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Квартира, общая долевая  ½ 43,45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vens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Автомобиль УАЗ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по труду и мобрабо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нко Сергей Иван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601,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,общая  долевая ½  102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,общий  долевой  20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 «Нива»,индивидуа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203,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,общая  долевая  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2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Земельный  участок , об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евой  ½ 20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-Гранта индивидуальная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по работе с  архи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ьник  Екатери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568,1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общая долевая 1/5 9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 Ваз 21074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57,2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общая долевая 1/5 9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индивидуальная 2500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ль   УАЗ 472 РФ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отдела 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ин Наталья  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903,0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индивидуальная 4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мната,индивидуальная 16,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отдела  эконом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носова  Людмил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8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индивидуальная   922 кв.м РФ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индивидуальная  77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5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 ВАЗ 2106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1730 индивидуальные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урбейс  Еле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23,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,долевое 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долевое ¼  64кв.м 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31,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индивидуальная 45,9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emio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йман Иван Август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336,8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 1284 кв.м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, Ваз 210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11,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исеева Еле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706,2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индивидуальная 64,3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общая долевая  ½ 62,12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34,7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,79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, Ваз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екина  Татьяна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202,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,6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, общая долевая  1/2  20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628,7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,64 кв.м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, общая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2000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сельского хозя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юбярт Ольг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857,3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индивидуальный  25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z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специалист -ответственный  секретарь комиссии по делам несовершенноле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ппова Галина  Георг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312,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690,3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 индивидуальная  350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отоцикл Урал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улевич Инн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270,1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1/3     44,7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6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, Ваз 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 1/3     54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комитета по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брехт Анн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VIC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ный  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ель Евгений  Михайл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393,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¼  164,5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, общий  долевой ¼  1695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issan Tino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249.3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,общая  долевая 1/16 446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ом ,общая долевая 1/16 83,2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¼  164,5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, общий  долевой ¼  1695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¼  164,5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, общий  долевой ¼  1695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¼  164,5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, общий  долевой ¼  1695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занский районный Совет депутатов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Совета депута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дрявцев Александр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57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100000 кв.м индивидуальная Россия 2.Земельный участок 3176 кв.м индивидуальная РФ 3.Квартира  индивидуальная 68,4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HDA  STREAM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162,3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нтрольно-ревизион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сько Елена  Игор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285503,3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общая долевая ½ - 1613,0 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общая долевая доля в праве ½ 2000,0 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.Индив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 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285,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,индивидуальная,62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 участок индивидуальная 4258,0 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Земельный  участок общая долевая ½ - 1613,0 кв.м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Земельный  участок общая долевая доля в праве ½ 2000,0  кв.м  Росс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Гараж ,индивидуальная 18,30кв.м 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Индидуальный гараж- 19,0 кв.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 долевая собственность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Садовый  дом, индивидуальная 19,20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½ 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народного образования администрации 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дач Людмила 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110,3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½  116,1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41-30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½  116,1 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оциальной защиты администр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ина  Людмила 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46,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,общая долевая ½  100 кв.м Р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78,7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Квартира, общая долевая ½  100 кв.м Россия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индивидуальная  1000кв.м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, молодежи и спорта администрации района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авлева Ирина  Владими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22,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, индивидуальная 1805 кв.м 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района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одач  Маргарита 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35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, индивидуальная 1684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индивидуальная 127,4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5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, индивидуальная 100 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ATZ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артизанская  ЦРБ»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 вр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Виктор Олег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305,7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 36,6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служба заказчика»</w:t>
            </w:r>
          </w:p>
        </w:tc>
        <w:tc>
          <w:tcPr>
            <w:tcW w:w="25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шин  Виктор Васи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96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, индивидуальная 200кв.м 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,индивидуальная 67,8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 33303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7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, индивидуальная 48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39" w:right="72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06:00Z</dcterms:created>
  <dc:creator>User</dc:creator>
  <dc:description/>
  <cp:keywords/>
  <dc:language>en-US</dc:language>
  <cp:lastModifiedBy>Кудрявцев_АВ</cp:lastModifiedBy>
  <dcterms:modified xsi:type="dcterms:W3CDTF">2013-05-28T03:50:00Z</dcterms:modified>
  <cp:revision>23</cp:revision>
  <dc:subject/>
  <dc:title>СВЕДЕНИЯ О ДОХОДАХ, ОБ ИМУЩЕСТВЕ И ОБЯЗАТЕЛЬСТВАХ</dc:title>
</cp:coreProperties>
</file>