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лиц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ей муниципальных учреждений 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занский райо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ПРЕДСТАВЛЕННЫЕ ЛИЦАМ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И ДОЛЖНОСТИ РУКОВОДИТЕЛЕЙ МУНИЦИПАЛЬ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445"/>
        <w:gridCol w:w="1075"/>
        <w:gridCol w:w="1800"/>
        <w:gridCol w:w="3300"/>
        <w:gridCol w:w="1380"/>
        <w:gridCol w:w="3420"/>
        <w:gridCol w:w="1980"/>
      </w:tblGrid>
      <w:tr>
        <w:trPr>
          <w:trHeight w:val="2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 образования Красноя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лжност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 в 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 (УСЗ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ан Елена Геннадь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77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 90,2, Жилой дом, 8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10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Наталья Александр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8,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35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х Наталья Никола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64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Юлия Серге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21,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07,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кина Людмила Иван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22,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20,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ФОКУС», автомобиль грузовой «УАЗ 330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ов Алексей Игоре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78,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2,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6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89,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управ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артизанского района               ___________                              Л.И. Рукина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49:00Z</dcterms:created>
  <dc:creator>LastoveckayaLV</dc:creator>
  <dc:description/>
  <cp:keywords/>
  <dc:language>en-US</dc:language>
  <cp:lastModifiedBy>Кудрявцев_АВ</cp:lastModifiedBy>
  <cp:lastPrinted>2013-05-21T08:05:00Z</cp:lastPrinted>
  <dcterms:modified xsi:type="dcterms:W3CDTF">2013-05-29T07:49:00Z</dcterms:modified>
  <cp:revision>2</cp:revision>
  <dc:subject/>
  <dc:title>Приложение</dc:title>
</cp:coreProperties>
</file>