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, ПРЕДСТАВЛЕННЫЕ ЛИЦАМИ, ЗАМЕЩАЮЩИМИ МУНИЦИПАЛЬНЫЕ ДОЛЖНОСТИ, ДОЛЖ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СЛУЖБЫ И ДОЛЖНОСТИ РУКОВОДИТЕЛЕЙ МУНИЦИПАЛЬНЫХ УЧРЕЖДЕНИЙ ЗА 2012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1980"/>
        <w:gridCol w:w="1800"/>
        <w:gridCol w:w="1620"/>
        <w:gridCol w:w="4320"/>
        <w:gridCol w:w="2700"/>
      </w:tblGrid>
      <w:tr>
        <w:trPr>
          <w:trHeight w:val="18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слав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огуслав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Антонина 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209,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, Россия, 39,8 кв. 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вместная собственность), Россия, 2524 кв.м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, Россия, 5889,91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6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), Россия, 45,9 кв. 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ГАЗ 31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, Россия, 2524 кв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40 А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 Богуславского сель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ченко Елена Владими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616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долевая собственность 1/4) Россия, 42.7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239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ВАЗ-2107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(долевая собственность 1/4) Россия, 42.7 кв.м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д. Богуслав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ченко Любовь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524,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2,8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 ВАЗ-2109; ВАЗ-21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а: МТЗ-82; МТЗ-5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Богуславская централизованная клубная систе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ьцова Гал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16,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, Россия, 500 кв.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индивидуальная собственность), Россия, 30,9 кв.м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(индивидуальная собственность), Россия,  литер В, 67 кв.м., д.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244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(долевая собственность ½), Россия, 45,6 кв.м.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 MITSUBISHI LANCER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(аренда под приусадебный участок) 843,66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Т-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 УАЗ 3303, ГАЗ 330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5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60"/>
        <w:gridCol w:w="2340"/>
        <w:gridCol w:w="1800"/>
        <w:gridCol w:w="1620"/>
        <w:gridCol w:w="4320"/>
        <w:gridCol w:w="2520"/>
        <w:gridCol w:w="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о-Рыбинский сельсовет Партизанского райо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Вершино-Рыб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ина Наталья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50,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 Россия, 149,9 кв. м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, Россия,  5253 кв. м.</w:t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Вершино-Рыбинского 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кина Валентина Макс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04,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общая долевая собственность ½),   Россия  27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ова Н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07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индивидуальная собственность), Россия,  45,8 кв. м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х И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53,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ершино-Рыбинская централизованная библиотечная систе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98,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общая долевая собственность ½), Россия  47,5 кв.м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2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Вершино-Рыбинская  централизованная клубная сис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скина Юли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30"/>
        <w:gridCol w:w="2160"/>
        <w:gridCol w:w="1980"/>
        <w:gridCol w:w="1800"/>
        <w:gridCol w:w="1620"/>
        <w:gridCol w:w="4320"/>
        <w:gridCol w:w="252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нкова Римм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45,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(индивидуальная собственность) 3800 (кв.м)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0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шин Светл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18,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вановская централизованная библиотечная систем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анова Лариса Семеновна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2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, Россия,  250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6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Россия, (долевая собственность 1/2) 21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вановская централизованная клубная систе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шко Виктор Эдуард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14,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, Россия, 0,08 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безвозмездное пользование) Россия,  42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мбеж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 Юри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33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952,0кв.м собственность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евой ЛПХ 100000,0 кв.м. собственност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68,9 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38,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½ 68,9 кв,м собственность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нко Татья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42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ЛПХ ½ 217400кв.м 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 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. собственност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8,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1/5 3570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1/5 77,2кв.м 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н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138,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евой участок 100000,0кв.м собственность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ртира ½ 68,9 кв, м.  собственность,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733,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952,0кв.м собственность ; Паевой ЛПХ 100000,0кв.м собственность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68,9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; ВАЗ 2106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МТЗ-82.1; ДТ-25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л.</w:t>
            </w:r>
          </w:p>
        </w:tc>
      </w:tr>
      <w:tr>
        <w:trPr>
          <w:trHeight w:val="9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бежски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Имбеж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Анатол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46,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600,0 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57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DUNA</w:t>
            </w:r>
          </w:p>
        </w:tc>
      </w:tr>
      <w:tr>
        <w:trPr>
          <w:trHeight w:val="9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81,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усадебный участок 855,0 кв.м собственнос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 43,2 кв.м собств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шкина Алена Геннадьевна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66,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985 кв.м собственность 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8,8 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31099</w:t>
            </w:r>
          </w:p>
        </w:tc>
      </w:tr>
      <w:tr>
        <w:trPr>
          <w:trHeight w:val="10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9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мбеж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оч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05,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800 кв. м.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res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-28.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574,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72,5кв.м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кентьевский сельсовет Партизанского района Красноя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ннокентье-в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Серге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20,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-3110 Волг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Иннокентьев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библиоте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якова Людмила Адоль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41,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3458,05 кв.м.,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90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 общая долевая собственность, 61830000 кв.м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Иннокентьев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ын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0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,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9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лак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желак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Виктор Павл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636,6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5,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 собственность), Россия, 9 000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oyota Corolla Spacio </w:t>
            </w:r>
          </w:p>
        </w:tc>
      </w:tr>
      <w:tr>
        <w:trPr>
          <w:trHeight w:val="604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 ВАЗ 21213 «Ни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11,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Россия, 31,2 к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ий клуб д. Кожел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ютова Надежд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57,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71,8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0 кв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4,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6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МТЗ-8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96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Сельская библиотека д. Кожела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96,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88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лой дом (индивидуальная собственность), Россия, 57 кв. 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 собственность), Россия, 6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сельсов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нского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анский  Алексей  Евген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478,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, Россия, площадь земельного участка 230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D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F</w:t>
            </w:r>
          </w:p>
        </w:tc>
      </w:tr>
      <w:tr>
        <w:trPr>
          <w:trHeight w:val="79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 собственность, Россия, общей  площадью 46,2 кв.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1/3 жилой квартиры,  Россия, общая площадь квартиры 91,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49,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общая долевая собственность,1/4 доля,  Россия, общая площадь участка  987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 1/4 жилой квартиры, Россия, общая  площадь квартиры 63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-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мест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 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 Людмила 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10,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 1/4 жилой квартиры, Россия, общая  площадь квартиры 7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 собственность, 1/4 жилой квартиры, общая  площадь квартиры 70 кв.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УАЗ 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, земельный участок, Россия, общая  площадь  участка 1100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кий  сельский  Совет  депута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шетский  Дмитрий  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75,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индивидуальная  собственность) , Россия, общая площадь участка  2120 кв.м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AMANTE</w:t>
            </w:r>
          </w:p>
        </w:tc>
      </w:tr>
      <w:tr>
        <w:trPr>
          <w:trHeight w:val="57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, Россия, 46,2 кв.м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55,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 муниципальное  учреждение культуры «Минская 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щик  Еле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71,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3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0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4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Бюджетное  учреждение культуры «Мин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 Надежда 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4,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3 жилой квартиры, Россия, общая  площадь квартиры  4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755,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 долевая собственность, 1/5 жилого дома, Россия, общая  площадь дома  4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Альберт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10,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, доля 1/3, общ. площадь 69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арк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Mazda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 xml:space="preserve"> Demio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, доля 1/3, общ. площадь 69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енко Александ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85,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1144,4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общ. площадь 56,4 кв.м.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,  ГАЗ 311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87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Крист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38,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 1000,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3/8 доли, общ. площадь 56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дынская Тамар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88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000,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67,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занский сельский Совет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 Совета депу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иенко Валерий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23,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500,0 кв.м. Хоз. Строение (нежилое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 1/3 доли, общ. площадь 77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662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169,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709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БУК СБ им М.Д.Родк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ицкая 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66,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1/4 доли, общ. площадь 48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7,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собственность 1/4 доли, общ. площадь 48,0 кв.м.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000,0 кв.м.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бинский сельсов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тойб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хин Серг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3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3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3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3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едт Людмил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06,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4), Росси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.,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, Россия, 3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46,8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1/4), Росс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 кв.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14</w:t>
            </w:r>
          </w:p>
        </w:tc>
      </w:tr>
      <w:tr>
        <w:trPr>
          <w:trHeight w:val="3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Toyot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rol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собственность ¼), Россия, 1048 кв.м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</w:t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-80</w:t>
            </w:r>
          </w:p>
        </w:tc>
      </w:tr>
      <w:tr>
        <w:trPr>
          <w:trHeight w:val="63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Сельская библиотека с. Стойб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Наталья Георг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16,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500 кв.м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собственность), Россия, 3400 кв.м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43,1 кв.м.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бственность), Россия, 33,6 кв.м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 «Стойбинский сельский дом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    Галин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92,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1/5), Россия, 62,5 кв.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l2CUvGj2O5SXntGekXCY5RZIvhz5cujp3KBiA_8kMDI-TYDWRsOnLRG2Jp8cQsURqzAzoYHd00Ew3fnAuj1HQFlF56hxzmvoRlM_gvLbIjlAK7D0pOegUa2vIx4vca8ntgdr8kdyb6O?data=UlNrNmk5WktYejR0eWJFYk1LdmtxdEtSUlhObkF2M1o1aDBGQlltMW1reEN2SGNCQ0VOLXVyWWQ2LS1CU25NVEFHd2ZFYVNIel9uZkZYV2s4eWdyclhBWjZTQkxvUXlxc0RJV3dRYzljZkRGVEtITDBXdzJKMmJ3TmMwQVFjdjBreDZBYXhHZ3lyQQ&amp;b64e=2&amp;sign=4c7ea0354212932fd40de4d37bd9aa9f&amp;keyno=0&amp;l10n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2:00Z</dcterms:created>
  <dc:creator>Кудрявцев_АВ</dc:creator>
  <dc:description/>
  <cp:keywords/>
  <dc:language>en-US</dc:language>
  <cp:lastModifiedBy>Кудрявцев_АВ</cp:lastModifiedBy>
  <dcterms:modified xsi:type="dcterms:W3CDTF">2013-12-23T08:52:00Z</dcterms:modified>
  <cp:revision>2</cp:revision>
  <dc:subject/>
  <dc:title>СВЕДЕНИЯ О ДОХОДАХ, ОБ ИМУЩЕСТВЕ И ОБЯЗАТЕЛЬСТВАХ ИМУЩЕСТВЕННОГО ХАРАКТЕРА, ПРЕДСТАВЛЕННЫЕ ЛИЦАМИ, ЗАМЕЩАЮЩИМИ МУНИЦИПАЛЬНЫЕ ДОЛЖНОСТИ, ДОЛЖНОСТИ</dc:title>
</cp:coreProperties>
</file>