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ВЕДЕНИЯ О ДОХОДАХ, ОБ ИМУЩЕСТВЕ И ОБЯЗАТЕЛЬСТВАХ ИМУЩЕСТВЕННОГО ХАРАКТЕРА, ПРЕДСТАВЛЕННЫЕ ЛИЦАМИ, ЗАМЕЩАЮЩИМИ МУНИЦИПАЛЬНЫЕ ДОЛЖНОСТИ, ДОЛЖНОСТИ МУНИЦИПАЛЬНОЙ СЛУЖБЫ И ДОЛЖНОСТИ РУКОВОДИТЕЛЕЙ МУНИЦИПАЛЬНЫХ УЧРЕЖДЕНИЙ ЗА 2012 ГОД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4940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360"/>
        <w:gridCol w:w="2520"/>
        <w:gridCol w:w="2520"/>
        <w:gridCol w:w="1800"/>
        <w:gridCol w:w="1440"/>
        <w:gridCol w:w="3420"/>
        <w:gridCol w:w="2880"/>
      </w:tblGrid>
      <w:tr>
        <w:trPr>
          <w:trHeight w:val="2198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муниципального образования Красноярского кра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должност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милия, имя, отчеств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овой доход, рублей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, принадлежащих лицу на праве собственности или находящихся в пользовании, с указанием вида, площади и страны расположения каждого из них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транспортных средств с указанием вида и марки, принадлежащих лицу на праве собственности</w:t>
            </w:r>
          </w:p>
        </w:tc>
      </w:tr>
      <w:tr>
        <w:trPr/>
        <w:tc>
          <w:tcPr>
            <w:tcW w:w="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3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</w:tr>
      <w:tr>
        <w:trPr>
          <w:trHeight w:val="895" w:hRule="atLeast"/>
        </w:trPr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дел культуры, молодежи спорта 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ущий специалист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аршенова Елена Вячеславовна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6468,2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(индивидуальная), Россия,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72,0 кв.м. </w:t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>
          <w:trHeight w:val="467" w:hRule="atLeast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(индивидуальная), Россия, 600,0 кв. м,</w:t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культуры, молодежи спорт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ущий специалис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шкин Алексей Николае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2633,65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договор социального найма), Россия,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71,8 кв.м.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>
          <w:trHeight w:val="815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4400,0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договор социального найма), Россия,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,8 кв.м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>
          <w:trHeight w:val="1246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УК «Партизанский РДК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ректор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рмолаева Ольга Николае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196367,5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участок (индивидуальная), Россия, 1805 кв. м,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егковой автомобиль: </w:t>
            </w:r>
            <w:hyperlink r:id="rId2" w:tgtFrame="_blank">
              <w:r>
                <w:rPr>
                  <w:rStyle w:val="InternetLink"/>
                  <w:color w:val="000000"/>
                  <w:sz w:val="24"/>
                  <w:szCs w:val="24"/>
                  <w:u w:val="none"/>
                </w:rPr>
                <w:t>Toyota</w:t>
              </w:r>
              <w:r>
                <w:rPr>
                  <w:rStyle w:val="InternetLink"/>
                  <w:b/>
                  <w:bCs/>
                  <w:color w:val="000000"/>
                  <w:sz w:val="24"/>
                  <w:szCs w:val="24"/>
                  <w:u w:val="none"/>
                </w:rPr>
                <w:t xml:space="preserve"> </w:t>
              </w:r>
              <w:r>
                <w:rPr>
                  <w:rStyle w:val="InternetLink"/>
                  <w:color w:val="000000"/>
                  <w:sz w:val="24"/>
                  <w:szCs w:val="24"/>
                  <w:u w:val="none"/>
                </w:rPr>
                <w:t>Corolla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ГИБДД Партизанского района</w:t>
            </w:r>
          </w:p>
        </w:tc>
      </w:tr>
      <w:tr>
        <w:trPr>
          <w:trHeight w:val="780" w:hRule="atLeast"/>
        </w:trPr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ОУ ДОД «Партизанская ДЮСШ»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иректор 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ыжов Павел Михайлович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8388,88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участок (общая долевая собственность 1/4), Россия, 1168 кв.м. </w:t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егковой автомобиль: </w:t>
            </w:r>
            <w:hyperlink r:id="rId3" w:tgtFrame="_blank">
              <w:r>
                <w:rPr>
                  <w:rStyle w:val="InternetLink"/>
                  <w:color w:val="000000"/>
                  <w:sz w:val="24"/>
                  <w:szCs w:val="24"/>
                  <w:u w:val="none"/>
                </w:rPr>
                <w:t>ВАЗ</w:t>
              </w:r>
            </w:hyperlink>
            <w:r>
              <w:rPr>
                <w:b/>
                <w:bCs/>
                <w:sz w:val="19"/>
                <w:szCs w:val="19"/>
              </w:rPr>
              <w:t xml:space="preserve"> - 21074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ГИБДД Партизанского района</w:t>
            </w:r>
          </w:p>
        </w:tc>
      </w:tr>
      <w:tr>
        <w:trPr>
          <w:trHeight w:val="410" w:hRule="atLeast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долевая собственность1/4), Россия, 96,9 кв.м</w:t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</w:tr>
      <w:tr>
        <w:trPr>
          <w:trHeight w:val="424" w:hRule="atLeast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тоцикл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непр – 11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ГИБДД Партизанского района</w:t>
            </w:r>
          </w:p>
        </w:tc>
      </w:tr>
      <w:tr>
        <w:trPr>
          <w:trHeight w:val="1125" w:hRule="atLeast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долевая собственность1/4), Россия, 35,7 кв.м</w:t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04" w:hRule="atLeast"/>
        </w:trPr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ОУ ДОД «Партизанская ДШИ»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ректор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ненко надежда Михайловна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5532,0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(общая долевая собственность 1/2), Россия, 1057 кв.м.</w:t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>
          <w:trHeight w:val="480" w:hRule="atLeast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(долевая собственность1/2), Россия, 89,9 кв.м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БУК«Партизанская межпоселенческая центральная библиотека»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ректор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укьяненко Людмила Александро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1421,37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договор социального найма), Россия,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,5 кв.м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т </w:t>
            </w:r>
          </w:p>
        </w:tc>
      </w:tr>
    </w:tbl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355" w:leader="none"/>
        </w:tabs>
        <w:rPr/>
      </w:pPr>
      <w:r>
        <w:rPr/>
        <w:tab/>
      </w:r>
    </w:p>
    <w:sectPr>
      <w:type w:val="nextPage"/>
      <w:pgSz w:orient="landscape" w:w="16838" w:h="11906"/>
      <w:pgMar w:left="1134" w:right="567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CC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yandex.ru/clck/redir/AiuY0DBWFJ4ePaEse6rgeAjgs2pI3DW99KUdgowt9XvqxGyo_rnZJl2CUvGj2O5SXntGekXCY5RZIvhz5cujp3KBiA_8kMDI-TYDWRsOnLRG2Jp8cQsURqzAzoYHd00Ew3fnAuj1HQFlF56hxzmvoRlM_gvLbIjlAK7D0pOegUa2vIx4vca8ntgdr8kdyb6O?data=UlNrNmk5WktYejR0eWJFYk1LdmtxdEtSUlhObkF2M1o1aDBGQlltMW1reEN2SGNCQ0VOLXVyWWQ2LS1CU25NVEFHd2ZFYVNIel9uZkZYV2s4eWdyclhBWjZTQkxvUXlxc0RJV3dRYzljZkRGVEtITDBXdzJKMmJ3TmMwQVFjdjBreDZBYXhHZ3lyQQ&amp;b64e=2&amp;sign=4c7ea0354212932fd40de4d37bd9aa9f&amp;keyno=0&amp;l10n=ru" TargetMode="External"/><Relationship Id="rId3" Type="http://schemas.openxmlformats.org/officeDocument/2006/relationships/hyperlink" Target="http://yandex.ru/clck/redir/AiuY0DBWFJ4ePaEse6rgeAjgs2pI3DW99KUdgowt9XvqxGyo_rnZJl2CUvGj2O5SXntGekXCY5RZIvhz5cujp3KBiA_8kMDI-TYDWRsOnLRG2Jp8cQsURqzAzoYHd00Ew3fnAuj1HQFlF56hxzmvoRlM_gvLbIjlAK7D0pOegUa2vIx4vca8ntgdr8kdyb6O?data=UlNrNmk5WktYejR0eWJFYk1LdmtxdEtSUlhObkF2M1o1aDBGQlltMW1reEN2SGNCQ0VOLXVyWWQ2LS1CU25NVEFHd2ZFYVNIel9uZkZYV2s4eWdyclhBWjZTQkxvUXlxc0RJV3dRYzljZkRGVEtITDBXdzJKMmJ3TmMwQVFjdjBreDZBYXhHZ3lyQQ&amp;b64e=2&amp;sign=4c7ea0354212932fd40de4d37bd9aa9f&amp;keyno=0&amp;l10n=ru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2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5T01:55:00Z</dcterms:created>
  <dc:creator>user</dc:creator>
  <dc:description/>
  <cp:keywords/>
  <dc:language>en-US</dc:language>
  <cp:lastModifiedBy>Кудрявцев_АВ</cp:lastModifiedBy>
  <dcterms:modified xsi:type="dcterms:W3CDTF">2013-07-03T09:04:00Z</dcterms:modified>
  <cp:revision>6</cp:revision>
  <dc:subject/>
  <dc:title>СВЕДЕНИЯ О ДОХОДАХ, ОБ ИМУЩЕСТВЕ И ОБЯЗАТЕЛЬСТВАХ</dc:title>
</cp:coreProperties>
</file>