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 ДОЛЖНОСТИ РУКОВОДИТЕЛЕЙ МУНИЦИПАЛЬ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8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3240"/>
        <w:gridCol w:w="1800"/>
        <w:gridCol w:w="2140"/>
        <w:gridCol w:w="4520"/>
        <w:gridCol w:w="2340"/>
      </w:tblGrid>
      <w:tr>
        <w:trPr>
          <w:trHeight w:val="2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-льного образования Краснояр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 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 Татьяна Владимиро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17,1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31,9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23,2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Жилой дом </w:t>
            </w:r>
            <w:r>
              <w:rPr>
                <w:rFonts w:cs="Verdana" w:ascii="Verdana" w:hAnsi="Verdana"/>
                <w:sz w:val="17"/>
                <w:szCs w:val="17"/>
              </w:rPr>
              <w:t>(</w:t>
            </w:r>
            <w:r>
              <w:rPr/>
              <w:t xml:space="preserve">долевая собственность, 1/3),  Россия, 50 кв.м; Земельный участок, Россия, аренда, 400 кв.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50"/>
              <w:rPr/>
            </w:pPr>
            <w:r>
              <w:rPr/>
              <w:t xml:space="preserve">Автомобили легковые: Nissan </w:t>
            </w:r>
            <w:r>
              <w:rPr>
                <w:lang w:val="en-US"/>
              </w:rPr>
              <w:t>tino</w:t>
            </w:r>
            <w:r>
              <w:rPr/>
              <w:t>, ВАЗ 210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Виктория Валерь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317,2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57,2 кв.м; Земельный участок (общая собственность, ½), Россия, 38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84,6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, ¼), Россия, 73,44 кв.м; Земельный участок (общая собственность, ½), Россия, 38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szCs w:val="24"/>
                <w:lang w:val="en-US"/>
              </w:rPr>
              <w:t>HYUNDAY SANTA F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онок Ольга Никола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47,3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103 кв.м; Земельный участок, Россия, 778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бюджетного отдела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пина Галина Викторо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04,2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-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69,4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-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 отдела учета и отчетности финансового управления администрации Партизанского района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х Вячеслав Алексее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90,5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 ¼), Россия, 73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-2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69,7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42 кв.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5:00Z</dcterms:created>
  <dc:creator>Kuznechova</dc:creator>
  <dc:description/>
  <cp:keywords/>
  <dc:language>en-US</dc:language>
  <cp:lastModifiedBy>Кудрявцев_АВ</cp:lastModifiedBy>
  <cp:lastPrinted>2013-04-22T09:57:00Z</cp:lastPrinted>
  <dcterms:modified xsi:type="dcterms:W3CDTF">2013-05-28T04:34:00Z</dcterms:modified>
  <cp:revision>5</cp:revision>
  <dc:subject/>
  <dc:title>Приложение</dc:title>
</cp:coreProperties>
</file>