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лицам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руководителей муниципальных учреждений 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тизанский райо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 ПРЕДСТАВЛЕННЫЕ ЛИЦАМ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ЛУЖБЫ И ДОЛЖНОСТИ РУКОВОДИТЕЛЕЙ МУНИЦИПАЛЬНЫХ УЧРЕЖДЕНИЙ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520"/>
        <w:gridCol w:w="2160"/>
        <w:gridCol w:w="3420"/>
        <w:gridCol w:w="1440"/>
        <w:gridCol w:w="2700"/>
        <w:gridCol w:w="2520"/>
      </w:tblGrid>
      <w:tr>
        <w:trPr>
          <w:trHeight w:val="32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 Красноярского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дол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 имя, 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2012,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 имущества, принадлежащих лицу на праве собственности  или находящихся в пользовании,  с указанием вида, площади и страны  расположения  каждого из  них  в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 указанием  вида и марки, принадлежащих лицу на праве собственност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 (УСЗ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ан Еле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77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 90,2, Жилой дом, 8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ва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10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48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35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х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64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Юл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21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07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овкина Людмил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22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6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20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66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РД ФОКУС», автомобиль грузовой «УАЗ 3303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ов Алексей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678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52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6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89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ЦС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ылицина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, 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.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cap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03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управле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защиты на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артизанского района               ___________                              Л.И. Руки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)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53:00Z</dcterms:created>
  <dc:creator>LastoveckayaLV</dc:creator>
  <dc:description/>
  <cp:keywords/>
  <dc:language>en-US</dc:language>
  <cp:lastModifiedBy>Кудрявцев_АВ</cp:lastModifiedBy>
  <cp:lastPrinted>2013-11-01T13:41:00Z</cp:lastPrinted>
  <dcterms:modified xsi:type="dcterms:W3CDTF">2013-11-01T06:29:00Z</dcterms:modified>
  <cp:revision>3</cp:revision>
  <dc:subject/>
  <dc:title>Приложение</dc:title>
</cp:coreProperties>
</file>