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РУКОВОДИТЕЛЕЙ ОБРАЗОВАТЕЛЬНЫХ УЧРЕЖДЕНИЙ ЗА 2012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tbl>
      <w:tblPr>
        <w:tblW w:w="5150" w:type="pct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2144"/>
        <w:gridCol w:w="1347"/>
        <w:gridCol w:w="1610"/>
        <w:gridCol w:w="1147"/>
        <w:gridCol w:w="1248"/>
        <w:gridCol w:w="2160"/>
        <w:gridCol w:w="1518"/>
        <w:gridCol w:w="1353"/>
        <w:gridCol w:w="1392"/>
      </w:tblGrid>
      <w:tr>
        <w:trPr/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74" w:hanging="7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иров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    родства)*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6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Икшурминская средняя общеобразовательная школ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льмаметова Рамиля Халило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146,72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Toyota Fielder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ректор МКОУ «Комаровская </w:t>
            </w:r>
          </w:p>
          <w:p>
            <w:pPr>
              <w:pStyle w:val="Normal"/>
              <w:rPr/>
            </w:pPr>
            <w:r>
              <w:rPr/>
              <w:t>основная общеобразовательная школа»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яшева Юлия Алексеевна</w:t>
            </w:r>
          </w:p>
        </w:tc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006,54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Легковой автомобиль Нива шевроле</w:t>
            </w:r>
          </w:p>
        </w:tc>
        <w:tc>
          <w:tcPr>
            <w:tcW w:w="15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1185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я в квартире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65,5 </w:t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5876,02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0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«Бушуйская основная общеобразовательная школ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кирова Гульбика Гильметдино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1700,49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 xml:space="preserve">Легковой автомобиль Toyota </w:t>
            </w:r>
            <w:r>
              <w:rPr>
                <w:lang w:val="en-US"/>
              </w:rPr>
              <w:t>Corolla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1271,35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«Алтатская основная общеобразовательная школ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вакова Тамара Михайло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3238,55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3 кв.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372,72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3 кв.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8" w:hRule="atLeast"/>
        </w:trPr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«Кириковская средняя общеобразовательная школа»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Татьяна Борисовна</w:t>
            </w:r>
          </w:p>
        </w:tc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2733,49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¼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0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 ¼ дол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699" w:leader="none"/>
              </w:tabs>
              <w:rPr>
                <w:bCs/>
              </w:rPr>
            </w:pPr>
            <w:r>
              <w:rPr>
                <w:bCs/>
              </w:rPr>
              <w:tab/>
              <w:t xml:space="preserve">73,7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0" w:hRule="atLeast"/>
        </w:trPr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608,91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 ¼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700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Легковой автомобиль ВАЗ21043</w:t>
            </w:r>
          </w:p>
        </w:tc>
        <w:tc>
          <w:tcPr>
            <w:tcW w:w="15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1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м ¼ доли 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73,7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0" w:hRule="atLeast"/>
        </w:trPr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¼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70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8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 ¼ дол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73,7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0" w:hRule="atLeast"/>
        </w:trPr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¼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0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 ¼ дол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3,7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БОУ «Пировская средняя общеобразовательная школ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гнатов Андрей Николаевич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7442,98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Mazda. Capella, Легковой автомобил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hevrolet</w:t>
            </w:r>
            <w:r>
              <w:rPr/>
              <w:t xml:space="preserve"> </w:t>
            </w:r>
            <w:r>
              <w:rPr>
                <w:bCs/>
              </w:rPr>
              <w:t>Cruze</w:t>
            </w:r>
            <w:r>
              <w:rPr/>
              <w:t>.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1440,3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940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БОУ «Большекетская средняя общеобразовательная школ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хмутова Ирина Геннадье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4393,32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b w:val="false"/>
                <w:sz w:val="24"/>
                <w:szCs w:val="24"/>
              </w:rPr>
              <w:t>Легковой автомобиль Kia Spect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1,5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1600,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0" w:hRule="atLeast"/>
        </w:trPr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 МКОУ «Троицкая средняя общеобразовательная школа»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кутова Елена Викторовна</w:t>
            </w:r>
          </w:p>
        </w:tc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4557,26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 ½ дол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5,8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5045,02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м ½ доли 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 ВАЗ21154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«Солоухинская основная общеобразовательная школ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бгатулина </w:t>
            </w:r>
          </w:p>
          <w:p>
            <w:pPr>
              <w:pStyle w:val="Normal"/>
              <w:rPr/>
            </w:pPr>
            <w:r>
              <w:rPr/>
              <w:t>Тойфя Исхако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8564,89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м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м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м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«Чайдинская основная общеобразовательная школ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ева Светлана Геннадье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1740,74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2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8,06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 Москвич 2141-2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ая МКДОУ «Троицкий детский сад «березк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Галина Викторо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005,55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м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ая МКДОУ «Детский сад «Ромашк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зова Татьяна Сергее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840,17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½ доли 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238,26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Легковой автомобиль Toyota </w:t>
            </w:r>
            <w:r>
              <w:rPr>
                <w:lang w:val="en-US"/>
              </w:rPr>
              <w:t>Corolla</w:t>
            </w:r>
            <w:r>
              <w:rPr/>
              <w:t xml:space="preserve"> Fielder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80,28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ая МКДОУ «Чайдинский детский сад «Солнышко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а Надежда Викторо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970,87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133,45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ая МКДОУ «Кириковский детский сад «Малышок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а Юлия Владимиро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7381,5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м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28:00Z</dcterms:created>
  <dc:creator>User</dc:creator>
  <dc:description/>
  <cp:keywords/>
  <dc:language>en-US</dc:language>
  <cp:lastModifiedBy>Isachenko</cp:lastModifiedBy>
  <cp:lastPrinted>2013-05-07T15:55:00Z</cp:lastPrinted>
  <dcterms:modified xsi:type="dcterms:W3CDTF">2013-05-28T06:15:00Z</dcterms:modified>
  <cp:revision>7</cp:revision>
  <dc:subject/>
  <dc:title>Приложение </dc:title>
</cp:coreProperties>
</file>