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ДОХОДАХ,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/>
      </w:pPr>
      <w:r>
        <w:rPr>
          <w:color w:val="000000"/>
          <w:sz w:val="20"/>
          <w:szCs w:val="20"/>
        </w:rPr>
        <w:t xml:space="preserve">ОБ ИМУЩЕСТВЕ И </w:t>
      </w:r>
      <w:r>
        <w:rPr>
          <w:color w:val="000000"/>
          <w:sz w:val="20"/>
          <w:szCs w:val="20"/>
          <w:shd w:fill="FFFFFF" w:val="clear"/>
        </w:rPr>
        <w:t xml:space="preserve">ОБЯЗАТЕЛЬСТВАХ ИМУЩЕСТВЕННОГО ХАРАКТЕРА МУНИЦИПАЛЬНЫХ СЛУЖАЩИХ, 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ЗАМЕЩАЮЩИХ В АДМИНИСТРАЦИИ РЫБИНСКОГО РАЙОНА 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ДОЛЖНОСТИ МУНИЦИПАЛЬНОЙ  СЛУЖБЫ ВЫСШЕЙ, ГЛАВНОЙ, ВЕДУЩЕЙ И СТАРШЕЙ ГРУПП ДОЛЖНОСТЕЙ,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  <w:shd w:fill="FFFFFF" w:val="clear"/>
        </w:rPr>
        <w:t>А ТАКЖЕ ИХ СУПРУГОВ И НЕСОВЕРШЕННОЛЕТНИХ ДЕТЕЙ</w:t>
      </w:r>
    </w:p>
    <w:p>
      <w:pPr>
        <w:pStyle w:val="Consplusnormal"/>
        <w:shd w:fill="FFFFFF" w:val="clear"/>
        <w:spacing w:lineRule="atLeast" w:line="285" w:before="0" w:after="0"/>
        <w:ind w:firstLine="540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ЗА 2013 ГОД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144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49"/>
        <w:gridCol w:w="2045"/>
        <w:gridCol w:w="1899"/>
        <w:gridCol w:w="1462"/>
        <w:gridCol w:w="3956"/>
        <w:gridCol w:w="2711"/>
      </w:tblGrid>
      <w:tr>
        <w:trPr>
          <w:trHeight w:val="1934" w:hRule="atLeast"/>
          <w:cantSplit w:val="true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муниципального</w:t>
              <w:br/>
              <w:t>образования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сноярск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края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  <w:br/>
              <w:t>должност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Фамилия, имя,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отчество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3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имущества, принадлежащих</w:t>
              <w:br/>
              <w:t>лицу на праве собственности</w:t>
              <w:br/>
              <w:t>или находящихся в пользовании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 указанием вида, площади и страны расположения каждого из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них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  <w:tc>
          <w:tcPr>
            <w:tcW w:w="2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Перечень</w:t>
            </w:r>
            <w:r>
              <w:rPr>
                <w:color w:val="000000"/>
                <w:sz w:val="20"/>
                <w:szCs w:val="20"/>
              </w:rPr>
              <w:t> 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транспортных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средств, с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указанием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41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     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  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    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    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в Сергей Михайлович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707,3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доля в праве 2/3, 1200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, доля в праве 2/3, 295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Квадроцикл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ATVXY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00 «</w:t>
            </w:r>
            <w:r>
              <w:rPr>
                <w:color w:val="000000"/>
                <w:sz w:val="20"/>
                <w:szCs w:val="20"/>
                <w:lang w:val="en-US"/>
              </w:rPr>
              <w:t>STELS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втоприцеп легковой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696,9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доля в праве 1/3, 120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, 29 кв.м., Россия 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Жилой дом, доля в праве 1/3, 295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вартира, 69,2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вартира, 96,7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Гаражный бокс, 22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FORD –</w:t>
            </w:r>
            <w:r>
              <w:rPr>
                <w:color w:val="000000"/>
                <w:sz w:val="20"/>
                <w:szCs w:val="20"/>
              </w:rPr>
              <w:t>«Маверик»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иянов Анатолий Максимович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666,0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52,65 кв.м., Россия.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2.Гаражный бокс, 25,9 кв.м, Россия.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3.Земельный участок (аренда), 30 кв.м., Россия.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4. Земельный участок (аренда), 1000 кв.м., Россия.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5. . Земельный участок (аренда), 1435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прицеп легковой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отоцикл «Восход»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ГАЗ 31029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по вопросам сельского хозяйства и продовольств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отухин Николай Григорьевич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882,3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97.2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Земельный участок приусадебный, 826 кв.м., Россия 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CHEVROL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IVA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втоприцеп ПФ-01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99,9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41,2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по финансово-экономическим вопросам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зилова Светлана Алексе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631,5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Земельный участок, доля в праве ½, 1263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, доля в праве 1/2, 65,7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. 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z w:val="20"/>
                <w:szCs w:val="20"/>
              </w:rPr>
              <w:t>-3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по обеспечению жизнедеятельности территории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шин Александр Николаевич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902,7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½, 72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.Квартира, 47.7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IPSUM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Автомобиль легковой НИВА 21214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289,5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½, 72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.Квартира, 43,8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ячек Геннадий Владимирович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436,78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608,32 кв.м., Россия.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Жилой дом, доля в праве ½, 74,9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 Camru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Автоприцеп легковой 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30005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608,32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, доля в праве ½, 74,9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о вопросам ГО, ЧС и ПБ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миханов Расул Фридович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045,2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32,2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. Лекг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 Nadia/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698,6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¼, 19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по мобилизационной работе 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 Виктор Юрьевич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778,4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Style w:val="Appleconvertedspac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ВАЗ - 21061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Appleconvertedspace"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</w:rPr>
              <w:t xml:space="preserve">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ГАЗ - 31105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70,9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по кадрам и спецработе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оба Анна Викто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78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 доля в праве ¼ 60,4 кв.м.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7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 доля в праве ¼ 60,4 кв.м.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B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 доля в праве ¼ 60,4 кв.м.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 доля в праве ¼ 60,4 кв.м.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управления образова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ензова Татьяна Никола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751,9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110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, 728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емельный участок, 100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вартира, 53,8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вартира, 38,7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Хозяйственная постройка, 8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278,1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600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Гаражный бокс, 20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Автомобиль легковой ВАЗ 21074.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2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XIO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Автомобиль грузовой УАЗ 3303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ктор Т-40 АП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ик отдела общего образования и воспита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пенко Наталья Константин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</w:rPr>
              <w:t>414529.6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Квартира,44,5кв.м, долевая, ½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Сад. домик -18кв.м, индивидуальная, 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801,1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Квартира, 1/2 доля, 45,5 кв.м.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Дачный участок-0,0451га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Гаражный бокс, 18кв.м, Россия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Гаражный бокс, 23кв.м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Легковой автомобиль М412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Легковой автомобил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anex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Квартира,  ½ доля, 44,5кв.м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ый специалист отдела общего образования и воспита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цук Галина Викто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036,8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Квартира, 47кв.м, Россия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Жилой дом, 72,5кв.м, Россия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Приусадебный участок, 1135кв.м.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596,6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Квартира 55,5кв.м.,индивидуальная, 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</w:rPr>
              <w:t>1. Легковой автомобиль ВАЗ 21124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</w:rPr>
              <w:t>2. 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ongo</w:t>
            </w:r>
            <w:r>
              <w:rPr>
                <w:rFonts w:eastAsia="Times New Roman" w:cs="Times New Roman" w:ascii="Times New Roman" w:hAnsi="Times New Roman"/>
              </w:rPr>
              <w:t xml:space="preserve">-грузовой 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ущий специалист отдела общего образования и воспита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хняк Лариса Никола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2519,4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Квартира, 45,6кв.м, ½ доля, 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056,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Квартира, 1/2 доля, 60кв.м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oron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ущий специалист отдела общего образования и воспита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рбис Лилия Анатол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915,2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Жилой дом, ½ доля,56,4 кв.м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Зем. участок ½ доля, 654,3кв.м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1769,5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Жилой дом, ½ доля,56,4 кв.м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Зем. Участок ½ доля, 654,3кв.м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Автомобиль ВАЗ-11183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Прицеп легковой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ик отдела нормативно-правового и экономического обеспече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шина Любовь Анатол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8289,5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½, 72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.Квартира, 43,8 кв.м., индивид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2902,7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½, 72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.Квартира, 47.7 кв.м., индивид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PSUM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втомобиль легковой НИВА 21214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ый специалист отдела нормативно-правового и экономического обеспече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унова Наталья Васил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8025,2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Квартира, 55кв.м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V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7848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Квартира, 55кв.м. Россия.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Жилой дом, ¼ доли, 119 кв.м.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Приусадебный участок, 400кв.м.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Нежилое,  600кв.м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авный специалист отдела нормативно-правового и экономического обеспече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опоткин Сергей Иванович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0573,58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afaga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</w:rPr>
              <w:t>2. Мотоцикл ИЖ Юпитер-5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797,1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</w:rPr>
              <w:t>1. Жилой дом, 47,7кв.м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Зем. Участок,440кв.м.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ущий специалист отдела нормативно-правового и экономического обеспечения (отпуск по уходу за ребенком до 1,5 лет)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лаева Наталья Валер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</w:rPr>
              <w:t>78017,2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Жилой дом, 1\2 доли: 64кв.м.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ich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40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Жилой дом, 54 кв.м.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чь 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ын 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ущий специалист отдела нормативно-правового и экономического обеспече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Валентина Иван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855,9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Квартира, 2/3доли, 54кв..м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ущий специалист отдела нормативно-правового и экономического обеспече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нец Анна Викто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2728,2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Квартира, ½ доля, 49,2кв.м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coroll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1039,9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Квартира, ½ доля, 49,2кв.м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suzu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lf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napToGrid w:val="false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дущий специалист отдела нормативно-правового и экономического обеспечения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ьялова Ирина Викто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4320,3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Квартира, 26,6 кв.м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Легковой автомобил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iteac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oah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вьева Тамара Степан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768,4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½, 61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Гаражный бокс, 15,4 кв.м., Россия.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 ВАЗ 21101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34,1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½, 44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Автомобиль легковой ВАЗ 21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еализации мер социальной поддержки населения управл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ягина Татьяна Витал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843</w:t>
            </w: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64,1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36,1 кв.м. (1/2)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 19,9 кв.м., Росс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75,8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36,1 кв.м. (1/2) Росси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втомобиль </w:t>
            </w:r>
            <w:r>
              <w:rPr>
                <w:sz w:val="20"/>
                <w:szCs w:val="20"/>
                <w:lang w:val="en-US"/>
              </w:rPr>
              <w:t>W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еализации мер социальной поддержки населения управл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Галина Владими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10,7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1413кв.м ,Росс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45,1 кв.м. (1/3),Россия (1/3)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44,2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44,7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45,1 кв.м.(1/3),Россия 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ВАЗ 21213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реализации мер социальной поддержки населения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ина Татьяна Никола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2584.0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576,76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64,2 кв.м.(1/3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еализации мер социальной поддержки населения управления</w:t>
            </w:r>
            <w:r>
              <w:rPr>
                <w:color w:val="000000"/>
                <w:sz w:val="20"/>
                <w:szCs w:val="20"/>
              </w:rPr>
              <w:t xml:space="preserve"> 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атина Светлана Юр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09724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Land Cruser Prado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Masda Titan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90832</w:t>
            </w:r>
            <w:r>
              <w:rPr>
                <w:sz w:val="20"/>
                <w:szCs w:val="20"/>
              </w:rPr>
              <w:t>,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 Автомобиль КАМАЗ 335320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еализации мер социальной поддержки населения управления</w:t>
            </w:r>
            <w:r>
              <w:rPr>
                <w:color w:val="000000"/>
                <w:sz w:val="20"/>
                <w:szCs w:val="20"/>
              </w:rPr>
              <w:t xml:space="preserve"> 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Татьяна Васил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46,8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71,9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33 кв.м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44,2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 29,3 кв.м.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9,1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еализации мер социальной поддержки населения управления</w:t>
            </w:r>
            <w:r>
              <w:rPr>
                <w:color w:val="000000"/>
                <w:sz w:val="20"/>
                <w:szCs w:val="20"/>
              </w:rPr>
              <w:t xml:space="preserve"> 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Татьяна Владими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444,8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58,8 кв.м. (1/3)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24,4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4,9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58,8 кв.м.(1/3), Россия 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,6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58,8 кв.м.(1/3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едущий специалист отдела по реализации мер социальной поддержки населения управления</w:t>
            </w:r>
            <w:r>
              <w:rPr>
                <w:color w:val="000000"/>
                <w:sz w:val="20"/>
                <w:szCs w:val="20"/>
              </w:rPr>
              <w:t xml:space="preserve"> 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юхова Евгения Никола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47,3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45,0 кв.м. (1/2) Роси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45,0 кв.м. (1/2) Роси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едущий специалист отдела по реализации мер социальной поддержки населения управления</w:t>
            </w:r>
            <w:r>
              <w:rPr>
                <w:color w:val="000000"/>
                <w:sz w:val="20"/>
                <w:szCs w:val="20"/>
              </w:rPr>
              <w:t xml:space="preserve"> 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ая Ольга Михайл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1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Квартира 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94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1.Квартира 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кв.м. (1/2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едущий специалист отдела по реализации мер социальной поддержки населения управления</w:t>
            </w:r>
            <w:r>
              <w:rPr>
                <w:color w:val="000000"/>
                <w:sz w:val="20"/>
                <w:szCs w:val="20"/>
              </w:rPr>
              <w:t xml:space="preserve"> 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ченко Алена Никола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39,7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67,9 кв.м. (1/2) Роси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53,0 кв.м. (1/4) Роси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87,6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67,9 кв.м. (1/2) Роси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ser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53,0 кв.м. (1/4) Роси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реализации мер социальной поддержки населения управления</w:t>
            </w:r>
            <w:r>
              <w:rPr>
                <w:color w:val="000000"/>
                <w:sz w:val="20"/>
                <w:szCs w:val="20"/>
              </w:rPr>
              <w:t xml:space="preserve"> 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агина Ирина Никола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20928,4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Квартира 42.1 кв.м (1/2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1.Автомобиль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 35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14,6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1178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815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 62,3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 42,1 кв.м. (1/2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 18,9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жилое здание 674,30 кв.м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Нежилое здание 20,00 кв.м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Нежилое здание 55,5 кв.м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 ГАЗ 3221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 УАЗ 39625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Автомобиль </w:t>
            </w:r>
            <w:r>
              <w:rPr>
                <w:sz w:val="20"/>
                <w:szCs w:val="20"/>
                <w:lang w:val="en-US"/>
              </w:rPr>
              <w:t>ISUZ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планирования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ас Татьяна Александ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52,1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43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63,5 кв.м.(1/2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36,8 кв.м.(9/10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 41,8 кв.м.(1/2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82,1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725 кв.м.(1/3)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43,1 кв.м.(1/4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 63,5 кв.м.(1/2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 36,8 кв.м.(1/10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 41,8 кв.м.(1/2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ВАЗ 2104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бухгалтерского учета и планирования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а Наталья Васил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65,4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754 кв.м,(1/2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53,6 кв.м.(1/2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33,58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754 кв.м,(1/2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53,6 кв.м.(1/2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p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бухгалтерского учета и планирования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 Евгений Викторович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59,2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42,7 кв.м.(1/2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p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79,0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42,7 кв.м.(1/2)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бухгалтерского учета и планирования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Ирина Александ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25292</w:t>
            </w:r>
            <w:r>
              <w:rPr>
                <w:sz w:val="20"/>
                <w:szCs w:val="20"/>
              </w:rPr>
              <w:t>,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47,9 кв.м.(1/5)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57,8 кв.м. (1/2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47,9 кв.м.(1/5)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57,8 кв.м. (1/2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бухгалтерского учета и планирования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Елена Васил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34,8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Ваз 2103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вопросам семьи, материнства и детства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ич Галина Виктор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23,1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   56,4 кв.м.(1/4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ира   56,4 кв.м.(2/4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вопросам семьи, материнства и детства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ина Мария Ивано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42,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Квартира 66,8 кв.м.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00,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Автомобиль Лада-Калина 11173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вопросам семьи, материнства и детства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пе Наталья Серге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81,7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503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 41,2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61  кв.м. (1/2)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ВАЗ-21101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62,2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ВАЗ 21093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вопросам семьи, материнства и детства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Ольга Андре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36,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45,1 кв.м.(1/2)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29,9 кв.м.(1/2)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 44,8 кв.м.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45,1 кв.м.(1/2)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29,9 кв.м.(1/2), Россия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Land cruser Prado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вопросам семьи, материнства и детства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Маргарита Дмитри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27,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35,1 кв.м. Роси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29,9 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о вопросам семьи, материнства и детства управления </w:t>
            </w:r>
            <w:r>
              <w:rPr>
                <w:color w:val="000000"/>
                <w:sz w:val="20"/>
                <w:szCs w:val="20"/>
              </w:rPr>
              <w:t>социальной защиты населения администрации района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Марина Геннадьевн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17,0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600кв.м.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50,9 кв.м, 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nt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митета по управлению муниципальным имуществом Рыбинского района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а Елена Александровна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353,35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902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, 3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емельный участок, 2311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вартира, 195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вартира, 39,9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Гаражный бокс, 28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АЗС, 14,7 кв.м., Россия.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59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902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, 2311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вартира, 195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вартира, 39,9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АЗС, 14,7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Автомоби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гковой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OYOTA LAND CRUISER 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2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CX</w:t>
            </w:r>
            <w:r>
              <w:rPr>
                <w:color w:val="000000"/>
                <w:sz w:val="20"/>
                <w:szCs w:val="20"/>
              </w:rPr>
              <w:t>-7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Автомобиль УАЗ 31514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Автомобиль УАЗ 31512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Автомобиль УАЗ 3469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Автомобиль грузовой ГАЗ 6611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КАМАЗ 35410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Полуприцеп бортовой КЕ 916024 ОДА 39370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Автоприцеп легковой МЗСА 817711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Полуприцеп бортовой КЕ 916124 ОДА 39370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 Полуприцеп к грузовым транспортным средствам КЕ 909724 ГКБ 8527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Полуприцеп бортовой КЕ 917524 8527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 Полуприцеп к грузовым ТС КМ 046024 С 972 ТЦ 11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 Полуприцеп бортовой КМ 044624 ОДА 39370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 Маломерное судно индивидуальной постройки «Струйка» 3540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. Снегоход </w:t>
            </w:r>
            <w:r>
              <w:rPr>
                <w:color w:val="000000"/>
                <w:sz w:val="20"/>
                <w:szCs w:val="20"/>
                <w:lang w:val="en-US"/>
              </w:rPr>
              <w:t>CKANDIC SWT 550F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земель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еева Евгения Геннадьевн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25807,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999,85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Индивидуальный жилой дом, 10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56,6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T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Автомобиль легковой Москвич-2141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земель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цкая Вера Александ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27,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, 50,5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Гаражный бокс, 22 кв.м., Россия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,24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24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519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часток, 1131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Квартира, 50,5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Гаражный бокс, 22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Земельный участок, 24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Земельный участок, 1174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oyota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mio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земель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дова Татьяна Павл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642,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, 37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994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Индивидуальный жилой дом, 32,9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 Carina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земель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арцева Елена 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27,2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1021,61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Индивидуальный жилой дом, 37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17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земель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анина Елена Пет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330,6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723 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, 65,3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416,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земель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здалева Наталья Иван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988,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, 106,7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001,1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Гаражный бокс, 20,9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Автомобиль легковой ВАЗ-21144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имуществен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ёшечкин Денис Василье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121,0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39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Земельный участок, 2000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Квартира, 43,1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Гаражный бокс, 3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Автомобиль легковой ВАЗ-21074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имуществен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а Наталья Владими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674,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,доля в праве ½,  67,6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Гаражный бокс, 18,4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1.Автомобиль легковой  </w:t>
            </w:r>
            <w:r>
              <w:rPr>
                <w:color w:val="000000"/>
                <w:sz w:val="20"/>
                <w:szCs w:val="20"/>
                <w:lang w:val="en-US"/>
              </w:rPr>
              <w:t>RENAULT MEGANE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имуществен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кова Оксана Анатол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421,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, доля в праве ½ , 46,2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имущественных отношений КУМ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ведева Александра Михайл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43,4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580,8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, 1999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Индивидуальный жилой дом, 234,6 кв.м., Россия.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Автомобиль легковой ВАЗ-2106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Трактор колесный ЮМЗ-6АЛ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ер – ревизор Совета депутат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а Наталья Геннад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743,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1012,8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, доля в праве ½, 107,3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19,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1012,8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, доля в праве ½, 107,3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 Hyndai Solaris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ВАЗ 2121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экономического анализа и прогнози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учин Александр Юрьевич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1611.4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12830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, 46,8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369.3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экономического анализа и прогнози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Журбенко Татьяна Васил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54,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,  доля ½, 61,7 кв.м. Россия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 отдела экономического анализа и прогнози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ева Анна Александ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53,0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, доля ½, 52,7 кв.м. Россия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вартира, 50 кв.м Россия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Земельный участок, 24кв.м, Россия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Гаражный бокс 19 кв.м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TEPWAG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экономического анализа и прогнозир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Кисельман  Марина Александровн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938,1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экономического анализа и прогнозирования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льм Елена Александ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37,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, 51 кв.м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жилищно-коммунального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енюк Александр Степан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91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Земельный участок, доля в праве ¼, 133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Жилой дом, доля в праве 1/4 , 92,6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Квартира, доля в праве 1/2, 38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ELANTRA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902,9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Земельный участок, доля в праве ¼, 133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Жилой дом, доля в праве 1/4 , 92,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Земельный участок, доля в праве ¼, 133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Жилой дом, доля в праве 1/4 , 92,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Земельный участок, доля в праве ¼, 133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Жилой дом, доля в праве 1/4 , 92,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ферова Елена Юр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192,9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Kia Rio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жилищно-коммунального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юк Наталья Владими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492,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Квартира, 51,9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ayota Carin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ного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яшкина Екатерина Владими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88,5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ayota Caroll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734,0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.Квартира, 51,8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Ford focus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жилищно-коммунального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голев Павел Анатолье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82296.6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Квартира, доля в праве 1/2, 3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Гаражный бокс, 30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ВАЗ 2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1074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апитального строительства и архитекту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енко Олег Виктор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2843.1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50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Земельный участок, 28,75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вартира, доля в праве 1/3, 69,1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вартира, 46,3 кв.м., Россия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Гаражный бокс, 24,4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1302.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1/3, 69,1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апитального строительства и архитекту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уржанова Лидия Александ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809,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вартира, доля в праве 1/3, 78,9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вартира, 40,7 кв.м., Россия.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3.Квартира, 33,0 кв.м., Россия. 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гараж – 24,0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апитального строительства и архитекту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фер Лариса Семен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344,6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. Квартира-40,4кв.м..Россия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Квартира-68,6кв.м,Россия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3 нежилое здание-16,3кв.м.,Россия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4. Гаражный бокс-20,5кв.м,Россия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5. Земельный участок-741,47кв.м. Россия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6. Земельный участок-24кв.м.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PEUGEOT 307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902,05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. Квартира-68,6кв.м,Россия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PSUN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Автомобиль легковой  ЗИЛ 53-01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капитального строительства и архитекту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етко Елена Леонидовна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04,98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-43,7кв.м., Россия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Квартира – 31,2 кв.м., Россия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Земельнай участок-995кв.м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Ведущий  специалист отдела капитального строительства и архитекту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енко Юрий Васильевич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801,16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Квартира, 1/2 доля, 45,5 кв.м.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Дачный участок-0,0451га, Россия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Гаражный бокс, 18кв.м, Россия;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Гаражный бокс, 23кв.м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Легковой автомобиль М412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Легковой автомобил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oyo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anex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343,43</w:t>
            </w:r>
          </w:p>
          <w:p>
            <w:pPr>
              <w:pStyle w:val="Consplusnormal"/>
              <w:spacing w:lineRule="atLeast" w:line="120" w:before="0" w:after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Квартира,44,5кв.м, долевая, ½,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Сад. домик -18кв.м, индивидуальная,  Россия.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Квартира,  ½ доля, 44,5кв.м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рганизационно-юридического отдел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никова Валентина Никола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835.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300.8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Земельный участок, 1000 кв.м., Россия.</w:t>
            </w:r>
          </w:p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2. Жилой дом,  106,2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Гаражный бокс, 24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рганизационно-юридического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рецова Нина Пет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13702.4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индивидуальная 41,8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IELDER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рганизационно-юридического отдела (отпуск по уходу за ребенком до 1,5 лет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икова Ольга Владими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REMIO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рганизационно-юридического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хонин Иван Андрее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683,8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28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вартира, 32 кв.м., Россия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Гаражный бокс, 22,5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Nissan bluebird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, ответственный секретарь комиссии по делам несовершеннолетних и защите их пра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нова Наталья Леонид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693,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делам культуры, молодежи и спор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ова Валентина Васил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633,4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60,1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575,8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прицеп ММ000524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Мотоцикл ИЖЮЗК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 ДКМФ и 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ьков Валерий Георгие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.864-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 Приусадебный участок, ½ доля,  6,66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Квартира, 68,5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800-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 Приусадебный участок, ½ доля, 6,66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Квартира, 68,5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ДКМФ и 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ова Елена Анатол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858-5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. Квартира, ½ доля, 66,1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217,7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. Квартира, ½ доля, 66,1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. Легковой автомобиль, ВАЗ 2110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отдела по ДКМФ и С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ейнбрехер Дарья Серге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.248-3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 Земельный участок,.¼ доля, 600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Жилой дом, ¼ доля, 52,8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3.Жилой дом, ¼ доля, 37.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.Легковой автомобиль, </w:t>
            </w:r>
            <w:r>
              <w:rPr>
                <w:color w:val="000000"/>
                <w:sz w:val="20"/>
                <w:szCs w:val="20"/>
                <w:lang w:val="en-US"/>
              </w:rPr>
              <w:t>CHERY</w:t>
            </w:r>
            <w:r>
              <w:rPr>
                <w:color w:val="000000"/>
                <w:sz w:val="20"/>
                <w:szCs w:val="20"/>
              </w:rPr>
              <w:t>-А15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040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 Земельный участок,.¼ доля, 600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Жилой дом, ¼ доля, 52,8 кв.м., Россия;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Жилой дом, ¼ доля, 37.6 кв.м., Россия.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4. Квартира, 37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5. Гаражный бокс,  19,1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.Легковой автомобиль,  ИЖ-2715</w:t>
            </w:r>
          </w:p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345-52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 Земельный участок,.¼ доля, 600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Жилой дом, ¼ доля, 52,8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3.Жилой дом, ¼ доля, 37.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1 Земельный участок,.¼ доля, 600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2. Жилой дом, ¼ доля, 52,8 кв.м., Россия;</w:t>
            </w:r>
          </w:p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>3.Жилой дом, ¼ доля, 37.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агина Татьяна Пет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661,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62,8 кв.м., Россия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й администратор общего отдел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айзер Александр Александр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346,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RIN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о экономическому анализу и прогнозированию, учету и отчетности отдела сельского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елева Елизавета Михайловн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34,1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44,5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Гаражный бокс, 36,2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LDIN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7872.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индивидуальная, 43,6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о животноводству отдела сельского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имов Андрей Владимир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19,5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1012,8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, доля в праве ½, 107,3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 Hyndai</w:t>
            </w:r>
            <w:r>
              <w:rPr>
                <w:rStyle w:val="Appleconvertedspac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Solaris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ВАЗ 2121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743,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1012,8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, доля в праве ½, 107,3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о растениеводству отдела сельского хозяй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усов Сергей Владимиро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360,8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, 9000 кв.м., Россия.</w:t>
            </w:r>
          </w:p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, доля в праве ½, 47,8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Автомобиль легковой</w:t>
            </w:r>
            <w:r>
              <w:rPr>
                <w:rStyle w:val="Appleconvertedspace"/>
                <w:color w:val="000000"/>
                <w:sz w:val="20"/>
                <w:szCs w:val="20"/>
                <w:lang w:val="en-US"/>
              </w:rPr>
              <w:t> Mazda Axel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489,9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/>
            </w:pPr>
            <w:r>
              <w:rPr>
                <w:color w:val="000000"/>
                <w:sz w:val="20"/>
                <w:szCs w:val="20"/>
              </w:rPr>
              <w:t>1. Квартира, 34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8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учету и отчетности 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оматникова Елена Владими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71,6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6"/>
              </w:numPr>
              <w:spacing w:lineRule="atLeast" w:line="120" w:before="0" w:after="0"/>
              <w:ind w:left="72" w:hanging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 Квартира, доля в праве 2/3,   </w:t>
            </w:r>
          </w:p>
          <w:p>
            <w:pPr>
              <w:pStyle w:val="Consplusnormal"/>
              <w:numPr>
                <w:ilvl w:val="0"/>
                <w:numId w:val="26"/>
              </w:numPr>
              <w:spacing w:lineRule="atLeast" w:line="120" w:before="0" w:after="0"/>
              <w:ind w:left="72" w:hanging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,6  кв.м., Россия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207,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9"/>
              </w:numPr>
              <w:spacing w:lineRule="atLeast" w:line="120" w:before="0" w:after="0"/>
              <w:ind w:left="-3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1/3,</w:t>
            </w:r>
          </w:p>
          <w:p>
            <w:pPr>
              <w:pStyle w:val="Consplusnormal"/>
              <w:numPr>
                <w:ilvl w:val="0"/>
                <w:numId w:val="9"/>
              </w:numPr>
              <w:spacing w:lineRule="atLeast" w:line="120" w:before="0" w:after="0"/>
              <w:ind w:left="-3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 кв. 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ind w:left="-3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 IST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0,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отдела по учету и отчетности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Бойко Светлана Алексе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254,6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. 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OPEL CORSA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ченко Татьяна Никола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307,9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½, 52,5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 RAV 4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6593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½, 52,5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0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 WISH</w:t>
            </w:r>
          </w:p>
          <w:p>
            <w:pPr>
              <w:pStyle w:val="Consplusnormal"/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ист-главный специалист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свянский Владимир Анатольеви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25,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7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1/3, 64,4 кв.м., Россия</w:t>
            </w:r>
          </w:p>
          <w:p>
            <w:pPr>
              <w:pStyle w:val="Consplusnormal"/>
              <w:numPr>
                <w:ilvl w:val="0"/>
                <w:numId w:val="17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1/3, 32,7 кв.м.,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0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«Урал»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356,63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5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1/3, 64,4 кв.м., Россия</w:t>
            </w:r>
          </w:p>
          <w:p>
            <w:pPr>
              <w:pStyle w:val="Consplusnormal"/>
              <w:numPr>
                <w:ilvl w:val="0"/>
                <w:numId w:val="25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1/3, 32,7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 учету и отчетности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енко Тамара Иван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710,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2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½, 63,7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½, 63,7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9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-2106</w:t>
            </w:r>
          </w:p>
          <w:p>
            <w:pPr>
              <w:pStyle w:val="Consplusnormal"/>
              <w:numPr>
                <w:ilvl w:val="0"/>
                <w:numId w:val="29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легковой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ер-ревизор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ченко Вера Геннад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61,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pacing w:lineRule="atLeast" w:line="120" w:before="0" w:after="0"/>
              <w:ind w:left="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, 43,3 кв.м., Россия</w:t>
            </w:r>
          </w:p>
          <w:p>
            <w:pPr>
              <w:pStyle w:val="Consplusnormal"/>
              <w:spacing w:lineRule="atLeast" w:line="120" w:before="0" w:after="0"/>
              <w:ind w:left="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441,6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1100 кв. м., Россия</w:t>
            </w:r>
          </w:p>
          <w:p>
            <w:pPr>
              <w:pStyle w:val="Consplusnormal"/>
              <w:numPr>
                <w:ilvl w:val="0"/>
                <w:numId w:val="1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22 кв.м., Россия</w:t>
            </w:r>
          </w:p>
          <w:p>
            <w:pPr>
              <w:pStyle w:val="Consplusnormal"/>
              <w:numPr>
                <w:ilvl w:val="0"/>
                <w:numId w:val="1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, 20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5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-2107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уханова Евгения Викто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923,2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115,3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54,8 кв.м., Россия</w:t>
            </w:r>
          </w:p>
          <w:p>
            <w:pPr>
              <w:pStyle w:val="Consplusnormal"/>
              <w:numPr>
                <w:ilvl w:val="0"/>
                <w:numId w:val="12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146,2 кв.м., Россия</w:t>
            </w:r>
          </w:p>
          <w:p>
            <w:pPr>
              <w:pStyle w:val="Consplusnormal"/>
              <w:numPr>
                <w:ilvl w:val="0"/>
                <w:numId w:val="12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ток, 985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.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AZDA TRIBUTE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икитенко Ксения Викто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644,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pacing w:lineRule="atLeast" w:line="120" w:before="0" w:after="0"/>
              <w:ind w:left="0"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1/3, 44,2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ымова Ирина Владими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304,2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4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1/3, 66,6 кв.м., Россия</w:t>
            </w:r>
          </w:p>
          <w:p>
            <w:pPr>
              <w:pStyle w:val="Consplusnormal"/>
              <w:numPr>
                <w:ilvl w:val="0"/>
                <w:numId w:val="24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600 кв.м., Россия</w:t>
            </w:r>
          </w:p>
          <w:p>
            <w:pPr>
              <w:pStyle w:val="Consplusnormal"/>
              <w:numPr>
                <w:ilvl w:val="0"/>
                <w:numId w:val="24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600 кв.м., Россия</w:t>
            </w:r>
          </w:p>
          <w:p>
            <w:pPr>
              <w:pStyle w:val="Consplusnormal"/>
              <w:numPr>
                <w:ilvl w:val="0"/>
                <w:numId w:val="24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600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бюджетного отдела по экономическим вопросам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руздева Елена Михайл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4992,1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50,8 кв.м., Россия</w:t>
            </w:r>
          </w:p>
          <w:p>
            <w:pPr>
              <w:pStyle w:val="Consplusnormal"/>
              <w:numPr>
                <w:ilvl w:val="0"/>
                <w:numId w:val="2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30,0 кв. м., Россия</w:t>
            </w:r>
          </w:p>
          <w:p>
            <w:pPr>
              <w:pStyle w:val="Consplusnormal"/>
              <w:numPr>
                <w:ilvl w:val="0"/>
                <w:numId w:val="2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, 24,1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0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DAIHATS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OON</w:t>
            </w:r>
          </w:p>
          <w:p>
            <w:pPr>
              <w:pStyle w:val="Consplusnormal"/>
              <w:numPr>
                <w:ilvl w:val="0"/>
                <w:numId w:val="30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213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бюджет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овская Наталья Яковл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1328,5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Гаражный бокс, доля в праве ½, 30,2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8065,2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9"/>
              </w:numPr>
              <w:spacing w:lineRule="atLeast" w:line="120" w:before="0" w:after="0"/>
              <w:ind w:left="0"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, доля в праве ½, 30,2 кв.м., Россия</w:t>
            </w:r>
          </w:p>
          <w:p>
            <w:pPr>
              <w:pStyle w:val="Consplusnormal"/>
              <w:numPr>
                <w:ilvl w:val="0"/>
                <w:numId w:val="19"/>
              </w:numPr>
              <w:spacing w:lineRule="atLeast" w:line="120" w:before="0" w:after="0"/>
              <w:ind w:left="0" w:firstLine="7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30,2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spacing w:lineRule="atLeast" w:line="120" w:before="0" w:after="0"/>
              <w:ind w:left="107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PEUGEOT </w:t>
            </w:r>
            <w:r>
              <w:rPr>
                <w:color w:val="000000"/>
                <w:sz w:val="20"/>
                <w:szCs w:val="20"/>
              </w:rPr>
              <w:t>3008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лина Оксана Владими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916,6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8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доля в праве ½, 58,8 кв.м., Россия</w:t>
            </w:r>
          </w:p>
          <w:p>
            <w:pPr>
              <w:pStyle w:val="Consplusnormal"/>
              <w:numPr>
                <w:ilvl w:val="0"/>
                <w:numId w:val="28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доля в праве ½, 1006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315,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4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 доля в праве ½, 58,8 кв.м., Россия</w:t>
            </w:r>
          </w:p>
          <w:p>
            <w:pPr>
              <w:pStyle w:val="Consplusnormal"/>
              <w:numPr>
                <w:ilvl w:val="0"/>
                <w:numId w:val="14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кчасток, доля в праве ½, 1006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УАЗ-469</w:t>
            </w:r>
          </w:p>
          <w:p>
            <w:pPr>
              <w:pStyle w:val="Consplusnormal"/>
              <w:numPr>
                <w:ilvl w:val="0"/>
                <w:numId w:val="6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TOYOTA PROGRESS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,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олубович Татьяна Владими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507,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45,9 кв.м., Россия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542,19 кв.м., Россия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24 кв.м., Россия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ный бокс, 20,16 кв.м., Россия</w:t>
            </w:r>
          </w:p>
          <w:p>
            <w:pPr>
              <w:pStyle w:val="Consplusnormal"/>
              <w:numPr>
                <w:ilvl w:val="0"/>
                <w:numId w:val="1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 (аренда), 20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олубович Диана Алексе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311,9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7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47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рина Ирина Юрослав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533,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100,1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юта Елена Григорье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302,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62,4 кв.м., Россия</w:t>
            </w:r>
          </w:p>
          <w:p>
            <w:pPr>
              <w:pStyle w:val="Consplusnormal"/>
              <w:numPr>
                <w:ilvl w:val="0"/>
                <w:numId w:val="7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68,5 кв.м., Россия</w:t>
            </w:r>
          </w:p>
          <w:p>
            <w:pPr>
              <w:pStyle w:val="Consplusnormal"/>
              <w:numPr>
                <w:ilvl w:val="0"/>
                <w:numId w:val="7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868,17 кв.м., Россия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196,5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 ВАЗ 21074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инский райо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бюджетного отдела финансового управления администрации Рыбинск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канова Юлия Зинур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778,2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3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1/3, 70,2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474,5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pacing w:lineRule="atLeast" w:line="120" w:before="0" w:after="0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ля в праве 1/3, 70,2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8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Ford Focus</w:t>
            </w:r>
          </w:p>
          <w:p>
            <w:pPr>
              <w:pStyle w:val="Consplusnormal"/>
              <w:numPr>
                <w:ilvl w:val="0"/>
                <w:numId w:val="18"/>
              </w:numPr>
              <w:spacing w:lineRule="atLeast" w:line="120" w:before="0" w:after="0"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 Рысь 500</w:t>
            </w:r>
          </w:p>
        </w:tc>
      </w:tr>
      <w:tr>
        <w:trPr>
          <w:trHeight w:val="12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вартира, доля в праве 1/3, 70,2 кв.м., Росс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12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3:55:00Z</dcterms:created>
  <dc:creator>Elena</dc:creator>
  <dc:description/>
  <cp:keywords/>
  <dc:language>en-US</dc:language>
  <cp:lastModifiedBy>Admin</cp:lastModifiedBy>
  <cp:lastPrinted>2013-04-25T11:27:00Z</cp:lastPrinted>
  <dcterms:modified xsi:type="dcterms:W3CDTF">2014-05-06T23:55:00Z</dcterms:modified>
  <cp:revision>2</cp:revision>
  <dc:subject/>
  <dc:title>СВЕДЕНИЯ О ДОХОДАХ,</dc:title>
</cp:coreProperties>
</file>