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hd w:fill="FFFFFF" w:val="clear"/>
        <w:spacing w:lineRule="atLeast" w:line="285" w:before="0" w:after="0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 О ДОХОДАХ,</w:t>
      </w:r>
    </w:p>
    <w:p>
      <w:pPr>
        <w:pStyle w:val="Consplusnormal"/>
        <w:shd w:fill="FFFFFF" w:val="clear"/>
        <w:spacing w:lineRule="atLeast" w:line="285" w:before="0" w:after="0"/>
        <w:ind w:firstLine="540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</w:rPr>
        <w:t xml:space="preserve">ОБ ИМУЩЕСТВЕ И </w:t>
      </w:r>
      <w:r>
        <w:rPr>
          <w:color w:val="000000"/>
          <w:sz w:val="20"/>
          <w:szCs w:val="20"/>
          <w:shd w:fill="FFFFFF" w:val="clear"/>
        </w:rPr>
        <w:t>ОБЯЗАТЕЛЬСТВАХ ИМУЩЕСТВЕННОГО ХАРАКТЕРА</w:t>
      </w:r>
    </w:p>
    <w:p>
      <w:pPr>
        <w:pStyle w:val="Consplusnormal"/>
        <w:shd w:fill="FFFFFF" w:val="clear"/>
        <w:spacing w:lineRule="atLeast" w:line="285" w:before="0" w:after="0"/>
        <w:ind w:firstLine="540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РУКОВОДЕТЕЙ МУНИЦИПАЛЬНЫЙХ УЧРЕЖДЕНИЙ РЫБИНСКОГО РАЙОНА,</w:t>
      </w:r>
    </w:p>
    <w:p>
      <w:pPr>
        <w:pStyle w:val="Consplusnormal"/>
        <w:shd w:fill="FFFFFF" w:val="clear"/>
        <w:spacing w:lineRule="atLeast" w:line="285" w:before="0" w:after="0"/>
        <w:ind w:firstLine="540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А ТАКЖЕ ИХ СУПРУГОВ И НЕСОВЕРШЕННОЛЕТНИХ ДЕТЕЙ</w:t>
      </w:r>
    </w:p>
    <w:p>
      <w:pPr>
        <w:pStyle w:val="Consplusnormal"/>
        <w:shd w:fill="FFFFFF" w:val="clear"/>
        <w:spacing w:lineRule="atLeast" w:line="285" w:before="0" w:after="0"/>
        <w:ind w:firstLine="540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ЗА 2013 ГОД</w:t>
      </w:r>
    </w:p>
    <w:p>
      <w:pPr>
        <w:pStyle w:val="Consplusnormal"/>
        <w:shd w:fill="FFFFFF" w:val="clear"/>
        <w:spacing w:lineRule="atLeast" w:line="285" w:before="0" w:after="0"/>
        <w:ind w:firstLine="540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tbl>
      <w:tblPr>
        <w:tblW w:w="14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1985"/>
        <w:gridCol w:w="2363"/>
        <w:gridCol w:w="2045"/>
        <w:gridCol w:w="1571"/>
        <w:gridCol w:w="3561"/>
        <w:gridCol w:w="2594"/>
      </w:tblGrid>
      <w:tr>
        <w:trPr>
          <w:trHeight w:val="1909" w:hRule="atLeast"/>
          <w:cantSplit w:val="true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муниципального</w:t>
              <w:br/>
              <w:t>образования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Красноярского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края</w:t>
            </w:r>
            <w:r>
              <w:rPr>
                <w:color w:val="000000"/>
                <w:sz w:val="20"/>
                <w:szCs w:val="20"/>
              </w:rPr>
              <w:t>    </w:t>
            </w:r>
          </w:p>
        </w:tc>
        <w:tc>
          <w:tcPr>
            <w:tcW w:w="2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  <w:br/>
              <w:t>должности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Фамилия, имя,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отчество</w:t>
            </w:r>
          </w:p>
        </w:tc>
        <w:tc>
          <w:tcPr>
            <w:tcW w:w="1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</w:t>
              <w:br/>
              <w:t>доход,</w:t>
              <w:br/>
              <w:t>руб.</w:t>
            </w:r>
          </w:p>
        </w:tc>
        <w:tc>
          <w:tcPr>
            <w:tcW w:w="3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имущества, принадлежащих</w:t>
              <w:br/>
              <w:t>лицу на праве собственности</w:t>
              <w:br/>
              <w:t>или находящихся в пользовании,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с указанием вида, площади и страны расположения каждого из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их</w:t>
            </w:r>
            <w:r>
              <w:rPr>
                <w:color w:val="000000"/>
                <w:sz w:val="20"/>
                <w:szCs w:val="20"/>
              </w:rPr>
              <w:t>    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Перечень</w:t>
            </w:r>
            <w:r>
              <w:rPr>
                <w:color w:val="000000"/>
                <w:sz w:val="20"/>
                <w:szCs w:val="20"/>
              </w:rPr>
              <w:t> 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транспортных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средств, с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указанием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>
          <w:trHeight w:val="238" w:hRule="atLeast"/>
          <w:cantSplit w:val="true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      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     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  </w:t>
            </w:r>
          </w:p>
        </w:tc>
        <w:tc>
          <w:tcPr>
            <w:tcW w:w="3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     </w:t>
            </w:r>
          </w:p>
        </w:tc>
        <w:tc>
          <w:tcPr>
            <w:tcW w:w="2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    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ая МКУ «Муниципальный архив Рыбинского района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енко Наталья Анатоль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302,3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, доля в праве 1/3, 69,1 кв.м., Россия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843,1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Земельный участок, 500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емельный участок, 28,75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Квартира, доля в праве 1/3, 69,1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Квартира, 46,3 кв.м., Россия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Гаражный бокс, 24,4 кв.м., Россия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МКУ «ЕДДС Рыбинского района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вский Кирилл Сергее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095,1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.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МКУ «Централизованная служба заказа Рыбинского района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ус Елена Михайл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757,2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Земельный участок ИЖС, долевая собственность  - ½, 53,3 кв. м., Россия;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Жилой дом, общая долевая собственность – ½, 842 кв.м., Россия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ajer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JR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Комплексный центр социального обслуживания населения» Рыбинского района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Галина Анатоль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544,0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6192,34кв.м,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 37,3кв.м.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 40,5 кв.м.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вартира 58,2 кв.м.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БОУ ДОД ДЮСШ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нкин Сергей Ивано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9355,6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, ½ доля-66,5кв.м,, Россия.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, 37,1кв.м, индивид., Россия.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, 184,93кв.м, Россия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Легковой автомобиль Форд фокус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Легковой автомобиль ВАЗ - 21011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5147,9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, ½ доля-66,5кв.м., Россия.</w:t>
            </w:r>
          </w:p>
          <w:p>
            <w:pPr>
              <w:pStyle w:val="ConsPlusCell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, 184,93кв.м, Россия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БОУ ДОД Центр детского творчест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рош Светлана Степан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7576,4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 – 44,4кв.м, Россия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 – 5203 кв.м.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Легковой автомобиль ВАЗ 21093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 МКДОУ «Двуреченский детский сад «Колокольчик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акуменко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лентина Павл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6474,6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 -1/2 доли, 58,2кв.м., Россия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Земельный участок – 1008кв.м.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Легковой автомобиль ГАЗ 3110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Легковой автомобиль Волга, ВаЗ 11113 Ока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6064,7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  -1/2 доли, 58,2кв.м., Россия.</w:t>
            </w:r>
          </w:p>
          <w:p>
            <w:pPr>
              <w:pStyle w:val="Footer"/>
              <w:rPr/>
            </w:pPr>
            <w:r>
              <w:rPr/>
              <w:t>2. Земельный участок – 1008кв.м.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1.Трактор МТЗ 50 - 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о. Заведующий МКДОУ «Ивановский детский сад «Соболёк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пель Нина Семён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114,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Жилой дом: 67,9 кв.м.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 МКДОУ «Переясловский детский сад «Шалунья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ыбина Татьяна Никола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5622,5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1139,7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Квартира-103кв.м,Россия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yz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numPr>
                <w:ilvl w:val="0"/>
                <w:numId w:val="2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узовой автомобиль 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Дочь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 МКДОУ «Бородинский детский сад «Тополёк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шакова Людмила Георгиенв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627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 -66,9кв.м., Росс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Приусадебный участок-2435,41кв.м., Россия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Гараж – 20,4 кв.м., Россия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 МБДОУ Детский сад «Василёк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збура Лариса Василь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0341,1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Жилой дом ½ доли – 72,02кв.м., Россия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 – долевая,1/2 доля,1400кв.м, Россия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/х пай, долевая ½ доля, – 96000кв.м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Легковой автомобиль ДЭУ Матиз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6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жилой дом, ½ доли-72,02 кв.м., Россия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ай с/х назначения – 28,8 га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Легковой автомобиль ВАЗ 2104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Грузовой автомобиль Мазда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Трактор МТЗ -82.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.о. Заведующий МКДОУ «Рыбинский детский сад «Солнышко»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това Татьяна Никола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855,9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Легковой автомобиль ВАЗ 21061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о. Заведующий МКДОУ «Иршинский детский сад «Тополёк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тухова Юлия Игор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465,6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Квартира-1/2 доли: 47,5 кв.м., Россия. 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 – 300кв.м.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 МКДОУ «Рыбинский детский сад «Колобок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нковская Валентина Серге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191.5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Квартира: 34,6кв.м., Россия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 МКДОУ «Уральский детский сад «Одуванчик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сильева Ольга Виктор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0054,4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Квартира-57,6 кв.м.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Легковой автомобиль ВАЗ 21070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Легковой автомобиль ГАЗ-53,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Трактор ЮМЗ,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Трактор Т-40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ессоуборщик.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 МБДОУ «Саянский детский сад «Волшебный град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хоручкина Татьяна Лавренть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7061,8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7063,0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-88,8кв.м, Росс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иусадебный участок-1122кв.м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Трактор Т-40.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 МКДОУ «Детский сад «Родничок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ль Надежда Трофим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4485,8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1/2 доли-43,7кв.м., Россия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ай, доля; 8,12605кв.м, Россия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иусадебный участок-5кв.м.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Легковой автомобиль ВАЗ 21093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2997,9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Квартира ½ доли-43,7 кв.м., Россия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ай, доля; 812605кв.м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 МКДОУ «Успенский детский сад «Берёзка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ошина Елена Александр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22383,2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.Легковой автомобиль Ока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8400,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-98кв.м, Росс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иусадебный участок -550кв.м., Росс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иусадебный участок 13000кв.м.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arib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 МКДОУ «Новокамалинский детский сад «Малыш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акова Ирина Павл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0820,9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 ½ доли – 22,6кв.м., Россия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Земельный участок -2600кв.м.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803,7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Жилой дом ½ доли -22,6кв., Росс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Квартира -20кв.м, индивид. Россия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 МКДОУ «Малокамалинский детский сад «Улыбка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кьянова Ирина Анатоль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8802,6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 МКДОУ «Большеключинский детский сад «Голубок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ипова Любовь Александр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984,9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-83,2кв.м., Россия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 – 1900 кв. м.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545,1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Жилой дом -45,7кв.м.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томобиль Лада Гранта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  МКДОУ Новосолянский детский сад «Колосок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бачёва Ирина Александр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3776,4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томобиль ВАЗ 2107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60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 МБДОУ «Детский сад «Колосок» г. Заозерног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икова Елена Леонид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4153,1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 -37,7кв.м., Росс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ртира -45,3кв.м., Росс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Гараж—22кв.м., Росс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иусадебный участок 1200кв.м.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, доля – 2/3, 60 кв.м., Россия.</w:t>
            </w:r>
          </w:p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й -8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егково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ВАЗ 21124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  МКДОУ «Александровский детский сад «Светлячок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лон Людмила Иван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5470,7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пай, долевое 1/328 – 12,8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втомобиль ЗИЛ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З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автоприцеп КЗАП.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 МБДОУ «Детский сад «Дюймовочка» г. Заозерног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трунина Нина Никола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015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Квартира -49,2 кв.м.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800,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-49,2 кв.м. Росс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егково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ВАЗ 2106.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 МБДОУ «Детский сад «Звёздочка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Юрьева Наталья Алексе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4009,3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.Квартира, 1\2 доля -33кв.м., Россия</w:t>
            </w:r>
          </w:p>
          <w:p>
            <w:pPr>
              <w:pStyle w:val="Footer"/>
              <w:rPr/>
            </w:pPr>
            <w:r>
              <w:rPr/>
              <w:t>2.Квартира индивид. -37кв.м., Россия</w:t>
            </w:r>
          </w:p>
          <w:p>
            <w:pPr>
              <w:pStyle w:val="Footer"/>
              <w:rPr/>
            </w:pPr>
            <w:r>
              <w:rPr/>
              <w:t>3.Гараж – 25кв.м.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о. Заведующий МБДОУ «Саянский детский сад «Радуга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нецова Галина Петр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6944,9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720" w:hanging="0"/>
              <w:rPr/>
            </w:pPr>
            <w:r>
              <w:rPr/>
              <w:t>Квартира, 1/2доля-113кв.м, Россия.</w:t>
            </w:r>
          </w:p>
          <w:p>
            <w:pPr>
              <w:pStyle w:val="Footer"/>
              <w:ind w:left="720" w:hanging="0"/>
              <w:rPr/>
            </w:pPr>
            <w:r>
              <w:rPr/>
              <w:t>Гараж -21,5кв.м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39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Квартира, индивид.-45,4кв.м, Россия.</w:t>
            </w:r>
          </w:p>
          <w:p>
            <w:pPr>
              <w:pStyle w:val="Footer"/>
              <w:rPr/>
            </w:pPr>
            <w:r>
              <w:rPr/>
              <w:t>Гараж, индивид.-29кв.м, Россия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о.Заведующий МБДОУ «Рыбинский детский сад «Колобок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ьина Татьяна Александр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155,9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КОУ «Двуреченская СОШ № 8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шинин Петр Петро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9520,5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-1/2 доля, 53,3кв.м., Росс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Земельный участок-685,5 кв.м., Росс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томобиль 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IO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6645,6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Квартира-53,3кв.м., Россия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КОУ «Александровская СОШ № 10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зыренко Надежда Семён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7499,5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 – 33,7 кв.м., Россия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Земельный участок 2269,63кв.м., Россия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2259,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  – 2641кв.м, Россия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жилой дом, ¼ доля, -45,1 кв.м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томобиль ВАЗ-2107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трактор МТЗ – 80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Жилой дом, ¼ доля – 45,1 кв.м, Россия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Земельный участок, ¼ доля, 2641 кв.м, Россия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КОУ «Бородинская СОШ № 3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ова Ирина Никола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4583,4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Квартира, 1/3 доля -70,2 кв.м., Россия.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Земельный участок, индивид. – 2900кв.м.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 1/3 – 70,2 кв.м.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БОУ «СОШ № 1» г. Заозерног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к Ирина Вячеслав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2334,0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Квартира, ½ доля -42 кв.м., Россия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118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Земельный участок-900кв.м., Россия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ртира, ½ доля -42кв.м., Россия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Гараж, аренда -18 кв.м.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oldina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КОУ «Уральская СОШ № 34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итриева Марина Михайл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7367,6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958,0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, индивид.-42,5 кв.м.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томобиль УАЗ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КОУ «Малокамалинская ООШ № 5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окитина Евгения Иван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4002,4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, 1/3 доля– 62,7 кв.м.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748,4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томобиль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is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Легковой автомоби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АЗ 21053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eana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, 1/3 доля – 62,7 кв.м.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, 1/3 доля– 62,7 кв.м.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БОУ Гимназия № 2 города Заозерног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одубцева Ирина Владимир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574,8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, ½доля – 59,3 кв.м., Россия.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 – 23 кв.м., Россия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Земельный участок – 40 кв.м., Росс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Гараж – 21,5 кв.м., Россия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Гараж – 44 кв.м.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325,6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, ½ доля – 59,3 кв.м., Россия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oyota Camri.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КОУ «Новокамалинская СОШ № 2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лова Надежда Иван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3906,8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, ½ доля – 56 кв.м., Росс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 общая – 500 кв.м.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720,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, ½ доля – 56 кв.м., Росс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 общая – 500 кв.м.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томобиль ВАЗ 2101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КОУ «Рыбинская СОШ № 7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мельянова Марина Иван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8747,2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, ½ доля – 54,6 кв.м., Росс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Земельный участок – 1900 кв.м., Россия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4831,0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томобиль  ВАЗ 2121, 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I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LBE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КОУ «Успенская СОШ № 6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карева Елена Юрь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2057,2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, 2/3доля -77 кв.м., Росс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 2/3 – 942 кв.м., Россия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Земельный участок, 2/966 – 258366 кв.м.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0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, индивид. – 35,3 кв.м, Россия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54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, 1/3 доля, 77 кв.м., Россия.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Земельный участок, 1/3 доля – 942 кв.м, Россия.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54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БОУ «Новосолянская СОШ № 1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вщик Николай Петро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7026,3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, 1/3доля -64,6 кв.м., Россия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, ½ доля- 2396,2 кв.м.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9461,3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, 1/3доля -64,6 кв.м.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БОУ Саянская СОШ № 3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хель Константин Александро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84983,2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егково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6259,5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, 1/3 доля-59,7кв.м.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ртира, 1/3 доли-59,7кв.м.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КОУ «Большеключинская ООШ № 4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есвянская Ираида Геннадь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8161,7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, индивид. – 63 кв.м., Россия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ртира, 1/3 доля – 48 кв.м., Россия.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Земельный участок, индивид.- 1200кв.м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КОК «Переясловская ООШ № 9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ткач Любовь Иван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54886,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Гараж – 33 кв.м.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 МКОУ «Ивановская НОШ № 13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глазова Надежда Василь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4188,4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, индивид. – 67,9 кв.м., Россия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 – 3800 кв.м.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41,9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томоби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061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БОУ «Иршинская начальная общеобразовательная школа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ферова Татьяна Виктор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7258,9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Жилой дом, ½ доли – 53кв.м., Россия.</w:t>
            </w:r>
          </w:p>
          <w:p>
            <w:pPr>
              <w:pStyle w:val="ConsPlus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Земельный участок,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6647,9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Дочь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Сы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Директор МБУК «Рыбинский РДК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Столяров Владимир Ивано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</w:rPr>
            </w:pPr>
            <w:r>
              <w:rPr>
                <w:color w:val="000000"/>
              </w:rPr>
              <w:t>504.947-1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. Земельный участок для ведения личного подсобного хозяйства, общая долевая собственность – 1/4, 895,16 кв.м, Россия;</w:t>
            </w:r>
          </w:p>
          <w:p>
            <w:pPr>
              <w:pStyle w:val="Footer"/>
              <w:rPr/>
            </w:pPr>
            <w:r>
              <w:rPr/>
              <w:t xml:space="preserve">2. Жилой дом, общая долевая собственность - 1/4, </w:t>
            </w:r>
          </w:p>
          <w:p>
            <w:pPr>
              <w:pStyle w:val="Footer"/>
              <w:rPr/>
            </w:pPr>
            <w:r>
              <w:rPr/>
              <w:t>123,4 кв.м., Россия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. Легковой автомобиль Седан LADA SAMARA 211540</w:t>
            </w:r>
          </w:p>
          <w:p>
            <w:pPr>
              <w:pStyle w:val="Consplusnormal"/>
              <w:spacing w:lineRule="atLeast" w:line="120" w:before="0" w:after="0"/>
              <w:rPr/>
            </w:pPr>
            <w:r>
              <w:rPr/>
              <w:t>2. Легковой автомобиль Седан ВАЗ 21061;</w:t>
            </w:r>
          </w:p>
          <w:p>
            <w:pPr>
              <w:pStyle w:val="Footer"/>
              <w:rPr/>
            </w:pPr>
            <w:r>
              <w:rPr/>
              <w:t>3. Прицеп легковой.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Супру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</w:rPr>
            </w:pPr>
            <w:r>
              <w:rPr>
                <w:color w:val="000000"/>
              </w:rPr>
              <w:t>542.830-4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. Земельный участок для ведения личного подсобного хозяйства, общая долевая собственность – 1/4, 895,16 кв.м, Россия;</w:t>
            </w:r>
          </w:p>
          <w:p>
            <w:pPr>
              <w:pStyle w:val="Footer"/>
              <w:rPr/>
            </w:pPr>
            <w:r>
              <w:rPr/>
              <w:t xml:space="preserve">2. Жилой дом, общая долевая собственность - 1/4, </w:t>
            </w:r>
          </w:p>
          <w:p>
            <w:pPr>
              <w:pStyle w:val="Footer"/>
              <w:rPr/>
            </w:pPr>
            <w:r>
              <w:rPr/>
              <w:t>123,4 кв.м., Россия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Директор МБУК «ЦБС Рыбинского района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Харитонова Елена Никола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</w:rPr>
            </w:pPr>
            <w:r>
              <w:rPr>
                <w:color w:val="000000"/>
              </w:rPr>
              <w:t>382.330-2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. Жилой дом, индивидуальная собственность, 120 кв.м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Нет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Супру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</w:rPr>
            </w:pPr>
            <w:r>
              <w:rPr>
                <w:color w:val="000000"/>
              </w:rPr>
              <w:t>840.560-2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1. Легковой автомобиль, Тайота « KAROLLA»  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Директор МБУК «Дом ремесел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Ткаченко Татьяна Алексе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492402-7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. Огородный участок, индивидуальная собственность, 25 кв.м, Россия;</w:t>
            </w:r>
          </w:p>
          <w:p>
            <w:pPr>
              <w:pStyle w:val="Footer"/>
              <w:rPr/>
            </w:pPr>
            <w:r>
              <w:rPr/>
              <w:t>2. Квартира, индивидуальная собственность, 42,3 кв.м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Директор МБУК «МИРр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Тайшихина Валентина Дмитрие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444.559-0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. Квартира, индивидуальная собственность, 41,4 кв.м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Директор МБОУ ДОД «Новосолянская ДШИ» Рыбинского райо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Шпак Ирина Петр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364 093-5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. Жилой дом</w:t>
            </w:r>
            <w:r>
              <w:rPr>
                <w:color w:val="000000"/>
              </w:rPr>
              <w:t xml:space="preserve"> индивидуальная собственность,  52,5 кв.м, 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Супру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142185-1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. Земельный участок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</w:rPr>
              <w:t>индивидуальная собственность, 1900 кв.м, Россия</w:t>
            </w:r>
            <w:r>
              <w:rPr/>
              <w:t xml:space="preserve">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ский рай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Директор МБУ «Молодежный центр Рыбинского района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Мацола Марина Михайл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</w:rPr>
            </w:pPr>
            <w:r>
              <w:rPr>
                <w:color w:val="000000"/>
              </w:rPr>
              <w:t>204.396-5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Доч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6">
    <w:name w:val="p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3:24:00Z</dcterms:created>
  <dc:creator>Elena</dc:creator>
  <dc:description/>
  <cp:keywords/>
  <dc:language>en-US</dc:language>
  <cp:lastModifiedBy>Admin</cp:lastModifiedBy>
  <dcterms:modified xsi:type="dcterms:W3CDTF">2014-04-29T23:11:00Z</dcterms:modified>
  <cp:revision>16</cp:revision>
  <dc:subject/>
  <dc:title>СВЕДЕНИЯ О ДОХОДАХ,</dc:title>
</cp:coreProperties>
</file>