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водная таблица, содержащая сведения о доходах, об имуществе и обязательствах имущественного характера лиц, замещающих в Северо-Енисейском районном Совете депутатов муниципальные должности на постоянной основе, муниципальных служащих аппарата Северо-Енисейского районного Совета депутатов, а также супруги (супруга) и несовершеннолетних детей указанных лиц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iCs/>
          <w:sz w:val="28"/>
          <w:szCs w:val="28"/>
        </w:rPr>
        <w:t>за отчетный период с 01 января 2013 года по 31 декабря 2013 года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417"/>
        <w:gridCol w:w="1701"/>
        <w:gridCol w:w="992"/>
        <w:gridCol w:w="1276"/>
        <w:gridCol w:w="1756"/>
        <w:gridCol w:w="1583"/>
        <w:gridCol w:w="1137"/>
        <w:gridCol w:w="155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Годовой доход, руб.</w:t>
            </w:r>
          </w:p>
        </w:tc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Площадь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Площадь, кв.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Гайнутдинов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Ишмурат Минзаля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Глава Северо-Енисейского района – председатель Северо-Енисейского районного Совета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599581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. земельный участок;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. квартира;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3. гараж;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4. гараж;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5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68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78,4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8,2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8,2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. автомобиль Волга ГАЗ-21;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2. автомобиль </w:t>
            </w:r>
            <w:r>
              <w:rPr>
                <w:iCs/>
                <w:sz w:val="22"/>
                <w:szCs w:val="22"/>
                <w:lang w:val="en-US"/>
              </w:rPr>
              <w:t>Volvo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XC</w:t>
            </w:r>
            <w:r>
              <w:rPr>
                <w:iCs/>
                <w:sz w:val="22"/>
                <w:szCs w:val="22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86733412,93</w:t>
            </w:r>
          </w:p>
          <w:p>
            <w:pPr>
              <w:pStyle w:val="Normal"/>
              <w:autoSpaceDE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. жилой дом;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автомобиль Лексус 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Турыкина Светла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заместитель председателя Северо-Енисейского районного Совета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381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sz w:val="22"/>
                <w:szCs w:val="22"/>
              </w:rPr>
              <w:t xml:space="preserve">автомобиль </w:t>
            </w:r>
            <w:r>
              <w:rPr>
                <w:iCs/>
                <w:sz w:val="22"/>
                <w:szCs w:val="22"/>
                <w:lang w:val="en-US"/>
              </w:rPr>
              <w:t>OPEL ANTAR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6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692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1. земельный участок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2. земельный участок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3. земельный участок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4. кварт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</w:rPr>
              <w:t>5. квартира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</w:rPr>
              <w:t>собственность, 1/2 доли)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6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03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,5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,5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  <w:lang w:val="en-US"/>
              </w:rPr>
              <w:t>Toyota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and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Cruse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Милютина Антон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начальник отдела юридической экспертизы и организации работы Районного Совета аппарата Северо-Енисейского районного Совета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63870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1. земельный участок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2. жилой дом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684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40,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7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4516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. автомобиль УАЗ-3962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Данченко Анастас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главный специалист-юрист отдела юридической экспертизы и организации работы Районного Совета аппарата Северо-Енисейского районного Совета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1234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_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3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56643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sz w:val="22"/>
                <w:szCs w:val="22"/>
              </w:rPr>
              <w:t xml:space="preserve">автомобиль </w:t>
            </w:r>
            <w:r>
              <w:rPr>
                <w:iCs/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48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Аверьянова Клавди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ведущий специалист по управлению делами в отделе юридической экспертизы и организации работы Районного Совета аппарата Северо-Енисейского районного Совета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68730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автомобиль ВАЗ 21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 квартира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. 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,6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7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57213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  <w:lang w:val="en-US"/>
              </w:rPr>
              <w:t>Hyundai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Avant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_</w:t>
            </w:r>
          </w:p>
        </w:tc>
      </w:tr>
    </w:tbl>
    <w:p>
      <w:pPr>
        <w:pStyle w:val="ConsPlusTitl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водная таблица, содержащая сведения о доходах, об имуществе и обязательствах имущественного характера муниципальных служащих Контрольно-счетной комиссии Северо-Енисейского района, а также супруги (супруга) и несовершеннолетних детей указанных лиц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iCs/>
          <w:sz w:val="28"/>
          <w:szCs w:val="28"/>
        </w:rPr>
        <w:t>за отчетный период с 01 января 2013 года по 31 декабря 2013 года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417"/>
        <w:gridCol w:w="1701"/>
        <w:gridCol w:w="992"/>
        <w:gridCol w:w="1276"/>
        <w:gridCol w:w="1756"/>
        <w:gridCol w:w="1583"/>
        <w:gridCol w:w="1137"/>
        <w:gridCol w:w="155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Годовой доход, руб.</w:t>
            </w:r>
          </w:p>
        </w:tc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Площадь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Площадь, кв.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Шрайнер Натали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председатель Контрольно-счетной комиссии Северо-Енисей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96758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. земельный участок;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. квартира;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748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9,7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5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15:00Z</dcterms:created>
  <dc:creator>Данченко</dc:creator>
  <dc:description/>
  <dc:language>en-US</dc:language>
  <cp:lastModifiedBy>Данченко</cp:lastModifiedBy>
  <dcterms:modified xsi:type="dcterms:W3CDTF">2014-06-05T07:15:00Z</dcterms:modified>
  <cp:revision>2</cp:revision>
  <dc:subject/>
  <dc:title/>
</cp:coreProperties>
</file>