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 руководителей муниципальных учреждений Северо-Енисейского района за отчетный период с 01.01.2013 по 31.12.2013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44"/>
        <w:gridCol w:w="10"/>
        <w:gridCol w:w="1686"/>
        <w:gridCol w:w="14"/>
        <w:gridCol w:w="1262"/>
        <w:gridCol w:w="13"/>
        <w:gridCol w:w="1263"/>
        <w:gridCol w:w="13"/>
        <w:gridCol w:w="1418"/>
        <w:gridCol w:w="997"/>
        <w:gridCol w:w="993"/>
        <w:gridCol w:w="1418"/>
        <w:gridCol w:w="851"/>
        <w:gridCol w:w="1135"/>
        <w:gridCol w:w="1419"/>
      </w:tblGrid>
      <w:tr>
        <w:trPr>
          <w:trHeight w:val="942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/п</w:t>
            </w:r>
          </w:p>
        </w:tc>
        <w:tc>
          <w:tcPr>
            <w:tcW w:w="2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Наименование муниципального учреждения Северо-Енисей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Фамилия, имя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тче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Наименование должност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Годовой доход, руб.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Перечень объектов недвижимого имущества, принадлежащих лицу на  праве собственности </w:t>
            </w:r>
          </w:p>
        </w:tc>
        <w:tc>
          <w:tcPr>
            <w:tcW w:w="3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еречень объектов недвижимости, находящихся в пользовании с указанием вида, площади и страны расположения каждого из них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еречень транспортных средств с указанием вида и марки, принадлежащих лицу на праве собственности</w:t>
            </w:r>
          </w:p>
        </w:tc>
      </w:tr>
      <w:tr>
        <w:trPr>
          <w:trHeight w:val="18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2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Вид объекта недвижимости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лощадь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кв.м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трана расположения</w:t>
            </w:r>
          </w:p>
        </w:tc>
        <w:tc>
          <w:tcPr>
            <w:tcW w:w="3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2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Вид 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кв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153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учреждение «Муниципальный музей истории золотодобычи Северо-Енисейского района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а Евгения Викторовна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343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50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учреждение «Централизованная библиотечная система Северо-Енисейского района»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ова Татьяна  Шамильевна</w:t>
            </w:r>
          </w:p>
        </w:tc>
        <w:tc>
          <w:tcPr>
            <w:tcW w:w="1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754,2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50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251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Нива 2121</w:t>
            </w:r>
          </w:p>
        </w:tc>
      </w:tr>
      <w:tr>
        <w:trPr>
          <w:trHeight w:val="471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3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71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3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71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3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учреждение «Централизованная клубная система Северо-Енисейского района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феева Анна Викторовна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719942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½ квартиры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irtrek</w:t>
            </w:r>
          </w:p>
        </w:tc>
      </w:tr>
      <w:tr>
        <w:trPr>
          <w:trHeight w:val="153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учреждение дополнительного образования «Северо-Енисейская детская школа искусств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ньшина Валентина Николаевна 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8285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½ квартиры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Nissan Tino</w:t>
            </w:r>
          </w:p>
        </w:tc>
      </w:tr>
      <w:tr>
        <w:trPr>
          <w:trHeight w:val="7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½ квартиры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7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 бюджетное учреждение «Централизованная бухгалтерия учреждений культуры и молодежной политики Северо-Енисейского района».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лева Елена Алексеевна</w:t>
            </w:r>
          </w:p>
        </w:tc>
        <w:tc>
          <w:tcPr>
            <w:tcW w:w="1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7674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комнатная 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 КАМАЗ 54021 седельный тягач</w:t>
            </w:r>
          </w:p>
        </w:tc>
      </w:tr>
      <w:tr>
        <w:trPr>
          <w:trHeight w:val="67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комнатная 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 бюджетное  учреждение «Молодежный центр Северо-Енисейского района»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пова Елена Ильинична</w:t>
            </w:r>
          </w:p>
        </w:tc>
        <w:tc>
          <w:tcPr>
            <w:tcW w:w="1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7744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5    квартир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-х комнатная квартир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</w:tr>
      <w:tr>
        <w:trPr>
          <w:trHeight w:val="471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квартир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квартир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4524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5 квартир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х комнатная квартир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trail</w:t>
            </w:r>
          </w:p>
        </w:tc>
      </w:tr>
      <w:tr>
        <w:trPr>
          <w:trHeight w:val="471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квартир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Toyota Carina</w:t>
            </w:r>
          </w:p>
        </w:tc>
      </w:tr>
      <w:tr>
        <w:trPr>
          <w:trHeight w:val="471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квартир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5 квартир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х комнатная 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7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 бюджетное учреждение социального обслуживания «Комплексный центр социального обслуживания населения Северо-Енисейского района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нуллова Валентина Михайловна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055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7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106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</w:tr>
      <w:tr>
        <w:trPr>
          <w:trHeight w:val="47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«Аварийно-спасательное формирование Северо-Енисейского района»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ванов Михаил Алексееви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1771,96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Lexus rx330</w:t>
            </w:r>
          </w:p>
        </w:tc>
      </w:tr>
      <w:tr>
        <w:trPr>
          <w:trHeight w:val="1088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учреждение «Северо-Енисейская муниципальная информационная служба»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а Елена Васильевна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542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3 квартиры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71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000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074</w:t>
            </w:r>
          </w:p>
        </w:tc>
      </w:tr>
      <w:tr>
        <w:trPr>
          <w:trHeight w:val="471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«Служба заказчика-застройщика Северо-Енисейского района»</w:t>
            </w:r>
          </w:p>
        </w:tc>
        <w:tc>
          <w:tcPr>
            <w:tcW w:w="1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анов Дмитрий Александрович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317,10</w:t>
            </w:r>
          </w:p>
        </w:tc>
        <w:tc>
          <w:tcPr>
            <w:tcW w:w="34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uiser</w:t>
            </w:r>
            <w:r>
              <w:rPr>
                <w:rFonts w:cs="Times New Roman" w:ascii="Times New Roman" w:hAnsi="Times New Roman"/>
              </w:rPr>
              <w:t xml:space="preserve"> 100</w:t>
            </w:r>
          </w:p>
        </w:tc>
      </w:tr>
      <w:tr>
        <w:trPr>
          <w:trHeight w:val="471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УАЗ 31514</w:t>
            </w:r>
          </w:p>
        </w:tc>
      </w:tr>
      <w:tr>
        <w:trPr>
          <w:trHeight w:val="471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 к легковым ТС КМ 7990 2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а по управлению муниципальным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м администрации Северо-Енисейского района                         05.05.2014                            Н.А. Астафье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ладимирова Ирина Сергеев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(39160) 21-0-62</w:t>
      </w:r>
    </w:p>
    <w:sectPr>
      <w:type w:val="nextPage"/>
      <w:pgSz w:orient="landscape" w:w="16838" w:h="11906"/>
      <w:pgMar w:left="1134" w:right="1134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2:51:00Z</dcterms:created>
  <dc:creator>VIS</dc:creator>
  <dc:description/>
  <dc:language>en-US</dc:language>
  <cp:lastModifiedBy>Бражнов Павел Николаевич</cp:lastModifiedBy>
  <cp:lastPrinted>2014-05-08T09:46:00Z</cp:lastPrinted>
  <dcterms:modified xsi:type="dcterms:W3CDTF">2014-05-13T02:51:00Z</dcterms:modified>
  <cp:revision>2</cp:revision>
  <dc:subject/>
  <dc:title/>
</cp:coreProperties>
</file>