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iCs/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нтрольно-счетной комиссии Северо-Енисейского района, а также супруги (супруга) и несовершеннолетних детей указанных лиц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1701"/>
        <w:gridCol w:w="992"/>
        <w:gridCol w:w="1276"/>
        <w:gridCol w:w="1756"/>
        <w:gridCol w:w="1583"/>
        <w:gridCol w:w="1137"/>
        <w:gridCol w:w="155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Годовой доход, руб.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ощадь, 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Шрайнер Натали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председатель Контрольно-счетной комиссии Северо-Енисей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96758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. земельный участок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. квартира;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48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9,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3:00Z</dcterms:created>
  <dc:creator>Бражнов Павел Николаевич</dc:creator>
  <dc:description/>
  <dc:language>en-US</dc:language>
  <cp:lastModifiedBy>Бражнов Павел Николаевич</cp:lastModifiedBy>
  <dcterms:modified xsi:type="dcterms:W3CDTF">2014-05-07T09:14:00Z</dcterms:modified>
  <cp:revision>1</cp:revision>
  <dc:subject/>
  <dc:title/>
</cp:coreProperties>
</file>