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а лиц, поступающих на должность муниципальной службы администрации Северо-Енисейского района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лендарный год, предшествующий году подачи документов для поступления на должность муниципальной службы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одачи документов для поступления на должность муниципальной служб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258"/>
        <w:gridCol w:w="1303"/>
        <w:gridCol w:w="283"/>
        <w:gridCol w:w="1276"/>
        <w:gridCol w:w="1388"/>
        <w:gridCol w:w="1143"/>
        <w:gridCol w:w="1143"/>
        <w:gridCol w:w="1143"/>
        <w:gridCol w:w="1419"/>
        <w:gridCol w:w="993"/>
        <w:gridCol w:w="1138"/>
        <w:gridCol w:w="1700"/>
      </w:tblGrid>
      <w:tr>
        <w:trPr>
          <w:trHeight w:val="94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п/п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Наименование отдела администрации  Северо-Енисейского района, в которое поступает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Фамилия, им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от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Наименование должности, на которую поступает лицо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Годовой доход, руб.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3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18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Площад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(кв.м.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Страна расположения</w:t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Вид </w:t>
            </w:r>
          </w:p>
          <w:p>
            <w:pPr>
              <w:pStyle w:val="Style15"/>
              <w:ind w:right="-109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(кв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Страна располо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41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дминистрация Северо-Енисейского райо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офанова Наталья Валерь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района по связям с общественностью, культуре и молодежной политик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173,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0,6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5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молодежной политики администрации Северо-Енисейского района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а Ан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65694,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</w:t>
            </w:r>
            <w:r>
              <w:rPr>
                <w:rFonts w:cs="Times New Roman" w:ascii="Times New Roman" w:hAnsi="Times New Roman"/>
              </w:rPr>
              <w:t>совместная долев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,9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,6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airtrek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управления делами администрации Северо-Енисейского района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.В. Волкова                 _________________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2:15:00Z</dcterms:created>
  <dc:creator>VIS</dc:creator>
  <dc:description/>
  <dc:language>en-US</dc:language>
  <cp:lastModifiedBy>Бражнов Павел Николаевич</cp:lastModifiedBy>
  <cp:lastPrinted>2014-07-11T10:07:00Z</cp:lastPrinted>
  <dcterms:modified xsi:type="dcterms:W3CDTF">2014-07-11T02:15:00Z</dcterms:modified>
  <cp:revision>2</cp:revision>
  <dc:subject/>
  <dc:title/>
</cp:coreProperties>
</file>