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размещ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Енисейского района сведений 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ах, об имуществе и обязательства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Главы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о-Енисейского района, муниципа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ащих, замещающих должности муниципально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лужбы, а также сведений о доходах, об имуществ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бязательствах имущественного характера и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и (супруга) и несовершеннолетних детей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ому 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еверо-Енисейского района от 12.02.2013 г. № 43-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граждан, претендующих на замещение государственных должностей муниципальной службы Управления образовании администрации Северо-Енисейского района за календарный год, предшествующий году подачи документов для поступления на муниципальную службу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одачи документов для поступления на муниципальную служб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644"/>
        <w:gridCol w:w="1222"/>
        <w:gridCol w:w="1275"/>
        <w:gridCol w:w="1276"/>
        <w:gridCol w:w="1559"/>
        <w:gridCol w:w="993"/>
        <w:gridCol w:w="1275"/>
        <w:gridCol w:w="1560"/>
        <w:gridCol w:w="1134"/>
        <w:gridCol w:w="1134"/>
        <w:gridCol w:w="1842"/>
      </w:tblGrid>
      <w:tr>
        <w:trPr>
          <w:trHeight w:val="81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ргана администрации Северо-Енисейского района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лж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овой доход,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лицу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 средств указанием вида и марки, принадлежащих лицу на праве собственности</w:t>
            </w:r>
          </w:p>
        </w:tc>
      </w:tr>
      <w:tr>
        <w:trPr>
          <w:trHeight w:val="924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Северо-Енисейского район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ракова Анастасия Владимиро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по вопросам опеки и попеч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756,1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r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iac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0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акова Полина Сергеевна (несовершеннолетняя дочь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0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аков Данила Сергеевич (несовершеннолетний сын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И.о. руководител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Управления образования   </w:t>
        <w:tab/>
        <w:tab/>
        <w:tab/>
        <w:tab/>
        <w:tab/>
        <w:tab/>
        <w:tab/>
        <w:tab/>
        <w:tab/>
        <w:tab/>
        <w:t xml:space="preserve">Е.С. Поляк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арта </w:t>
      </w:r>
      <w:r>
        <w:rPr>
          <w:rFonts w:cs="Times New Roman" w:ascii="Times New Roman" w:hAnsi="Times New Roman"/>
          <w:sz w:val="28"/>
          <w:szCs w:val="28"/>
        </w:rPr>
        <w:t xml:space="preserve">20 </w:t>
      </w:r>
      <w:r>
        <w:rPr>
          <w:rFonts w:cs="Times New Roman" w:ascii="Times New Roman" w:hAnsi="Times New Roman"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>Ответственный за предоставление свед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Зотина О.А.</w:t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01:00Z</dcterms:created>
  <dc:creator>user</dc:creator>
  <dc:description/>
  <dc:language>en-US</dc:language>
  <cp:lastModifiedBy>Бражнов Павел Николаевич</cp:lastModifiedBy>
  <cp:lastPrinted>2014-03-26T15:16:00Z</cp:lastPrinted>
  <dcterms:modified xsi:type="dcterms:W3CDTF">2014-03-26T10:01:00Z</dcterms:modified>
  <cp:revision>2</cp:revision>
  <dc:subject/>
  <dc:title/>
</cp:coreProperties>
</file>