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а лиц, поступающих на должность руководителя муниципального учреждения,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календарный год, предшествующий году подачи документов для поступления на должность руководителя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одачи документов для поступления на должность руководител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68"/>
        <w:gridCol w:w="1698"/>
        <w:gridCol w:w="1137"/>
        <w:gridCol w:w="1421"/>
        <w:gridCol w:w="1420"/>
        <w:gridCol w:w="996"/>
        <w:gridCol w:w="990"/>
        <w:gridCol w:w="1419"/>
        <w:gridCol w:w="993"/>
        <w:gridCol w:w="1134"/>
        <w:gridCol w:w="1701"/>
      </w:tblGrid>
      <w:tr>
        <w:trPr>
          <w:trHeight w:val="94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Наименование муниципального учреждения Северо-Енисейского района, в которое поступает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Фамилия, имя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отче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Наименование должности, на которую поступает лицо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Годовой доход, руб.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3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>
          <w:trHeight w:val="18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Вид объекта недвижимост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Площадь</w:t>
            </w:r>
          </w:p>
          <w:p>
            <w:pPr>
              <w:pStyle w:val="Style15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(кв.м.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Страна расположения</w:t>
            </w:r>
          </w:p>
        </w:tc>
        <w:tc>
          <w:tcPr>
            <w:tcW w:w="3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 xml:space="preserve">Вид </w:t>
            </w:r>
          </w:p>
          <w:p>
            <w:pPr>
              <w:pStyle w:val="Style15"/>
              <w:ind w:right="-109" w:hanging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(к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169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автономное учреждение  Северо-Енисейского района «Многопрофильный центр обеспечения муниципальных учреждений»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ов Андрей Николаевич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 967,67</w:t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7</w:t>
            </w:r>
          </w:p>
        </w:tc>
      </w:tr>
      <w:tr>
        <w:trPr>
          <w:trHeight w:val="120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 xml:space="preserve">KIA CERATO </w:t>
            </w:r>
          </w:p>
        </w:tc>
      </w:tr>
      <w:tr>
        <w:trPr>
          <w:trHeight w:val="120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Газель 2747</w:t>
            </w:r>
          </w:p>
        </w:tc>
      </w:tr>
      <w:tr>
        <w:trPr>
          <w:trHeight w:val="4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 967,6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½ квартиры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7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Централизованная бухгалтерия учреждений культуры и молодежной политики Северо-Енисейского района»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лев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Алексеевн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 324,7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4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 учреждение «Централизованная библиотечная система Северо-Енисейского района»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ова Татьяна Шамильевн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 304,4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56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4 539,8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5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Нива 2121</w:t>
            </w:r>
          </w:p>
        </w:tc>
      </w:tr>
      <w:tr>
        <w:trPr>
          <w:trHeight w:val="47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35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7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3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71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 «Муниципальный музей истории золотодобычи Северо-Енисейского район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а Евгения Викторовн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 987,21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а по управлению муниципальным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уществом администрации Северо-Енисейского района                         03.03.2014                            _______________</w:t>
      </w:r>
    </w:p>
    <w:sectPr>
      <w:type w:val="nextPage"/>
      <w:pgSz w:orient="landscape" w:w="16838" w:h="11906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3:28:00Z</dcterms:created>
  <dc:creator>VIS</dc:creator>
  <dc:description/>
  <dc:language>en-US</dc:language>
  <cp:lastModifiedBy>Бражнов Павел Николаевич</cp:lastModifiedBy>
  <cp:lastPrinted>2014-03-21T10:47:00Z</cp:lastPrinted>
  <dcterms:modified xsi:type="dcterms:W3CDTF">2014-03-21T03:28:00Z</dcterms:modified>
  <cp:revision>2</cp:revision>
  <dc:subject/>
  <dc:title/>
</cp:coreProperties>
</file>