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а лиц, поступающих на должность муниципальной службы администрации Северо-Енисейского района,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алендарный год, предшествующий году подачи документов для поступления на должность муниципальной службы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одачи документов для поступления на должность муниципальной служб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258"/>
        <w:gridCol w:w="1414"/>
        <w:gridCol w:w="278"/>
        <w:gridCol w:w="15"/>
        <w:gridCol w:w="1122"/>
        <w:gridCol w:w="1421"/>
        <w:gridCol w:w="1143"/>
        <w:gridCol w:w="9"/>
        <w:gridCol w:w="1134"/>
        <w:gridCol w:w="1142"/>
        <w:gridCol w:w="1183"/>
        <w:gridCol w:w="236"/>
        <w:gridCol w:w="947"/>
        <w:gridCol w:w="46"/>
        <w:gridCol w:w="1138"/>
        <w:gridCol w:w="1700"/>
      </w:tblGrid>
      <w:tr>
        <w:trPr>
          <w:trHeight w:val="942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п/п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Наименование отдела администрации  Северо-Енисейского района, в которое поступает лиц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Фамилия, имя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отче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Наименование должности, на которую поступает лицо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Годовой доход, руб.</w:t>
            </w:r>
          </w:p>
        </w:tc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 xml:space="preserve">Перечень объектов недвижимого имущества, принадлежащих лицу на  праве собственности </w:t>
            </w:r>
          </w:p>
        </w:tc>
        <w:tc>
          <w:tcPr>
            <w:tcW w:w="35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Перечень объектов недвижимости, находящихся в пользовании с указанием вида, площади и страны расположения каждого из них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Перечень транспортных средств с указанием вида и марки, принадлежащих лицу на праве собственности</w:t>
            </w:r>
          </w:p>
        </w:tc>
      </w:tr>
      <w:tr>
        <w:trPr>
          <w:trHeight w:val="184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Вид объекта недвижимости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Площадь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(кв.м.)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Страна расположения</w:t>
            </w:r>
          </w:p>
        </w:tc>
        <w:tc>
          <w:tcPr>
            <w:tcW w:w="35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 xml:space="preserve">Вид </w:t>
            </w:r>
          </w:p>
          <w:p>
            <w:pPr>
              <w:pStyle w:val="Style15"/>
              <w:ind w:right="-109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объекта недвижимост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(кв.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Страна расположе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412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 муниципального заказ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а Ирина Георгиевн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969,7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меет 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7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Жилищно-коммунального хозяйства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ифулин Раис Якубови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7803,8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-21115, 2002 год</w:t>
            </w:r>
          </w:p>
        </w:tc>
      </w:tr>
      <w:tr>
        <w:trPr>
          <w:trHeight w:val="47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991,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229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организационной работе и техническому обеспечению управления делами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йман Анастасия Юрьевн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отдело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898,0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97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муниципального заказа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бина Кристина Олеговн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18,6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Nissan Tiida, 2008 г.</w:t>
            </w:r>
          </w:p>
        </w:tc>
      </w:tr>
      <w:tr>
        <w:trPr>
          <w:trHeight w:val="95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084,9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Nissan Canter, 1993 г.</w:t>
            </w:r>
          </w:p>
        </w:tc>
      </w:tr>
      <w:tr>
        <w:trPr>
          <w:trHeight w:val="95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71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8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бухгалтерского учета и отчетно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ик Галина Ивановна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884,35</w:t>
            </w:r>
          </w:p>
        </w:tc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7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0,0</w:t>
            </w:r>
          </w:p>
        </w:tc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Toyota Caldina, 2004 г.;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Mitsubihi Fuso, 1995 г.</w:t>
            </w:r>
          </w:p>
        </w:tc>
      </w:tr>
      <w:tr>
        <w:trPr>
          <w:trHeight w:val="47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69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внутреннего муниципального контроля и контроля в сфере закупок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ридова Наталь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вловна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482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and Cruiser Prado</w:t>
            </w:r>
          </w:p>
        </w:tc>
      </w:tr>
      <w:tr>
        <w:trPr>
          <w:trHeight w:val="169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200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69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 управления делами администрации Северо-Енисейского района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.В. Волкова                _________________                                                    </w:t>
      </w:r>
    </w:p>
    <w:sectPr>
      <w:type w:val="nextPage"/>
      <w:pgSz w:orient="landscape" w:w="16838" w:h="11906"/>
      <w:pgMar w:left="1134" w:right="113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4:21:00Z</dcterms:created>
  <dc:creator>VIS</dc:creator>
  <dc:description/>
  <dc:language>en-US</dc:language>
  <cp:lastModifiedBy>Бражнов Павел Николаевич</cp:lastModifiedBy>
  <cp:lastPrinted>2014-03-21T12:12:00Z</cp:lastPrinted>
  <dcterms:modified xsi:type="dcterms:W3CDTF">2014-03-21T04:21:00Z</dcterms:modified>
  <cp:revision>2</cp:revision>
  <dc:subject/>
  <dc:title/>
</cp:coreProperties>
</file>