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center"/>
        <w:rPr/>
      </w:pPr>
      <w:r>
        <w:rPr/>
        <w:t>СВЕДЕНИЯ О ДОХОДАХ, ОБ ИМУЩЕСТВЕ И ОБЯЗАТЕЛЬСТВАХ</w:t>
      </w:r>
    </w:p>
    <w:p>
      <w:pPr>
        <w:pStyle w:val="Normal"/>
        <w:widowControl w:val="false"/>
        <w:autoSpaceDE w:val="false"/>
        <w:jc w:val="center"/>
        <w:rPr/>
      </w:pPr>
      <w:r>
        <w:rPr/>
        <w:t>ИМУЩЕСТВЕННОГО ХАРАКТЕРА, ПРЕДСТАВЛЕННЫЕ ЛИЦАМИ,</w:t>
      </w:r>
    </w:p>
    <w:p>
      <w:pPr>
        <w:pStyle w:val="Normal"/>
        <w:widowControl w:val="false"/>
        <w:autoSpaceDE w:val="false"/>
        <w:jc w:val="center"/>
        <w:rPr/>
      </w:pPr>
      <w:r>
        <w:rPr/>
        <w:t>ЗАМЕЩАЮЩИМИ МУНИЦИПАЛЬНЫЕ ДОЛЖНОСТИ И ДОЛЖНОСТ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/>
        <w:t>МУНИЦИПАЛЬНОЙ СЛУЖБЫ АДМИНИСТРАЦИИ СУХОБУЗИМСКОГО РАЙОНА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18" w:type="dxa"/>
        <w:jc w:val="left"/>
        <w:tblInd w:w="-28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44"/>
        <w:gridCol w:w="1965"/>
        <w:gridCol w:w="2410"/>
        <w:gridCol w:w="2353"/>
        <w:gridCol w:w="1417"/>
        <w:gridCol w:w="4536"/>
        <w:gridCol w:w="2793"/>
      </w:tblGrid>
      <w:tr>
        <w:trPr>
          <w:trHeight w:val="145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ind w:left="360" w:hanging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№</w:t>
            </w:r>
            <w:r>
              <w:rPr>
                <w:rFonts w:cs="Courier New" w:ascii="Courier New" w:hAnsi="Courier New"/>
                <w:sz w:val="20"/>
                <w:szCs w:val="20"/>
              </w:rPr>
              <w:t>N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</w:t>
              <w:br/>
              <w:t>муниципального</w:t>
              <w:br/>
              <w:t xml:space="preserve"> образования  </w:t>
              <w:br/>
              <w:t xml:space="preserve">Сухобузимского района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именование</w:t>
              <w:br/>
              <w:t xml:space="preserve"> должности  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амилия,</w:t>
              <w:br/>
              <w:t xml:space="preserve">  имя,  </w:t>
              <w:br/>
              <w:t>отч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овой</w:t>
              <w:br/>
              <w:t xml:space="preserve"> доход,</w:t>
              <w:br/>
              <w:t xml:space="preserve"> рубле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еречень объектов  </w:t>
              <w:br/>
              <w:t xml:space="preserve"> недвижимого   имущества, </w:t>
              <w:br/>
              <w:t>принадлежащих лицу на праве</w:t>
              <w:br/>
              <w:t xml:space="preserve">собственности     или   </w:t>
              <w:br/>
              <w:t>находящихся в пользовании,</w:t>
              <w:br/>
              <w:t xml:space="preserve"> с указанием вида, площади</w:t>
              <w:br/>
              <w:t xml:space="preserve">   и страны расположения</w:t>
              <w:br/>
              <w:t xml:space="preserve">  каждого из      них     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еречень  </w:t>
              <w:br/>
              <w:t xml:space="preserve"> транспортных</w:t>
              <w:br/>
              <w:t xml:space="preserve">  средств, с </w:t>
              <w:br/>
              <w:t xml:space="preserve">  указанием  </w:t>
              <w:br/>
              <w:t>вида и марки,</w:t>
              <w:br/>
              <w:t>принадлежащих</w:t>
              <w:br/>
              <w:t>лицу на праве</w:t>
              <w:br/>
              <w:t>собственности</w:t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0"/>
              </w:numPr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     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    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   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6      </w:t>
            </w:r>
          </w:p>
        </w:tc>
        <w:tc>
          <w:tcPr>
            <w:tcW w:w="2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7      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ind w:left="360" w:hanging="0"/>
              <w:jc w:val="lef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йонный Совет депутатов Сухобузимск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седатель  районного Совета депутатов, глава район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лиско</w:t>
            </w:r>
          </w:p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ктор Пет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 442,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Дом 75,4 кв. м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тира 44,5 кв. м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Нежилое 159,8 кв. м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Земельные участк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6 кв. 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 кв. 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 кв. м,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Terrano 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0"/>
              </w:numPr>
              <w:bidi w:val="0"/>
              <w:snapToGrid w:val="false"/>
              <w:jc w:val="left"/>
              <w:rPr>
                <w:rFonts w:ascii="Courier New" w:hAnsi="Courier New" w:cs="Courier New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пруг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62 774,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widowControl w:val="false"/>
              <w:autoSpaceDE w:val="false"/>
              <w:bidi w:val="0"/>
              <w:jc w:val="left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.Квартира –долевая 1/2 доли 72,3 кв.м.</w:t>
            </w:r>
          </w:p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.Гараж -54 кв.м.</w:t>
            </w:r>
          </w:p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.Земельный участок -1710 кв.м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autoSpaceDE w:val="false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Тайота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ALLION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0"/>
              </w:numPr>
              <w:bidi w:val="0"/>
              <w:snapToGrid w:val="false"/>
              <w:jc w:val="left"/>
              <w:rPr>
                <w:rFonts w:ascii="Courier New" w:hAnsi="Courier New" w:cs="Courier New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u-RU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ын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 941,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 в пользовании -75,4 кв.м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0"/>
              </w:numPr>
              <w:bidi w:val="0"/>
              <w:snapToGrid w:val="false"/>
              <w:jc w:val="left"/>
              <w:rPr>
                <w:rFonts w:ascii="Courier New" w:hAnsi="Courier New" w:cs="Courier New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u-RU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меститель председателя Районного Совета депутатов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Артамонов</w:t>
            </w:r>
          </w:p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авел Пет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 142,4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  67 кв.м. собствен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-1200 кв.м в пользовании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dyssey</w:t>
            </w:r>
            <w:r>
              <w:rPr>
                <w:sz w:val="20"/>
                <w:szCs w:val="20"/>
              </w:rPr>
              <w:t>»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0"/>
              </w:numPr>
              <w:bidi w:val="0"/>
              <w:snapToGrid w:val="false"/>
              <w:jc w:val="left"/>
              <w:rPr>
                <w:rFonts w:ascii="Courier New" w:hAnsi="Courier New" w:cs="Courier New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u-RU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пруг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75 502,2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widowControl w:val="false"/>
              <w:autoSpaceDE w:val="false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в пользовании 67 кв. м</w:t>
            </w:r>
          </w:p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-1200 кв.м в пользовании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.Автомобиль Хонда карин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0"/>
              </w:numPr>
              <w:bidi w:val="0"/>
              <w:snapToGrid w:val="false"/>
              <w:jc w:val="left"/>
              <w:rPr>
                <w:rFonts w:ascii="Courier New" w:hAnsi="Courier New" w:cs="Courier New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u-RU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лавный специалис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ямина</w:t>
            </w:r>
          </w:p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Эрна Александ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 480,8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Квартира долевая  (1/2 доля) – от  80 кв. м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Земельный участок-1389 кв. м,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Хонда «Одиссей»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0"/>
              </w:numPr>
              <w:bidi w:val="0"/>
              <w:snapToGrid w:val="false"/>
              <w:jc w:val="left"/>
              <w:rPr>
                <w:rFonts w:ascii="Courier New" w:hAnsi="Courier New" w:cs="Courier New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u-RU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пруг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43 566,8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Квартира долевая (1/2 доля)  от  80 кв. м,</w:t>
            </w:r>
          </w:p>
          <w:p>
            <w:pPr>
              <w:pStyle w:val="ConsPlusCel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Земельный участок-1500 кв. м,</w:t>
            </w:r>
          </w:p>
          <w:p>
            <w:pPr>
              <w:pStyle w:val="ConsPlusCel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0"/>
              </w:numPr>
              <w:bidi w:val="0"/>
              <w:snapToGrid w:val="false"/>
              <w:jc w:val="left"/>
              <w:rPr>
                <w:rFonts w:ascii="Courier New" w:hAnsi="Courier New" w:cs="Courier New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u-RU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онтролер-ревизор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тепанова </w:t>
            </w:r>
          </w:p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атьяна Михайл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 181,9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Квартира долевая (1/3 доли)54 кв. м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0"/>
              </w:numPr>
              <w:bidi w:val="0"/>
              <w:snapToGrid w:val="false"/>
              <w:jc w:val="left"/>
              <w:rPr>
                <w:rFonts w:ascii="Courier New" w:hAnsi="Courier New" w:cs="Courier New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u-RU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пруг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45 721,3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widowControl w:val="false"/>
              <w:autoSpaceDE w:val="false"/>
              <w:bidi w:val="0"/>
              <w:jc w:val="left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.Квартира долевая 1/3 доли от 75 кв.м.</w:t>
            </w:r>
          </w:p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.Земельный участок -2700 кв.м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.Автомобиль тайота Карина</w:t>
            </w:r>
          </w:p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.тайота Пробокс</w:t>
            </w:r>
          </w:p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0"/>
              </w:numPr>
              <w:bidi w:val="0"/>
              <w:snapToGrid w:val="false"/>
              <w:jc w:val="left"/>
              <w:rPr>
                <w:rFonts w:ascii="Courier New" w:hAnsi="Courier New" w:cs="Courier New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u-RU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онсультант - юрис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Ермолаева Ирина Серге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 080,8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по договору служебного най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 кв. м,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З </w:t>
            </w:r>
            <w:r>
              <w:rPr>
                <w:sz w:val="20"/>
                <w:szCs w:val="20"/>
                <w:lang w:val="en-US"/>
              </w:rPr>
              <w:t>CHANCE TF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0"/>
              </w:numPr>
              <w:bidi w:val="0"/>
              <w:snapToGrid w:val="false"/>
              <w:jc w:val="left"/>
              <w:rPr>
                <w:rFonts w:ascii="Courier New" w:hAnsi="Courier New" w:cs="Courier New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n-US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пруг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 743,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по договору служебного най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 кв. м,-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0"/>
              </w:numPr>
              <w:bidi w:val="0"/>
              <w:snapToGrid w:val="false"/>
              <w:jc w:val="lef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ын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по договору служебного най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 кв. м,-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0"/>
              </w:numPr>
              <w:bidi w:val="0"/>
              <w:snapToGrid w:val="false"/>
              <w:jc w:val="lef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Администрация Сухобузимск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лава администрации район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Алпацкий</w:t>
            </w:r>
          </w:p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Александр Викто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78 330,7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.Земельный участок -2200 кв.м. - ЛПХ</w:t>
            </w:r>
          </w:p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.Дом- 98,5 кв.м.</w:t>
            </w:r>
          </w:p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.Хоз. Строение-35 кв.м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.Автомобиль Нисан-трейл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0"/>
              </w:numPr>
              <w:bidi w:val="0"/>
              <w:snapToGrid w:val="false"/>
              <w:jc w:val="left"/>
              <w:rPr>
                <w:rFonts w:ascii="Courier New" w:hAnsi="Courier New" w:cs="Courier New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u-RU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пруг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autoSpaceDE w:val="false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76 464,4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в пользовании 98,5 кв. м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0"/>
              </w:numPr>
              <w:bidi w:val="0"/>
              <w:snapToGrid w:val="false"/>
              <w:jc w:val="left"/>
              <w:rPr>
                <w:rFonts w:ascii="Courier New" w:hAnsi="Courier New" w:cs="Courier New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u-RU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вый заместитель главы  администрации района, заместитель по обеспечению жизнедеятельности район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ильдерман</w:t>
            </w:r>
          </w:p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Александр Викто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autoSpaceDE w:val="false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47 578,6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.Земельный участок -18 000 кв. м</w:t>
            </w:r>
          </w:p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.Земельный участок -4 257 000 кв. м</w:t>
            </w:r>
          </w:p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.Земельный участок – 175 800 кв.м.</w:t>
            </w:r>
          </w:p>
          <w:p>
            <w:pPr>
              <w:pStyle w:val="ConsPlusCell"/>
              <w:widowControl w:val="false"/>
              <w:autoSpaceDE w:val="false"/>
              <w:bidi w:val="0"/>
              <w:jc w:val="left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4. Жилок дом – долевая  от 72,5 кв.м.1/2 доли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. Тайота</w:t>
            </w:r>
          </w:p>
          <w:p>
            <w:pPr>
              <w:pStyle w:val="ConsPlusCell"/>
              <w:widowControl w:val="false"/>
              <w:autoSpaceDE w:val="false"/>
              <w:bidi w:val="0"/>
              <w:jc w:val="left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2 фольсваген</w:t>
            </w:r>
          </w:p>
          <w:p>
            <w:pPr>
              <w:pStyle w:val="ConsPlusCell"/>
              <w:widowControl w:val="false"/>
              <w:autoSpaceDE w:val="false"/>
              <w:bidi w:val="0"/>
              <w:jc w:val="left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3. Трактор Т-3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0"/>
              </w:numPr>
              <w:bidi w:val="0"/>
              <w:snapToGrid w:val="false"/>
              <w:jc w:val="left"/>
              <w:rPr>
                <w:rFonts w:ascii="Courier New" w:hAnsi="Courier New" w:cs="Courier New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u-RU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пруг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90 457,6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.Земельный участок – от 3 782 кв.м. -1/2 доли</w:t>
            </w:r>
          </w:p>
          <w:p>
            <w:pPr>
              <w:pStyle w:val="ConsPlusCell"/>
              <w:widowControl w:val="false"/>
              <w:autoSpaceDE w:val="false"/>
              <w:bidi w:val="0"/>
              <w:jc w:val="left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. дом, долевая  - от  72,5 кв. м.-1/2 доли </w:t>
            </w:r>
          </w:p>
          <w:p>
            <w:pPr>
              <w:pStyle w:val="ConsPlusCell"/>
              <w:bidi w:val="0"/>
              <w:ind w:left="360" w:hanging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0"/>
              </w:numPr>
              <w:bidi w:val="0"/>
              <w:snapToGrid w:val="false"/>
              <w:jc w:val="left"/>
              <w:rPr>
                <w:rFonts w:ascii="Courier New" w:hAnsi="Courier New" w:cs="Courier New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u-RU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меститель главы администрации района по социальным вопросам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Ахмадеева </w:t>
            </w:r>
          </w:p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дежда Александ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02 647,8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.Приусадебный участок- 1/3 доли - от 1243 кв.м.</w:t>
            </w:r>
          </w:p>
          <w:p>
            <w:pPr>
              <w:pStyle w:val="ConsPlusCell"/>
              <w:widowControl w:val="false"/>
              <w:autoSpaceDE w:val="false"/>
              <w:bidi w:val="0"/>
              <w:jc w:val="left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2.Квартира долевая– 1/3 доли - от  85,5 кв.м.</w:t>
            </w:r>
          </w:p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0"/>
              </w:numPr>
              <w:bidi w:val="0"/>
              <w:snapToGrid w:val="false"/>
              <w:jc w:val="left"/>
              <w:rPr>
                <w:rFonts w:ascii="Courier New" w:hAnsi="Courier New" w:cs="Courier New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u-RU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пруг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60 273,3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.Приусадебный участок – 1/3 доли - от  1243 кв.м.</w:t>
            </w:r>
          </w:p>
          <w:p>
            <w:pPr>
              <w:pStyle w:val="ConsPlusCell"/>
              <w:widowControl w:val="false"/>
              <w:autoSpaceDE w:val="false"/>
              <w:bidi w:val="0"/>
              <w:jc w:val="left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2.Квартира долевая– 1/3 доли – от  85,5 кв.м.</w:t>
            </w:r>
          </w:p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autoSpaceDE w:val="false"/>
              <w:bidi w:val="0"/>
              <w:jc w:val="left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.ГАЗ-33021 Газель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0"/>
              </w:numPr>
              <w:bidi w:val="0"/>
              <w:snapToGrid w:val="false"/>
              <w:jc w:val="left"/>
              <w:rPr>
                <w:rFonts w:ascii="Courier New" w:hAnsi="Courier New" w:cs="Courier New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u-RU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autoSpaceDE w:val="false"/>
              <w:bidi w:val="0"/>
              <w:jc w:val="left"/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C</w:t>
            </w:r>
            <w:r>
              <w:rPr>
                <w:rFonts w:cs="Courier New" w:ascii="Courier New" w:hAnsi="Courier New"/>
                <w:sz w:val="20"/>
                <w:szCs w:val="20"/>
              </w:rPr>
              <w:t>ын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.Приусадебный участок – 1/3 доли - от 1243 кв.м.</w:t>
            </w:r>
          </w:p>
          <w:p>
            <w:pPr>
              <w:pStyle w:val="ConsPlusCell"/>
              <w:widowControl w:val="false"/>
              <w:autoSpaceDE w:val="false"/>
              <w:bidi w:val="0"/>
              <w:jc w:val="left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2.Квартира долевая– 1/3 доли  от – 85,5 кв.м.</w:t>
            </w:r>
          </w:p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0"/>
              </w:numPr>
              <w:bidi w:val="0"/>
              <w:snapToGrid w:val="false"/>
              <w:jc w:val="lef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чальник отдела архитектуры и градостроительства 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усева</w:t>
            </w:r>
          </w:p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аргарита Владими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15 574,3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widowControl w:val="false"/>
              <w:autoSpaceDE w:val="false"/>
              <w:bidi w:val="0"/>
              <w:jc w:val="left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.Квартира долевая -от 66,3 кв.м. -1/2 доли 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0"/>
              </w:numPr>
              <w:bidi w:val="0"/>
              <w:snapToGrid w:val="false"/>
              <w:jc w:val="left"/>
              <w:rPr>
                <w:rFonts w:ascii="Courier New" w:hAnsi="Courier New" w:cs="Courier New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u-RU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лавный специалист по правовым вопросам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лиско </w:t>
            </w:r>
          </w:p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талья Валер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54 898,8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widowControl w:val="false"/>
              <w:autoSpaceDE w:val="false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в пользовании 72,7 кв. м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0"/>
              </w:numPr>
              <w:bidi w:val="0"/>
              <w:snapToGrid w:val="false"/>
              <w:jc w:val="left"/>
              <w:rPr>
                <w:rFonts w:ascii="Courier New" w:hAnsi="Courier New" w:cs="Courier New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u-RU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пруг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 352 542,</w:t>
            </w:r>
          </w:p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.Земельный участок – 1111 кв.м.</w:t>
            </w:r>
          </w:p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.Земельный участок – 1560 кв.м.</w:t>
            </w:r>
          </w:p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.Земельный участок – 1560 кв.м.</w:t>
            </w:r>
          </w:p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.Земельный участок – 1740 кв.м.</w:t>
            </w:r>
          </w:p>
          <w:p>
            <w:pPr>
              <w:pStyle w:val="ConsPlusCell"/>
              <w:widowControl w:val="false"/>
              <w:autoSpaceDE w:val="false"/>
              <w:bidi w:val="0"/>
              <w:jc w:val="left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5.Земельный участок – доля 27 /156 кв.м. от общей 25 730 00 кв.м.</w:t>
            </w:r>
          </w:p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.Зеемельный участок-1333 кв.м.</w:t>
            </w:r>
          </w:p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.Жилой дом – 223 кв.м.</w:t>
            </w:r>
          </w:p>
          <w:p>
            <w:pPr>
              <w:pStyle w:val="ConsPlusCell"/>
              <w:widowControl w:val="false"/>
              <w:autoSpaceDE w:val="false"/>
              <w:bidi w:val="0"/>
              <w:jc w:val="left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8. Квартира – 72,7 кв.м.</w:t>
            </w:r>
          </w:p>
          <w:p>
            <w:pPr>
              <w:pStyle w:val="ConsPlusCell"/>
              <w:widowControl w:val="false"/>
              <w:autoSpaceDE w:val="false"/>
              <w:bidi w:val="0"/>
              <w:jc w:val="left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9.Гараж- 54 кв.м.</w:t>
            </w:r>
          </w:p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.Нежилое помещение – 40,1 кв.м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autoSpaceDE w:val="false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.Автомобиль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Hyundai Solaris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0"/>
              </w:numPr>
              <w:bidi w:val="0"/>
              <w:snapToGrid w:val="false"/>
              <w:jc w:val="left"/>
              <w:rPr>
                <w:rFonts w:ascii="Courier New" w:hAnsi="Courier New" w:cs="Courier New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u-RU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чь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в пользовании 72,7 кв. м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</w:tr>
      <w:tr>
        <w:trPr>
          <w:trHeight w:val="16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0"/>
              </w:numPr>
              <w:bidi w:val="0"/>
              <w:snapToGrid w:val="false"/>
              <w:jc w:val="left"/>
              <w:rPr>
                <w:rFonts w:ascii="Courier New" w:hAnsi="Courier New" w:cs="Courier New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u-RU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чь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в пользовании 72,7 кв. м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0"/>
              </w:numPr>
              <w:bidi w:val="0"/>
              <w:snapToGrid w:val="false"/>
              <w:jc w:val="left"/>
              <w:rPr>
                <w:rFonts w:ascii="Courier New" w:hAnsi="Courier New" w:cs="Courier New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u-RU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лавный специалист – архитектор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Лаходанов </w:t>
            </w:r>
          </w:p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лег Михайл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autoSpaceDE w:val="false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07 360,4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.Квартира – индивидуальная – 70,1 кв.м.</w:t>
            </w:r>
          </w:p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0"/>
              </w:numPr>
              <w:bidi w:val="0"/>
              <w:snapToGrid w:val="false"/>
              <w:jc w:val="left"/>
              <w:rPr>
                <w:rFonts w:ascii="Courier New" w:hAnsi="Courier New" w:cs="Courier New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u-RU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пруг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75 409,8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widowControl w:val="false"/>
              <w:autoSpaceDE w:val="false"/>
              <w:bidi w:val="0"/>
              <w:jc w:val="left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.Квартира долевая 1/3-доли  от – 76 кв.м.</w:t>
            </w:r>
          </w:p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.Гараж- 24 кв.м.</w:t>
            </w:r>
          </w:p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.Земельный участок –аренда- 1152 кв.м</w:t>
            </w:r>
          </w:p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 в пользовании -70,1 кв.м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0"/>
              </w:numPr>
              <w:bidi w:val="0"/>
              <w:snapToGrid w:val="false"/>
              <w:jc w:val="left"/>
              <w:rPr>
                <w:rFonts w:ascii="Courier New" w:hAnsi="Courier New" w:cs="Courier New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u-RU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чь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autoSpaceDE w:val="false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в пользовании 70,1 кв. м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0"/>
              </w:numPr>
              <w:bidi w:val="0"/>
              <w:snapToGrid w:val="false"/>
              <w:jc w:val="left"/>
              <w:rPr>
                <w:rFonts w:ascii="Courier New" w:hAnsi="Courier New" w:cs="Courier New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u-RU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лавный специалист по вопросам муниципального архив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Благодатская Людмила Андре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56 631,3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.Земельный участок ЛПх-2168 кв.м.</w:t>
            </w:r>
          </w:p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.жилой дом собств.- 49,4 кв.м.</w:t>
            </w:r>
          </w:p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.Квартира собств. долевая - ¼ - 25 кв.м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0"/>
              </w:numPr>
              <w:bidi w:val="0"/>
              <w:snapToGrid w:val="false"/>
              <w:jc w:val="lef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пруг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37 002,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.Земельный участок-ЛПХ-2000 кв.м.</w:t>
            </w:r>
          </w:p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.Квартира собственная долевая -1/4 -25 кв.м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.Автомобиль Газ-3110</w:t>
            </w:r>
          </w:p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.Автомобиль УАЗ-3303</w:t>
            </w:r>
          </w:p>
        </w:tc>
      </w:tr>
      <w:tr>
        <w:trPr>
          <w:trHeight w:val="131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0"/>
              </w:numPr>
              <w:bidi w:val="0"/>
              <w:snapToGrid w:val="false"/>
              <w:jc w:val="left"/>
              <w:rPr>
                <w:rFonts w:ascii="Courier New" w:hAnsi="Courier New" w:cs="Courier New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u-RU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едущий специалист по делопроизводству и учету кадров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арманова Татьяна Васи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72 773,2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.Земельный участок 1/3 доли от  – 1286 кв.м.</w:t>
            </w:r>
          </w:p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.Квартира долевая- 1/3 доли от  -70,25 кв.м.</w:t>
            </w:r>
          </w:p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.квартира долевая -1/2  доли от-53,0 кв.м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0"/>
              </w:numPr>
              <w:bidi w:val="0"/>
              <w:snapToGrid w:val="false"/>
              <w:jc w:val="left"/>
              <w:rPr>
                <w:rFonts w:ascii="Courier New" w:hAnsi="Courier New" w:cs="Courier New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u-RU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пруг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26 363,6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.Земельный участок 1/3 доли от  – 1286 кв.м.</w:t>
            </w:r>
          </w:p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. Земельный участок – собст-20,5 кв.м.</w:t>
            </w:r>
          </w:p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.Квартира долевая, 1/3 доли от  -70,25 кв.м.</w:t>
            </w:r>
          </w:p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.квартира -1/2 доли от  -53,0 кв.м.</w:t>
            </w:r>
          </w:p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.Аренда земли -1га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.Автомобиль Форд</w:t>
            </w:r>
          </w:p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.Автоприцеп легковой</w:t>
            </w:r>
          </w:p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0"/>
              </w:numPr>
              <w:bidi w:val="0"/>
              <w:snapToGrid w:val="false"/>
              <w:jc w:val="left"/>
              <w:rPr>
                <w:rFonts w:ascii="Courier New" w:hAnsi="Courier New" w:cs="Courier New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u-RU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лавный бухгалтер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шина Галина Никола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00 043,9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numPr>
                <w:ilvl w:val="0"/>
                <w:numId w:val="13"/>
              </w:numPr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емельный участок 1700 кв.м.</w:t>
            </w:r>
          </w:p>
          <w:p>
            <w:pPr>
              <w:pStyle w:val="ConsPlusCell"/>
              <w:numPr>
                <w:ilvl w:val="0"/>
                <w:numId w:val="13"/>
              </w:numPr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лой дом долевая – ½ доли от – 55 кв. м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0"/>
              </w:numPr>
              <w:bidi w:val="0"/>
              <w:snapToGrid w:val="false"/>
              <w:jc w:val="left"/>
              <w:rPr>
                <w:rFonts w:ascii="Courier New" w:hAnsi="Courier New" w:cs="Courier New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u-RU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Бухгалтер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юменцева Людмила Пет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23 756,6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в пользовании 46,3 кв. м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0"/>
              </w:numPr>
              <w:bidi w:val="0"/>
              <w:snapToGrid w:val="false"/>
              <w:jc w:val="left"/>
              <w:rPr>
                <w:rFonts w:ascii="Courier New" w:hAnsi="Courier New" w:cs="Courier New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u-RU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пруг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12 738,3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.Земельный участок – 1222 кв.м.</w:t>
            </w:r>
          </w:p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.Квартира – 46,3 кв.м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autoSpaceDE w:val="false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.Автомобиль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kia forte</w:t>
            </w:r>
          </w:p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. ВАЗ-21213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0"/>
              </w:numPr>
              <w:bidi w:val="0"/>
              <w:snapToGrid w:val="false"/>
              <w:jc w:val="lef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Бродилова Людмила Анатольевн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лавный специалист ГО ЧС МП и П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30 580,2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widowControl w:val="false"/>
              <w:autoSpaceDE w:val="false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 индивидуальная – 79,6 кв.м.</w:t>
            </w:r>
          </w:p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2.Земельный участок – 750 кв.м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.Автомобиль Ниссан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0"/>
              </w:numPr>
              <w:bidi w:val="0"/>
              <w:snapToGrid w:val="false"/>
              <w:jc w:val="lef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пруг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58 010,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.Квартира 1/3 доли от 62 кв.м.</w:t>
            </w:r>
          </w:p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.Гаража индивидуальный -24 кв.м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0"/>
              </w:numPr>
              <w:bidi w:val="0"/>
              <w:jc w:val="left"/>
              <w:rPr>
                <w:rFonts w:ascii="Courier New" w:hAnsi="Courier New" w:eastAsia="Courier New" w:cs="Courier New"/>
                <w:b/>
                <w:b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чальник отдела по сельскому хозяйству</w:t>
            </w:r>
          </w:p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Шпирук Юрий Дмитри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80 591,9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.Земельный участок- 1980 кв.м.</w:t>
            </w:r>
          </w:p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. квартира долевая -1/4 – 22,2 кв.м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autoSpaceDE w:val="false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. автомобиль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KIA CERATO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0"/>
              </w:numPr>
              <w:bidi w:val="0"/>
              <w:snapToGrid w:val="false"/>
              <w:jc w:val="left"/>
              <w:rPr>
                <w:rFonts w:ascii="Courier New" w:hAnsi="Courier New" w:cs="Courier New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u-RU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пруг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82 823,5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.Земельный участок – 1980 кв.м.</w:t>
            </w:r>
          </w:p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.квартира долевая – ½ - 44,4 кв.м.</w:t>
            </w:r>
          </w:p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.Квартира-индивидуальная -61,2 кв.м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0"/>
              </w:numPr>
              <w:bidi w:val="0"/>
              <w:snapToGrid w:val="false"/>
              <w:jc w:val="left"/>
              <w:rPr>
                <w:rFonts w:ascii="Courier New" w:hAnsi="Courier New" w:cs="Courier New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u-RU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лавный специалист по развитию животноводств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Артемьев </w:t>
            </w:r>
          </w:p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тр Емельян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autoSpaceDE w:val="false"/>
              <w:bidi w:val="0"/>
              <w:jc w:val="left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478 339,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.Земельный участок – 840 кв.м.</w:t>
            </w:r>
          </w:p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.Земельный участок – 3000 кв.м.</w:t>
            </w:r>
          </w:p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в пользовании 54,0 кв. м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autoSpaceDE w:val="false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1</w:t>
            </w:r>
            <w:r>
              <w:rPr>
                <w:rFonts w:cs="Courier New" w:ascii="Courier New" w:hAnsi="Courier New"/>
                <w:sz w:val="20"/>
                <w:szCs w:val="20"/>
              </w:rPr>
              <w:t>.Автомобиль-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daewoonexia</w:t>
            </w:r>
          </w:p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.Автомобиль УАЗ-3303</w:t>
            </w:r>
          </w:p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.Трактор Т-40</w:t>
            </w:r>
          </w:p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0"/>
              </w:numPr>
              <w:bidi w:val="0"/>
              <w:snapToGrid w:val="false"/>
              <w:jc w:val="left"/>
              <w:rPr>
                <w:rFonts w:ascii="Courier New" w:hAnsi="Courier New" w:cs="Courier New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u-RU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пруг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63 573,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.Квартира долевая– 1/3 доли - от 54 кв.м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0"/>
              </w:numPr>
              <w:bidi w:val="0"/>
              <w:snapToGrid w:val="false"/>
              <w:jc w:val="lef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лавный специалист по бухгалтерскому учету и отчетности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Циркунова </w:t>
            </w:r>
          </w:p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алина Викто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99 518,7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.Квартира долевая -1/2 доли - от  77 кв.м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.автомобиль ВИС 23461-0000012</w:t>
            </w:r>
          </w:p>
          <w:p>
            <w:pPr>
              <w:pStyle w:val="ConsPlusCell"/>
              <w:widowControl w:val="false"/>
              <w:autoSpaceDE w:val="false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.Автомобиль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Toyota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tayota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CAMRY</w:t>
            </w:r>
          </w:p>
          <w:p>
            <w:pPr>
              <w:pStyle w:val="ConsPlusCell"/>
              <w:widowControl w:val="false"/>
              <w:autoSpaceDE w:val="false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3.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Автомобиль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Toyota voxi</w:t>
            </w:r>
          </w:p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0"/>
              </w:numPr>
              <w:bidi w:val="0"/>
              <w:snapToGrid w:val="false"/>
              <w:jc w:val="left"/>
              <w:rPr>
                <w:rFonts w:ascii="Courier New" w:hAnsi="Courier New" w:cs="Courier New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пруг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autoSpaceDE w:val="false"/>
              <w:bidi w:val="0"/>
              <w:jc w:val="left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41 179.8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.Земельный участок – 2580 кв.м.</w:t>
            </w:r>
          </w:p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.Квартира – 30,9 кв.м.</w:t>
            </w:r>
          </w:p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.Гараж -18 кв.м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0"/>
              </w:numPr>
              <w:bidi w:val="0"/>
              <w:snapToGrid w:val="false"/>
              <w:jc w:val="left"/>
              <w:rPr>
                <w:rFonts w:ascii="Courier New" w:hAnsi="Courier New" w:cs="Courier New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u-RU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едущий специалист по развитию растениеводств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ибина </w:t>
            </w:r>
          </w:p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алентина Александ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19 312,2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numPr>
                <w:ilvl w:val="0"/>
                <w:numId w:val="3"/>
              </w:numPr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емельный участок -20 кв.м.</w:t>
            </w:r>
          </w:p>
          <w:p>
            <w:pPr>
              <w:pStyle w:val="ConsPlusCell"/>
              <w:numPr>
                <w:ilvl w:val="0"/>
                <w:numId w:val="3"/>
              </w:numPr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емельный участок-6,6 кв.м.</w:t>
            </w:r>
          </w:p>
          <w:p>
            <w:pPr>
              <w:pStyle w:val="ConsPlusCell"/>
              <w:numPr>
                <w:ilvl w:val="0"/>
                <w:numId w:val="3"/>
              </w:numPr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 долевая-1/2 доли от  50,8 кв.м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.Автомобиль ВАЗ- -2106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0"/>
              </w:numPr>
              <w:bidi w:val="0"/>
              <w:snapToGrid w:val="false"/>
              <w:jc w:val="left"/>
              <w:rPr>
                <w:rFonts w:ascii="Courier New" w:hAnsi="Courier New" w:cs="Courier New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u-RU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едущий специалист – ответственный секретарь по делам несовершеннолетних и защите их прав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Тарасова </w:t>
            </w:r>
          </w:p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талья Владими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11 473,3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.квартира долевая - ¼ доли от  64 кв.м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ада приор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0"/>
              </w:numPr>
              <w:bidi w:val="0"/>
              <w:snapToGrid w:val="false"/>
              <w:jc w:val="left"/>
              <w:rPr>
                <w:rFonts w:ascii="Courier New" w:hAnsi="Courier New" w:cs="Courier New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u-RU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пруг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4 514,5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. квартира долевая -1/4 доли от 64 кв. м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осквич 2117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0"/>
              </w:numPr>
              <w:bidi w:val="0"/>
              <w:snapToGrid w:val="false"/>
              <w:jc w:val="left"/>
              <w:rPr>
                <w:rFonts w:ascii="Courier New" w:hAnsi="Courier New" w:cs="Courier New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u-RU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едущий специалист по муниципальному контролю, охране труда и экологии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ивакова Симона Андре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17 100,7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.Жилой дом долевая -1/4 доли  от  70 кв.м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АЗ-210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0"/>
              </w:numPr>
              <w:bidi w:val="0"/>
              <w:snapToGrid w:val="false"/>
              <w:jc w:val="lef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лавный специалист по муниципальному заказу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укиш Андрей Игор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.Квартира долевая 1/3 от 96 кв.м</w:t>
            </w:r>
          </w:p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.Земельный участок долевая -1/3 от 16 га</w:t>
            </w:r>
          </w:p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.Земельный участок долевая -1/3 от 1800 кв.м. 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. ВАЗ-2103</w:t>
            </w:r>
          </w:p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.ВАЗ -2109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0"/>
              </w:numPr>
              <w:bidi w:val="0"/>
              <w:snapToGrid w:val="false"/>
              <w:jc w:val="lef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инансовое управление администрации Сухобузимск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меститель главы администрации района по финансово-экономическим вопросам, руководитель финансового управления администрации Сухобузимского район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ошина </w:t>
            </w:r>
          </w:p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атьяна Александ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32 526,4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.Квартира долевая -1/2 доли от  44,8 кв.м.</w:t>
            </w:r>
          </w:p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.Квартира-47,2 кв.м.</w:t>
            </w:r>
          </w:p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.Квартира – 40,6 кв.м.</w:t>
            </w:r>
          </w:p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.хоз.постройка -12 кв.м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0"/>
              </w:numPr>
              <w:bidi w:val="0"/>
              <w:snapToGrid w:val="false"/>
              <w:jc w:val="left"/>
              <w:rPr>
                <w:rFonts w:ascii="Courier New" w:hAnsi="Courier New" w:cs="Courier New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u-RU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чь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3 374,9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.Квартира долевая – ½ доли от 44,8 кв.м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0"/>
              </w:numPr>
              <w:bidi w:val="0"/>
              <w:snapToGrid w:val="false"/>
              <w:jc w:val="left"/>
              <w:rPr>
                <w:rFonts w:ascii="Courier New" w:hAnsi="Courier New" w:cs="Courier New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u-RU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омитет по Управлению муниципальным имуществом администрации Сухобузимск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уководитель комитета по управлению муниципальным имуществом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едельникова Оксана Андре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52 616,6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.Земельный участок ЛПХ ½ доли от 1150 кв.м.</w:t>
            </w:r>
          </w:p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.Земельный участок 1530 кв.м.</w:t>
            </w:r>
          </w:p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.Дом  долевая ½ доли от 51,7 кв.м.</w:t>
            </w:r>
          </w:p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.Квартира долевая ¼ доли от 43,9 кв.м.</w:t>
            </w:r>
          </w:p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.Хоз. строение -12 кв.м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0"/>
              </w:numPr>
              <w:bidi w:val="0"/>
              <w:snapToGrid w:val="false"/>
              <w:jc w:val="lef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чь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.Земельный участок ЛПХ ½ доли от 1150 кв.м.</w:t>
            </w:r>
          </w:p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. Дом  долевая ½ доли от 51,7 кв.м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0"/>
              </w:numPr>
              <w:bidi w:val="0"/>
              <w:snapToGrid w:val="false"/>
              <w:jc w:val="lef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лавный бухгалтер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ергеева Галина Дмитри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11 312,1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.дом  долевая 1/3 -28,2 кв.м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0"/>
              </w:numPr>
              <w:bidi w:val="0"/>
              <w:snapToGrid w:val="false"/>
              <w:jc w:val="lef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ын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. Жилой дом долевая -1/3- 28,2 кв.м.</w:t>
            </w:r>
          </w:p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0"/>
              </w:numPr>
              <w:bidi w:val="0"/>
              <w:snapToGrid w:val="false"/>
              <w:jc w:val="lef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дел по вопросам в сфере ЖКХ, строительства и транспорта администрации Сухобузимск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чальник отдел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ихтенко Сергей Анатол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51 291,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.Квартира долевая – 1/3 доли- 30 кв.м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0"/>
              </w:numPr>
              <w:bidi w:val="0"/>
              <w:snapToGrid w:val="false"/>
              <w:jc w:val="lef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пруг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02 462,3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.земельный участок -1272 кв.м.</w:t>
            </w:r>
          </w:p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.Квартира -17,2 кв.м.</w:t>
            </w:r>
          </w:p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.Квартира  долевая 1/3 доли 29 кв.м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.автомобиль Опель Антар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0"/>
              </w:numPr>
              <w:bidi w:val="0"/>
              <w:snapToGrid w:val="false"/>
              <w:jc w:val="lef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чь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2 038,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widowControl w:val="false"/>
              <w:autoSpaceDE w:val="false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. квартира  долевая 1/3 доля 29 кв.м.</w:t>
            </w:r>
          </w:p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0"/>
              </w:numPr>
              <w:bidi w:val="0"/>
              <w:snapToGrid w:val="false"/>
              <w:jc w:val="lef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лавный бухгалтер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аштункова Елена Алексе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75 639,6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в пользовании 63 кв. м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0"/>
              </w:numPr>
              <w:bidi w:val="0"/>
              <w:snapToGrid w:val="false"/>
              <w:jc w:val="lef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ын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в пользовании 63 кв. м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0"/>
              </w:numPr>
              <w:bidi w:val="0"/>
              <w:snapToGrid w:val="false"/>
              <w:jc w:val="lef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едущий специалис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Шляхтич Алексей Владими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44 933,9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.Земельный участок -120 кв.м</w:t>
            </w:r>
          </w:p>
          <w:p>
            <w:pPr>
              <w:pStyle w:val="ConsPlusCell"/>
              <w:widowControl w:val="false"/>
              <w:autoSpaceDE w:val="false"/>
              <w:bidi w:val="0"/>
              <w:jc w:val="left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2.квартира в пользовании -70 кв.м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autoSpaceDE w:val="false"/>
              <w:bidi w:val="0"/>
              <w:jc w:val="left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Автомобиль ЗАЗ 1102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0"/>
              </w:numPr>
              <w:bidi w:val="0"/>
              <w:snapToGrid w:val="false"/>
              <w:jc w:val="left"/>
              <w:rPr>
                <w:rFonts w:ascii="Courier New" w:hAnsi="Courier New" w:cs="Courier New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n-US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autoSpaceDE w:val="false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пруг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47 233,7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widowControl w:val="false"/>
              <w:autoSpaceDE w:val="false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.Квартира -70 кв.м.-индивидуальная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.Автомобиль мерседес А18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0"/>
              </w:numPr>
              <w:bidi w:val="0"/>
              <w:snapToGrid w:val="false"/>
              <w:jc w:val="lef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едущий специалис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ривошеева Лариса Павл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53 011,6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.Земельный участок -800 кв.м.</w:t>
            </w:r>
          </w:p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.дом  долевая 1/3 доли – 44 кв.м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0"/>
              </w:numPr>
              <w:bidi w:val="0"/>
              <w:snapToGrid w:val="false"/>
              <w:jc w:val="lef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чь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.Земельный участок -800 кв.м.</w:t>
            </w:r>
          </w:p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.дом долевая 1/3 доли – 44 кв.м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0"/>
              </w:numPr>
              <w:bidi w:val="0"/>
              <w:snapToGrid w:val="false"/>
              <w:jc w:val="lef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правление Социальной защиты населения администрации Сухобузимск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уководитель управления Социальной защиты населен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осова Светлана Борис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48 284,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.Приусадебный участок – 600 кв.м.</w:t>
            </w:r>
          </w:p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.Квартира долевая 1/3 доли -34,8 кв.м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0"/>
              </w:numPr>
              <w:bidi w:val="0"/>
              <w:snapToGrid w:val="false"/>
              <w:jc w:val="lef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чь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.Квартира долевая 1/3 доли -34,8 кв.м.</w:t>
            </w:r>
          </w:p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. Приусадебный участок – 600 кв.м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0"/>
              </w:numPr>
              <w:bidi w:val="0"/>
              <w:snapToGrid w:val="false"/>
              <w:jc w:val="lef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чальник отдела назначения мер социальной поддержки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колаева Любовь Федо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92 313,6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widowControl w:val="false"/>
              <w:autoSpaceDE w:val="false"/>
              <w:bidi w:val="0"/>
              <w:jc w:val="left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.Квартира – долевая-1/3,-48,0 кв.м.</w:t>
            </w:r>
          </w:p>
          <w:p>
            <w:pPr>
              <w:pStyle w:val="ConsPlusCell"/>
              <w:widowControl w:val="false"/>
              <w:autoSpaceDE w:val="false"/>
              <w:bidi w:val="0"/>
              <w:jc w:val="left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2.земельный участок под домом – 2700 кв.м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0"/>
              </w:numPr>
              <w:bidi w:val="0"/>
              <w:snapToGrid w:val="false"/>
              <w:jc w:val="lef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пруг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8 194,5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widowControl w:val="false"/>
              <w:autoSpaceDE w:val="false"/>
              <w:bidi w:val="0"/>
              <w:jc w:val="left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.Квартира – долевая-1/3,-48,0 кв.м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АЗ-2107</w:t>
            </w:r>
          </w:p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«Муравей»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0"/>
              </w:numPr>
              <w:bidi w:val="0"/>
              <w:snapToGrid w:val="false"/>
              <w:jc w:val="lef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чальник отдела учета, отчетности, планирования, и исполнения бюджет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ыткина Елена Владими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40 469,0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widowControl w:val="false"/>
              <w:autoSpaceDE w:val="false"/>
              <w:bidi w:val="0"/>
              <w:jc w:val="left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.Квартира – индивидуальная – 24,6 кв.м.</w:t>
            </w:r>
          </w:p>
          <w:p>
            <w:pPr>
              <w:pStyle w:val="ConsPlusCell"/>
              <w:widowControl w:val="false"/>
              <w:autoSpaceDE w:val="false"/>
              <w:bidi w:val="0"/>
              <w:jc w:val="left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2.Квартира – долевая-1/5,- 33,7 кв.м.</w:t>
            </w:r>
          </w:p>
          <w:p>
            <w:pPr>
              <w:pStyle w:val="ConsPlusCell"/>
              <w:widowControl w:val="false"/>
              <w:autoSpaceDE w:val="false"/>
              <w:bidi w:val="0"/>
              <w:jc w:val="left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3.земельный участок приусадебный -    413,0 кв.м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итцубисси Лансер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0"/>
              </w:numPr>
              <w:bidi w:val="0"/>
              <w:snapToGrid w:val="false"/>
              <w:jc w:val="lef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пруг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03 025,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widowControl w:val="false"/>
              <w:autoSpaceDE w:val="false"/>
              <w:bidi w:val="0"/>
              <w:jc w:val="left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.Квартира – долевая-1/5,-33,7 кв.м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0"/>
              </w:numPr>
              <w:bidi w:val="0"/>
              <w:snapToGrid w:val="false"/>
              <w:jc w:val="lef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лавный специалист отдела назначения мер социальной поддержки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Астапкович Наталья Андре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41 965,00</w:t>
            </w:r>
          </w:p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.Квартира – долевая -1/3– 22,9 кв.м.</w:t>
            </w:r>
          </w:p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.Квартира – индивидуальная - 48,7 кв.м.</w:t>
            </w:r>
          </w:p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. Квартира – индивидуальная –    37,5 кв.м.</w:t>
            </w:r>
          </w:p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. земельный участок приусадебный – долевая 1/3 - 319,0 кв.м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HONDA FIT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0"/>
              </w:numPr>
              <w:bidi w:val="0"/>
              <w:snapToGrid w:val="false"/>
              <w:jc w:val="left"/>
              <w:rPr>
                <w:rFonts w:ascii="Courier New" w:hAnsi="Courier New" w:cs="Courier New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n-US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лавный специалист отдела учета, отчетности, планирования, и исполнения бюджет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нчарова Мария Леонид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57 295,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ind w:firstLine="67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акт. проживание - Квартира – аренда- 65,3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0"/>
              </w:numPr>
              <w:bidi w:val="0"/>
              <w:snapToGrid w:val="false"/>
              <w:jc w:val="lef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упруг 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69 052,7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 – аренда- 65,3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SSANG YONG CYRON</w:t>
            </w:r>
          </w:p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 xml:space="preserve">FORD MONDEO 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0"/>
              </w:numPr>
              <w:bidi w:val="0"/>
              <w:snapToGrid w:val="false"/>
              <w:jc w:val="left"/>
              <w:rPr>
                <w:rFonts w:ascii="Courier New" w:hAnsi="Courier New" w:cs="Courier New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n-US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cs="Courier New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очь 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247,7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ind w:firstLine="708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акт. проживание - Квартира – аренда- 65,3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0"/>
              </w:numPr>
              <w:bidi w:val="0"/>
              <w:snapToGrid w:val="false"/>
              <w:jc w:val="lef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.о. начальника отдела назначения социальных выпла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довик Елена Дмитри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87 893,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Россия </w:t>
            </w:r>
          </w:p>
          <w:p>
            <w:pPr>
              <w:pStyle w:val="ConsPlusCell"/>
              <w:widowControl w:val="false"/>
              <w:autoSpaceDE w:val="false"/>
              <w:bidi w:val="0"/>
              <w:jc w:val="left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.Квартира – долевая– 1/3–21кв.м.</w:t>
            </w:r>
          </w:p>
          <w:p>
            <w:pPr>
              <w:pStyle w:val="ConsPlusCell"/>
              <w:widowControl w:val="false"/>
              <w:autoSpaceDE w:val="false"/>
              <w:bidi w:val="0"/>
              <w:jc w:val="left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2.Квартира – долевая-1/3-13,0кв.м.</w:t>
            </w:r>
          </w:p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0"/>
              </w:numPr>
              <w:bidi w:val="0"/>
              <w:snapToGrid w:val="false"/>
              <w:jc w:val="left"/>
              <w:rPr>
                <w:rFonts w:ascii="Courier New" w:hAnsi="Courier New" w:cs="Courier New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n-US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cs="Courier New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упр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50 415,6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Россия </w:t>
            </w:r>
          </w:p>
          <w:p>
            <w:pPr>
              <w:pStyle w:val="ConsPlusCell"/>
              <w:widowControl w:val="false"/>
              <w:autoSpaceDE w:val="false"/>
              <w:bidi w:val="0"/>
              <w:jc w:val="left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. Квартира – долевая– 1/4–24кв.м.</w:t>
            </w:r>
          </w:p>
          <w:p>
            <w:pPr>
              <w:pStyle w:val="ConsPlusCell"/>
              <w:widowControl w:val="false"/>
              <w:autoSpaceDE w:val="false"/>
              <w:bidi w:val="0"/>
              <w:jc w:val="left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2.Квартира – долевая-1/3-13,0кв.м.</w:t>
            </w:r>
          </w:p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autoSpaceDE w:val="false"/>
              <w:bidi w:val="0"/>
              <w:jc w:val="left"/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TOYOTA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FILDER</w:t>
            </w:r>
          </w:p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отоцикл «Урал»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0"/>
              </w:numPr>
              <w:bidi w:val="0"/>
              <w:snapToGrid w:val="false"/>
              <w:jc w:val="left"/>
              <w:rPr>
                <w:rFonts w:ascii="Courier New" w:hAnsi="Courier New" w:cs="Courier New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n-US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cs="Courier New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ы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оссия </w:t>
            </w:r>
          </w:p>
          <w:p>
            <w:pPr>
              <w:pStyle w:val="ConsPlusCell"/>
              <w:widowControl w:val="false"/>
              <w:autoSpaceDE w:val="false"/>
              <w:bidi w:val="0"/>
              <w:jc w:val="left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. Квартира – долевая–1/3-13,0кв.м.</w:t>
            </w:r>
          </w:p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0"/>
              </w:numPr>
              <w:bidi w:val="0"/>
              <w:snapToGrid w:val="false"/>
              <w:jc w:val="left"/>
              <w:rPr>
                <w:rFonts w:ascii="Courier New" w:hAnsi="Courier New" w:cs="Courier New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n-US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cs="Courier New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едущий специалист отдела учета, отчетности, планирования, и исполнения бюджет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городова Марина Юр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94 756,6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widowControl w:val="false"/>
              <w:autoSpaceDE w:val="false"/>
              <w:bidi w:val="0"/>
              <w:jc w:val="left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.Квартира – индивидуальная – 62,6 кв.м.</w:t>
            </w:r>
          </w:p>
          <w:p>
            <w:pPr>
              <w:pStyle w:val="ConsPlusCell"/>
              <w:widowControl w:val="false"/>
              <w:autoSpaceDE w:val="false"/>
              <w:bidi w:val="0"/>
              <w:jc w:val="left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2. земельный участок приусадебный -    914,0 кв.м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АЗ 321213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0"/>
              </w:numPr>
              <w:bidi w:val="0"/>
              <w:snapToGrid w:val="false"/>
              <w:jc w:val="lef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едущий специалист отдела назначения мер социальной поддержки 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кобелин Иван Михайл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72 805,3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widowControl w:val="false"/>
              <w:autoSpaceDE w:val="false"/>
              <w:bidi w:val="0"/>
              <w:jc w:val="left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.Квартира – долевая-1/2 – 58,4 кв.м.</w:t>
            </w:r>
          </w:p>
          <w:p>
            <w:pPr>
              <w:pStyle w:val="ConsPlusCell"/>
              <w:widowControl w:val="false"/>
              <w:autoSpaceDE w:val="false"/>
              <w:bidi w:val="0"/>
              <w:jc w:val="left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2. земельный участок огородный-1/2-    873,5 кв.м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autoSpaceDE w:val="false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TOYOTA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COROLLA</w:t>
            </w:r>
          </w:p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АЗ-111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0"/>
              </w:numPr>
              <w:bidi w:val="0"/>
              <w:snapToGrid w:val="false"/>
              <w:jc w:val="lef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оч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ind w:firstLine="708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акт. проживание - Квартира – 58,4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0"/>
              </w:numPr>
              <w:bidi w:val="0"/>
              <w:snapToGrid w:val="false"/>
              <w:jc w:val="lef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едущий специалист отдела назначения мер социальной поддержки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асильева Мария Владими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03 599,2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widowControl w:val="false"/>
              <w:autoSpaceDE w:val="false"/>
              <w:bidi w:val="0"/>
              <w:jc w:val="left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.Квартира – долевая -1/3– 23,4 кв.м.</w:t>
            </w:r>
          </w:p>
          <w:p>
            <w:pPr>
              <w:pStyle w:val="ConsPlusCell"/>
              <w:widowControl w:val="false"/>
              <w:autoSpaceDE w:val="false"/>
              <w:bidi w:val="0"/>
              <w:jc w:val="left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2.Квартира – индивидуальная - 44,0 кв.м.</w:t>
            </w:r>
          </w:p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0"/>
              </w:numPr>
              <w:bidi w:val="0"/>
              <w:snapToGrid w:val="false"/>
              <w:jc w:val="lef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упруг 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37 678,4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акт. проживание - Квартира - 44,0 кв.м.</w:t>
            </w:r>
          </w:p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0"/>
              </w:numPr>
              <w:bidi w:val="0"/>
              <w:snapToGrid w:val="false"/>
              <w:jc w:val="lef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ын 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акт. проживание - Квартира - 44,0 кв.м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0"/>
              </w:numPr>
              <w:bidi w:val="0"/>
              <w:snapToGrid w:val="false"/>
              <w:jc w:val="lef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истемный администратор базы данных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олотков Дмитрий Андре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43 554,5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widowControl w:val="false"/>
              <w:autoSpaceDE w:val="false"/>
              <w:bidi w:val="0"/>
              <w:jc w:val="left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.Квартира – индивидуальная, 48,6 кв.м.</w:t>
            </w:r>
          </w:p>
          <w:p>
            <w:pPr>
              <w:pStyle w:val="ConsPlusCell"/>
              <w:widowControl w:val="false"/>
              <w:autoSpaceDE w:val="false"/>
              <w:bidi w:val="0"/>
              <w:jc w:val="left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2. Квартира – долевая 1/5- 46 кв.м.</w:t>
            </w:r>
          </w:p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.  земельный участок для ведения личного подсобного хозяйства-602 кв.м</w:t>
            </w:r>
          </w:p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0"/>
              </w:numPr>
              <w:bidi w:val="0"/>
              <w:snapToGrid w:val="false"/>
              <w:jc w:val="lef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едущий специалист отдела назначения мер социальной поддержки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Бенерт Наталия Владими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53 893,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widowControl w:val="false"/>
              <w:autoSpaceDE w:val="false"/>
              <w:bidi w:val="0"/>
              <w:jc w:val="left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.Квартира – совместная – 48,9 кв.м.</w:t>
            </w:r>
          </w:p>
          <w:p>
            <w:pPr>
              <w:pStyle w:val="ConsPlusCell"/>
              <w:widowControl w:val="false"/>
              <w:autoSpaceDE w:val="false"/>
              <w:bidi w:val="0"/>
              <w:jc w:val="left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2.Квартира – совместная 45 кв.м.</w:t>
            </w:r>
          </w:p>
          <w:p>
            <w:pPr>
              <w:pStyle w:val="ConsPlusCell"/>
              <w:widowControl w:val="false"/>
              <w:autoSpaceDE w:val="false"/>
              <w:bidi w:val="0"/>
              <w:jc w:val="left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3.земельный участок для ведения личного подсобного хозяйства 1100 -кв.м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0"/>
              </w:numPr>
              <w:bidi w:val="0"/>
              <w:snapToGrid w:val="false"/>
              <w:jc w:val="lef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упр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64 527,2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widowControl w:val="false"/>
              <w:autoSpaceDE w:val="false"/>
              <w:bidi w:val="0"/>
              <w:jc w:val="left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. Квартира – совместная – 48,9 кв.м.</w:t>
            </w:r>
          </w:p>
          <w:p>
            <w:pPr>
              <w:pStyle w:val="ConsPlusCell"/>
              <w:widowControl w:val="false"/>
              <w:autoSpaceDE w:val="false"/>
              <w:bidi w:val="0"/>
              <w:jc w:val="left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2.земельный участок для ведения личного подсобного хозяйства 1100 -кв.м.</w:t>
            </w:r>
          </w:p>
          <w:p>
            <w:pPr>
              <w:pStyle w:val="ConsPlusCell"/>
              <w:widowControl w:val="false"/>
              <w:autoSpaceDE w:val="false"/>
              <w:bidi w:val="0"/>
              <w:jc w:val="left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3.Квартира – совместная 33,3 кв.м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0"/>
              </w:numPr>
              <w:bidi w:val="0"/>
              <w:snapToGrid w:val="false"/>
              <w:jc w:val="lef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едущий специалист отдела назначения социальных выпла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стинович Мария Никола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52 117,3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widowControl w:val="false"/>
              <w:autoSpaceDE w:val="false"/>
              <w:bidi w:val="0"/>
              <w:jc w:val="left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. Квартира – долевая 1/2- 38 кв.м.</w:t>
            </w:r>
          </w:p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омната в общежитии- договор найма – 30,9</w:t>
            </w:r>
          </w:p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0"/>
              </w:numPr>
              <w:bidi w:val="0"/>
              <w:snapToGrid w:val="false"/>
              <w:jc w:val="lef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47 263,3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widowControl w:val="false"/>
              <w:autoSpaceDE w:val="false"/>
              <w:bidi w:val="0"/>
              <w:jc w:val="left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.Квартира-индивидуальная-55,6 кв.м</w:t>
            </w:r>
          </w:p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. Приусадебный земельный участок – 1500 кв.м.</w:t>
            </w:r>
          </w:p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омната в общежитии- договор найма – 30,9</w:t>
            </w:r>
          </w:p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autoSpaceDE w:val="false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TOYOTA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SPRINTER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0"/>
              </w:numPr>
              <w:bidi w:val="0"/>
              <w:snapToGrid w:val="false"/>
              <w:jc w:val="lef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едущий специалист отдела назначения социальных выпла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Бобкова Мария Александ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58 975,2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widowControl w:val="false"/>
              <w:autoSpaceDE w:val="false"/>
              <w:bidi w:val="0"/>
              <w:jc w:val="left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.Факт. проживание-квартира-73,5 кв.м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autoSpaceDE w:val="false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Suzuki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Swift</w:t>
            </w:r>
          </w:p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АЗ 2107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0"/>
              </w:numPr>
              <w:bidi w:val="0"/>
              <w:snapToGrid w:val="false"/>
              <w:jc w:val="lef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autoSpaceDE w:val="false"/>
              <w:bidi w:val="0"/>
              <w:jc w:val="left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07 492,0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widowControl w:val="false"/>
              <w:autoSpaceDE w:val="false"/>
              <w:bidi w:val="0"/>
              <w:jc w:val="left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.Факт. проживание-квартира-73,5  кв.м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0"/>
              </w:numPr>
              <w:bidi w:val="0"/>
              <w:snapToGrid w:val="false"/>
              <w:jc w:val="lef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правление социальной защиты насел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иректор МБУ «Комплексный центр социального обслуживания населения» Сухобузимского район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стинович Максим Викто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47 263,3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.Квартира-индивидуальная-55,6 кв.м</w:t>
            </w:r>
          </w:p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. Приусадебный земельный участок – 1500 кв.м.</w:t>
            </w:r>
          </w:p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омната в общежитии- договор найма – 30,9</w:t>
            </w:r>
          </w:p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autoSpaceDE w:val="false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TOYOTA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SPRINTER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0"/>
              </w:numPr>
              <w:bidi w:val="0"/>
              <w:snapToGrid w:val="false"/>
              <w:jc w:val="lef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пруг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52 117,3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autoSpaceDE w:val="false"/>
              <w:bidi w:val="0"/>
              <w:jc w:val="left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. Квартира – долевая 1/2- 38 кв.м.</w:t>
            </w:r>
          </w:p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омната в общежитии- договор найма – 30,9</w:t>
            </w:r>
          </w:p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0"/>
              </w:numPr>
              <w:bidi w:val="0"/>
              <w:snapToGrid w:val="false"/>
              <w:jc w:val="lef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дел культуры администрации Сухобузимск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чальник отдела культуры администрации Сухобузимского район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емидюк Алексей Степан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81 964,9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.Земельный участок-1/3 от 970 кв.м.</w:t>
            </w:r>
          </w:p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.квартира долевая  1/3 от 45  кв.м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.Автомобиль-Тайот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0"/>
              </w:numPr>
              <w:bidi w:val="0"/>
              <w:snapToGrid w:val="false"/>
              <w:jc w:val="lef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пруг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23 604,9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.Земельный участок 1/3 от 970 кв.м.</w:t>
            </w:r>
          </w:p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.Квартира долевая -1/3 доли от 45 кв.м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0"/>
              </w:numPr>
              <w:bidi w:val="0"/>
              <w:snapToGrid w:val="false"/>
              <w:jc w:val="lef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дел культуры администрации Сухобузимск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едущий специалист по физической культуре и спорту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ссарионов Сергей Станислав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95 780,7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numPr>
                <w:ilvl w:val="0"/>
                <w:numId w:val="10"/>
              </w:numPr>
              <w:tabs>
                <w:tab w:val="clear" w:pos="708"/>
                <w:tab w:val="left" w:pos="720" w:leader="none"/>
              </w:tabs>
              <w:bidi w:val="0"/>
              <w:ind w:left="720" w:hanging="36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лой дом – долевая-1/4,- 55 кв.м.</w:t>
            </w:r>
          </w:p>
          <w:p>
            <w:pPr>
              <w:pStyle w:val="ConsPlusCell"/>
              <w:bidi w:val="0"/>
              <w:ind w:left="720" w:hanging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LADA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2114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0"/>
              </w:numPr>
              <w:bidi w:val="0"/>
              <w:snapToGrid w:val="false"/>
              <w:jc w:val="lef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пруг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24 761,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numPr>
                <w:ilvl w:val="0"/>
                <w:numId w:val="6"/>
              </w:numPr>
              <w:bidi w:val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лой дом – в пользовании- 55 кв.м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0"/>
              </w:numPr>
              <w:bidi w:val="0"/>
              <w:snapToGrid w:val="false"/>
              <w:jc w:val="lef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едущий специалист по делам молодежи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Шабурова Юлия Викто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84 77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numPr>
                <w:ilvl w:val="0"/>
                <w:numId w:val="19"/>
              </w:numPr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емельный участок - общая-  1050 кв.м.</w:t>
            </w:r>
          </w:p>
          <w:p>
            <w:pPr>
              <w:pStyle w:val="ConsPlusCell"/>
              <w:numPr>
                <w:ilvl w:val="0"/>
                <w:numId w:val="19"/>
              </w:numPr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емельный участок- индивидуальная- 1427 кв.м.</w:t>
            </w:r>
          </w:p>
          <w:p>
            <w:pPr>
              <w:pStyle w:val="ConsPlusCell"/>
              <w:numPr>
                <w:ilvl w:val="0"/>
                <w:numId w:val="19"/>
              </w:numPr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лой дом – общая- 50,9 кв.м.</w:t>
            </w:r>
          </w:p>
          <w:p>
            <w:pPr>
              <w:pStyle w:val="ConsPlusCell"/>
              <w:numPr>
                <w:ilvl w:val="0"/>
                <w:numId w:val="19"/>
              </w:numPr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вартира - долевая- 1/2, 70 кв.м. 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TOYOTA COROLLA</w:t>
            </w:r>
          </w:p>
          <w:p>
            <w:pPr>
              <w:pStyle w:val="ConsPlusCell"/>
              <w:bidi w:val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АЗ 324</w:t>
            </w:r>
          </w:p>
          <w:p>
            <w:pPr>
              <w:pStyle w:val="ConsPlusCell"/>
              <w:bidi w:val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АЗ 321074</w:t>
            </w:r>
          </w:p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0"/>
              </w:numPr>
              <w:bidi w:val="0"/>
              <w:snapToGrid w:val="false"/>
              <w:jc w:val="left"/>
              <w:rPr>
                <w:rFonts w:ascii="Courier New" w:hAnsi="Courier New" w:cs="Courier New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n-US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пруг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6 89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numPr>
                <w:ilvl w:val="0"/>
                <w:numId w:val="4"/>
              </w:numPr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лой дом – в пользовании- 32 кв.м.</w:t>
            </w:r>
          </w:p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0"/>
              </w:numPr>
              <w:bidi w:val="0"/>
              <w:snapToGrid w:val="false"/>
              <w:jc w:val="lef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ын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5 12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numPr>
                <w:ilvl w:val="0"/>
                <w:numId w:val="11"/>
              </w:numPr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емельный участок – общая - 1050 кв.м.</w:t>
            </w:r>
          </w:p>
          <w:p>
            <w:pPr>
              <w:pStyle w:val="ConsPlusCell"/>
              <w:numPr>
                <w:ilvl w:val="0"/>
                <w:numId w:val="11"/>
              </w:numPr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лой дом – общая- 50,9 кв.м.</w:t>
            </w:r>
          </w:p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0"/>
              </w:numPr>
              <w:bidi w:val="0"/>
              <w:snapToGrid w:val="false"/>
              <w:jc w:val="lef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чь</w:t>
            </w:r>
          </w:p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5 12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numPr>
                <w:ilvl w:val="0"/>
                <w:numId w:val="12"/>
              </w:numPr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емельный участок – общая - 1050 кв.м.</w:t>
            </w:r>
          </w:p>
          <w:p>
            <w:pPr>
              <w:pStyle w:val="ConsPlusCell"/>
              <w:numPr>
                <w:ilvl w:val="0"/>
                <w:numId w:val="12"/>
              </w:numPr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лой дом – общая- 50,9 кв.м.</w:t>
            </w:r>
          </w:p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0"/>
              </w:numPr>
              <w:bidi w:val="0"/>
              <w:snapToGrid w:val="false"/>
              <w:jc w:val="lef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чь</w:t>
            </w:r>
          </w:p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ind w:left="720" w:hanging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numPr>
                <w:ilvl w:val="0"/>
                <w:numId w:val="15"/>
              </w:numPr>
              <w:bidi w:val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лой дом- в пользовании- 32 кв.м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ind w:left="360" w:hanging="0"/>
              <w:jc w:val="lef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10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БУК Сухобузимского района «Межпоселенческая центральная библиоте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иректор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Бекишева Галина Анато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19 056,0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numPr>
                <w:ilvl w:val="0"/>
                <w:numId w:val="8"/>
              </w:numPr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 – индивидуальная,- 51,3 кв.м.</w:t>
            </w:r>
          </w:p>
          <w:p>
            <w:pPr>
              <w:pStyle w:val="ConsPlusCell"/>
              <w:bidi w:val="0"/>
              <w:ind w:left="720" w:hanging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autoSpaceDE w:val="true"/>
              <w:bidi w:val="0"/>
              <w:ind w:left="67" w:hanging="0"/>
              <w:jc w:val="lef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10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БУ «Сухобузимский районный краеведческий музей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иректор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красова Ольга Никола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32 525,2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numPr>
                <w:ilvl w:val="0"/>
                <w:numId w:val="7"/>
              </w:numPr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емельный участок – индивидуальная- 3140 кв.м</w:t>
            </w:r>
          </w:p>
          <w:p>
            <w:pPr>
              <w:pStyle w:val="ConsPlusCell"/>
              <w:numPr>
                <w:ilvl w:val="0"/>
                <w:numId w:val="7"/>
              </w:numPr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лой дом- индивидуальная- 65,2 кв.м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autoSpaceDE w:val="true"/>
              <w:bidi w:val="0"/>
              <w:ind w:left="67" w:hanging="0"/>
              <w:jc w:val="lef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10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БУ «Молодежный центр имени В.И. Суриков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иректор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асильева Татьяна Никола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14 285,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ind w:left="720" w:hanging="653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numPr>
                <w:ilvl w:val="0"/>
                <w:numId w:val="5"/>
              </w:numPr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емельный участок - долевая- 1/4,- 912 кв.м.</w:t>
            </w:r>
          </w:p>
          <w:p>
            <w:pPr>
              <w:pStyle w:val="ConsPlusCell"/>
              <w:numPr>
                <w:ilvl w:val="0"/>
                <w:numId w:val="5"/>
              </w:numPr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 - долевая- 1/4,- 53,9 кв.м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autoSpaceDE w:val="true"/>
              <w:bidi w:val="0"/>
              <w:ind w:left="67" w:hanging="0"/>
              <w:jc w:val="lef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10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пруг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37 044,5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ind w:left="720" w:hanging="653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numPr>
                <w:ilvl w:val="0"/>
                <w:numId w:val="14"/>
              </w:numPr>
              <w:bidi w:val="0"/>
              <w:ind w:left="776" w:hanging="284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емельный участок - долевая- 1/4,- 912 кв.м.</w:t>
            </w:r>
          </w:p>
          <w:p>
            <w:pPr>
              <w:pStyle w:val="ConsPlusCell"/>
              <w:numPr>
                <w:ilvl w:val="0"/>
                <w:numId w:val="14"/>
              </w:numPr>
              <w:bidi w:val="0"/>
              <w:ind w:left="776" w:hanging="284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 - долевая- 1/4,- 53,9 кв.м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autoSpaceDE w:val="true"/>
              <w:bidi w:val="0"/>
              <w:ind w:left="67" w:hanging="0"/>
              <w:jc w:val="lef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10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чь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5 000,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ind w:left="720" w:hanging="653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numPr>
                <w:ilvl w:val="0"/>
                <w:numId w:val="2"/>
              </w:numPr>
              <w:bidi w:val="0"/>
              <w:ind w:left="776" w:hanging="284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емельный участок - долевая- 1/4,- 912 кв.м.</w:t>
            </w:r>
          </w:p>
          <w:p>
            <w:pPr>
              <w:pStyle w:val="ConsPlusCell"/>
              <w:numPr>
                <w:ilvl w:val="0"/>
                <w:numId w:val="2"/>
              </w:numPr>
              <w:bidi w:val="0"/>
              <w:ind w:left="776" w:hanging="284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 - долевая- 1/4,- 53,9 кв.м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autoSpaceDE w:val="true"/>
              <w:bidi w:val="0"/>
              <w:jc w:val="lef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10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чь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5 000,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ind w:left="720" w:hanging="653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numPr>
                <w:ilvl w:val="0"/>
                <w:numId w:val="17"/>
              </w:numPr>
              <w:bidi w:val="0"/>
              <w:ind w:left="776" w:hanging="284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емельный участок - долевая- 1/4,- 912 кв.м.</w:t>
            </w:r>
          </w:p>
          <w:p>
            <w:pPr>
              <w:pStyle w:val="ConsPlusCell"/>
              <w:numPr>
                <w:ilvl w:val="0"/>
                <w:numId w:val="17"/>
              </w:numPr>
              <w:bidi w:val="0"/>
              <w:ind w:left="776" w:hanging="284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 - долевая- 1/4,- 53,9 кв.м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autoSpaceDE w:val="true"/>
              <w:bidi w:val="0"/>
              <w:jc w:val="lef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10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БУК «Межпоселенческий Дом культуры Сухобузимского район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иректор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мольникова Людмила Викто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41 452,2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ind w:left="720" w:hanging="653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numPr>
                <w:ilvl w:val="0"/>
                <w:numId w:val="1"/>
              </w:numPr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емельный участок - индивидуальная- 1710 кв.м.</w:t>
            </w:r>
          </w:p>
          <w:p>
            <w:pPr>
              <w:pStyle w:val="ConsPlusCell"/>
              <w:numPr>
                <w:ilvl w:val="0"/>
                <w:numId w:val="1"/>
              </w:numPr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емельный участок - долевая- 1/4,- 865 кв.м.</w:t>
            </w:r>
          </w:p>
          <w:p>
            <w:pPr>
              <w:pStyle w:val="ConsPlusCell"/>
              <w:numPr>
                <w:ilvl w:val="0"/>
                <w:numId w:val="1"/>
              </w:numPr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 - долевая- 1/4,- 60,1 кв.м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TOYOTA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CARINA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autoSpaceDE w:val="true"/>
              <w:bidi w:val="0"/>
              <w:ind w:left="67" w:hanging="0"/>
              <w:jc w:val="lef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107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пруг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5 061,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ind w:left="720" w:hanging="653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numPr>
                <w:ilvl w:val="0"/>
                <w:numId w:val="18"/>
              </w:numPr>
              <w:bidi w:val="0"/>
              <w:ind w:left="492" w:hanging="425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емельный участок - долевая- 1/4,- 865 кв.м.</w:t>
            </w:r>
          </w:p>
          <w:p>
            <w:pPr>
              <w:pStyle w:val="ConsPlusCell"/>
              <w:numPr>
                <w:ilvl w:val="0"/>
                <w:numId w:val="18"/>
              </w:numPr>
              <w:bidi w:val="0"/>
              <w:ind w:left="492" w:hanging="425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 - долевая- 1/4,- 60,1 кв.м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autoSpaceDE w:val="true"/>
              <w:bidi w:val="0"/>
              <w:jc w:val="lef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108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ын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2 986,7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ind w:left="720" w:hanging="653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numPr>
                <w:ilvl w:val="0"/>
                <w:numId w:val="21"/>
              </w:numPr>
              <w:bidi w:val="0"/>
              <w:ind w:left="492" w:hanging="425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емельный участок - долевая- 1/4,- 865 кв.м.</w:t>
            </w:r>
          </w:p>
          <w:p>
            <w:pPr>
              <w:pStyle w:val="ConsPlusCell"/>
              <w:numPr>
                <w:ilvl w:val="0"/>
                <w:numId w:val="21"/>
              </w:numPr>
              <w:bidi w:val="0"/>
              <w:ind w:left="492" w:hanging="425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 - долевая- 1/4,- 60,1 кв.м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autoSpaceDE w:val="true"/>
              <w:bidi w:val="0"/>
              <w:ind w:left="67" w:hanging="0"/>
              <w:jc w:val="lef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109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cs="Courier New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FF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чь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ind w:left="720" w:hanging="653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numPr>
                <w:ilvl w:val="0"/>
                <w:numId w:val="16"/>
              </w:numPr>
              <w:bidi w:val="0"/>
              <w:ind w:left="492" w:hanging="425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емельный участок - долевая- 1/4,- 865 кв.м.</w:t>
            </w:r>
          </w:p>
          <w:p>
            <w:pPr>
              <w:pStyle w:val="ConsPlusCell"/>
              <w:numPr>
                <w:ilvl w:val="0"/>
                <w:numId w:val="16"/>
              </w:numPr>
              <w:bidi w:val="0"/>
              <w:ind w:left="492" w:hanging="425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 - долевая- 1/4,- 60,1 кв.м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autoSpaceDE w:val="true"/>
              <w:bidi w:val="0"/>
              <w:ind w:left="358" w:hanging="0"/>
              <w:jc w:val="lef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11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БОУ ДОД «Детская школа искусств Сухобузимского район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иректор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олева Анна Семен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17 270,7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ind w:left="720" w:hanging="653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numPr>
                <w:ilvl w:val="0"/>
                <w:numId w:val="9"/>
              </w:numPr>
              <w:bidi w:val="0"/>
              <w:ind w:left="492" w:hanging="425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емельный участок - индивидуальная- 1626 кв.м.</w:t>
            </w:r>
          </w:p>
          <w:p>
            <w:pPr>
              <w:pStyle w:val="ConsPlusCell"/>
              <w:numPr>
                <w:ilvl w:val="0"/>
                <w:numId w:val="9"/>
              </w:numPr>
              <w:bidi w:val="0"/>
              <w:ind w:left="492" w:hanging="425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емельный участок - долевая- 1/1062,- 18783 га</w:t>
            </w:r>
          </w:p>
          <w:p>
            <w:pPr>
              <w:pStyle w:val="ConsPlusCell"/>
              <w:numPr>
                <w:ilvl w:val="0"/>
                <w:numId w:val="9"/>
              </w:numPr>
              <w:bidi w:val="0"/>
              <w:ind w:left="492" w:hanging="425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емельный участок- индивидуальная- 1357 кв.м.</w:t>
            </w:r>
          </w:p>
          <w:p>
            <w:pPr>
              <w:pStyle w:val="ConsPlusCell"/>
              <w:numPr>
                <w:ilvl w:val="0"/>
                <w:numId w:val="9"/>
              </w:numPr>
              <w:bidi w:val="0"/>
              <w:ind w:left="492" w:hanging="425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лой дом – индивидуальная – 82,9 кв.м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autoSpaceDE w:val="true"/>
              <w:bidi w:val="0"/>
              <w:ind w:left="358" w:hanging="0"/>
              <w:jc w:val="lef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11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ын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лой дом- в пользовании- 82,9 кв.м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ind w:left="360" w:hanging="0"/>
              <w:jc w:val="lef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1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правление образования администрации Сухобузимск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уководитель Управления образован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ирогов Сергей Никола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97 868,4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.Земельный участок- 966 кв.м.</w:t>
            </w:r>
          </w:p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.квартира 1/3 доли- 41,8 кв.м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autoSpaceDE w:val="false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.Автомобиль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Toyota corona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ind w:left="360" w:hanging="0"/>
              <w:jc w:val="lef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11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пруг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34 004,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.Квартира 1/3 доли -41,8 кв.м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widowControl w:val="false"/>
        <w:autoSpaceDE w:val="false"/>
        <w:bidi w:val="0"/>
        <w:jc w:val="left"/>
        <w:rPr/>
      </w:pPr>
      <w:r>
        <w:rPr>
          <w:rFonts w:eastAsia="Courier New"/>
        </w:rPr>
        <w:t xml:space="preserve">    </w:t>
      </w:r>
      <w:r>
        <w:rPr/>
        <w:t>__Глава Администрации района           ________________         А.В.Алпацкий</w:t>
      </w:r>
    </w:p>
    <w:p>
      <w:pPr>
        <w:pStyle w:val="ConsPlusNonformat"/>
        <w:widowControl w:val="false"/>
        <w:autoSpaceDE w:val="false"/>
        <w:bidi w:val="0"/>
        <w:jc w:val="left"/>
        <w:rPr/>
      </w:pPr>
      <w:r>
        <w:rPr>
          <w:rFonts w:eastAsia="Courier New"/>
        </w:rPr>
        <w:t xml:space="preserve">    </w:t>
      </w:r>
      <w:r>
        <w:rPr/>
        <w:t>(должность представителя</w:t>
      </w:r>
    </w:p>
    <w:p>
      <w:pPr>
        <w:pStyle w:val="ConsPlusNonformat"/>
        <w:widowControl w:val="false"/>
        <w:autoSpaceDE w:val="false"/>
        <w:bidi w:val="0"/>
        <w:jc w:val="left"/>
        <w:rPr/>
      </w:pPr>
      <w:r>
        <w:rPr>
          <w:rFonts w:eastAsia="Courier New"/>
        </w:rPr>
        <w:t xml:space="preserve">      </w:t>
      </w:r>
      <w:r>
        <w:rPr/>
        <w:t>нанимателя)                      (подпись)             (И.О. Фамилия)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br/>
      </w:r>
    </w:p>
    <w:sectPr>
      <w:type w:val="nextPage"/>
      <w:pgSz w:orient="landscape" w:w="16838" w:h="11906"/>
      <w:pgMar w:left="567" w:right="851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1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0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87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147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852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867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87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852" w:hanging="360"/>
      </w:pPr>
      <w:rPr/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02:52:00Z</dcterms:created>
  <dc:creator>User</dc:creator>
  <dc:description/>
  <cp:keywords/>
  <dc:language>en-US</dc:language>
  <cp:lastModifiedBy>User</cp:lastModifiedBy>
  <cp:lastPrinted>2013-04-02T13:21:00Z</cp:lastPrinted>
  <dcterms:modified xsi:type="dcterms:W3CDTF">2014-05-13T02:09:00Z</dcterms:modified>
  <cp:revision>90</cp:revision>
  <dc:subject/>
  <dc:title>АДМИНИСТРАЦИЯ СУХОБУЗИМСКОГО РАЙОНА</dc:title>
</cp:coreProperties>
</file>