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УНИЦИПАЛЬНОЙ СЛУЖБЫ АДМИНИСТРАЦИИ СУХОБУЗИМ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18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"/>
        <w:gridCol w:w="1965"/>
        <w:gridCol w:w="2410"/>
        <w:gridCol w:w="2353"/>
        <w:gridCol w:w="1417"/>
        <w:gridCol w:w="4536"/>
        <w:gridCol w:w="2793"/>
      </w:tblGrid>
      <w:tr>
        <w:trPr>
          <w:trHeight w:val="1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Сухобузимского района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</w:t>
              <w:br/>
              <w:t xml:space="preserve"> недвижимого   имущества, </w:t>
              <w:br/>
              <w:t>принадлежащих лицу на праве</w:t>
              <w:br/>
              <w:t xml:space="preserve">собственности     или   </w:t>
              <w:br/>
              <w:t>находящихся в пользовании,</w:t>
              <w:br/>
              <w:t xml:space="preserve"> с указанием вида, площади</w:t>
              <w:br/>
              <w:t xml:space="preserve">   и страны расположения</w:t>
              <w:br/>
              <w:t xml:space="preserve">  каждого из      них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ind w:left="360" w:hanging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о вопросам в сфере ЖКХ, строительства транспорта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ляхтич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0 434,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- 70,0 –факт проживания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З 1102 –собствен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2 925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70,0 кв.м.- собств.</w:t>
            </w:r>
          </w:p>
          <w:p>
            <w:pPr>
              <w:pStyle w:val="ConsPlusCell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рседес А180-собсвенн.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</w:t>
      </w:r>
      <w:r>
        <w:rPr/>
        <w:t>__Глава Администрации района           ________________         А.В.Алпацкий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(должность представителя</w:t>
      </w:r>
    </w:p>
    <w:p>
      <w:pPr>
        <w:pStyle w:val="ConsPlusNonformat"/>
        <w:widowControl w:val="false"/>
        <w:autoSpaceDE w:val="false"/>
        <w:bidi w:val="0"/>
        <w:jc w:val="left"/>
        <w:rPr/>
      </w:pPr>
      <w:r>
        <w:rPr>
          <w:rFonts w:eastAsia="Courier New"/>
        </w:rPr>
        <w:t xml:space="preserve">      </w:t>
      </w:r>
      <w:r>
        <w:rPr/>
        <w:t>нанимателя)                      (подпись)             (И.О. Фамил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orient="landscape" w:w="16838" w:h="11906"/>
      <w:pgMar w:left="567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2:52:00Z</dcterms:created>
  <dc:creator>User</dc:creator>
  <dc:description/>
  <cp:keywords/>
  <dc:language>en-US</dc:language>
  <cp:lastModifiedBy>User</cp:lastModifiedBy>
  <cp:lastPrinted>2013-04-02T13:21:00Z</cp:lastPrinted>
  <dcterms:modified xsi:type="dcterms:W3CDTF">2013-12-23T00:54:00Z</dcterms:modified>
  <cp:revision>52</cp:revision>
  <dc:subject/>
  <dc:title>АДМИНИСТРАЦИЯ СУХОБУЗИМСКОГО РАЙОНА</dc:title>
</cp:coreProperties>
</file>