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ЗАМЕЩАЮЩИМИ МУНИЦИПАЛЬНЫЕ ДОЛЖНОСТИ И ДОЛЖ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МУНИЦИПАЛЬНОЙ СЛУЖБЫ АДМИНИСТРАЦИИ СУХОБУЗИМ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8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4"/>
        <w:gridCol w:w="1965"/>
        <w:gridCol w:w="2410"/>
        <w:gridCol w:w="2353"/>
        <w:gridCol w:w="1417"/>
        <w:gridCol w:w="4536"/>
        <w:gridCol w:w="2793"/>
      </w:tblGrid>
      <w:tr>
        <w:trPr>
          <w:trHeight w:val="14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Сухобузимского района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  <w:br/>
              <w:t xml:space="preserve"> должности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</w:t>
              <w:br/>
              <w:t xml:space="preserve"> недвижимого   имущества, </w:t>
              <w:br/>
              <w:t>принадлежащих лицу на праве</w:t>
              <w:br/>
              <w:t xml:space="preserve">собственности     или   </w:t>
              <w:br/>
              <w:t>находящихся в пользовании,</w:t>
              <w:br/>
              <w:t xml:space="preserve"> с указанием вида, площади</w:t>
              <w:br/>
              <w:t xml:space="preserve">   и страны расположения</w:t>
              <w:br/>
              <w:t xml:space="preserve">  каждого из      них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ститель главы администрации района по работе с поселения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убарева Светлана Арк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- 47,8 кв.м.-индивидуальн.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55,0 кв.м.- ¼ от доли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Пай -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4 263,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55,0 кв.м.- ¼ от доли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Пай -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Пай- 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 Пай – 16-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 Пай – 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 Пай -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 Пай – 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 пай – 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 пай -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 Пай – 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. Пай – 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. Пай- 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.пай – 16 га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.Пай – 16 г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ВАЗ 212012 – собств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Трактор Т-40 собс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__Глава Администрации района           ________________         А.В.Алпацкий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(должность представителя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нанимателя)                      (подпись)             (И.О. Фамилия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567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2:52:00Z</dcterms:created>
  <dc:creator>User</dc:creator>
  <dc:description/>
  <cp:keywords/>
  <dc:language>en-US</dc:language>
  <cp:lastModifiedBy>User</cp:lastModifiedBy>
  <cp:lastPrinted>2013-04-02T13:21:00Z</cp:lastPrinted>
  <dcterms:modified xsi:type="dcterms:W3CDTF">2013-10-11T02:49:00Z</dcterms:modified>
  <cp:revision>49</cp:revision>
  <dc:subject/>
  <dc:title>АДМИНИСТРАЦИЯ СУХОБУЗИМСКОГО РАЙОНА</dc:title>
</cp:coreProperties>
</file>