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СВЕДЕНИЯ О ДОХОДАХ, ОБ ИМУЩЕСТВЕ И ОБЯЗАТЕЛЬСТВАХ</w:t>
      </w:r>
    </w:p>
    <w:p>
      <w:pPr>
        <w:pStyle w:val="Normal"/>
        <w:widowControl w:val="false"/>
        <w:autoSpaceDE w:val="false"/>
        <w:jc w:val="center"/>
        <w:rPr/>
      </w:pPr>
      <w:r>
        <w:rPr/>
        <w:t>ИМУЩЕСТВЕННОГО ХАРАКТЕРА, ПРЕДСТАВЛЕННЫЕ ЛИЦ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ЗАМЕЩАЮЩИМИ МУНИЦИПАЛЬНЫЕ ДОЛЖНОСТИ И ДОЛЖ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/>
        <w:t>МУНИЦИПАЛЬНОЙ СЛУЖБЫ АДМИНИСТРАЦИИ СУХОБУЗИМ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67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1965"/>
        <w:gridCol w:w="2410"/>
        <w:gridCol w:w="2353"/>
        <w:gridCol w:w="1417"/>
        <w:gridCol w:w="4536"/>
        <w:gridCol w:w="2793"/>
      </w:tblGrid>
      <w:tr>
        <w:trPr>
          <w:trHeight w:val="1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cs="Courier New" w:ascii="Courier New" w:hAnsi="Courier New"/>
                <w:sz w:val="20"/>
                <w:szCs w:val="20"/>
              </w:rPr>
              <w:t>N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  <w:br/>
              <w:t>муниципального</w:t>
              <w:br/>
              <w:t xml:space="preserve"> образования  </w:t>
              <w:br/>
              <w:t xml:space="preserve">Сухобузимского района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  <w:br/>
              <w:t xml:space="preserve"> должности 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  <w:br/>
              <w:t xml:space="preserve"> доход,</w:t>
              <w:br/>
              <w:t xml:space="preserve"> руб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объектов  </w:t>
              <w:br/>
              <w:t xml:space="preserve"> недвижимого   имущества, </w:t>
              <w:br/>
              <w:t>принадлежащих лицу на праве</w:t>
              <w:br/>
              <w:t xml:space="preserve">собственности     или   </w:t>
              <w:br/>
              <w:t>находящихся в пользовании,</w:t>
              <w:br/>
              <w:t xml:space="preserve"> с указанием вида, площади</w:t>
              <w:br/>
              <w:t xml:space="preserve">   и страны расположения</w:t>
              <w:br/>
              <w:t xml:space="preserve">  каждого из      них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</w:t>
              <w:br/>
              <w:t xml:space="preserve"> транспортных</w:t>
              <w:br/>
              <w:t xml:space="preserve">  средств, с </w:t>
              <w:br/>
              <w:t xml:space="preserve">  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йонный Совет депутатов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едатель  районного Совета депутатов, глава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лиско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кто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 397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 75,4 кв.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44,5 кв.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жилое 159,8 кв.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е участ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 кв.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кв.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 кв. м,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errano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2 101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долевая 1/2 доли 72,3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Гараж -54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-171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йот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ALLIO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в пользовании -75,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 председателя Районного Совета депутат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ртамонов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вел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 797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в пользовании 96,7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onda Odyssey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6 101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96,7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ямин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Эр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81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долевая  (1/2 доля) - 80 кв. м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-1389 кв. м,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 748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долевая (1/2 доля) - 80 кв. м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-1500 кв. м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Легковой 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itsubishilang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edia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Мотоцикл «Урал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ролер-ревиз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панов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тья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759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долевая (1/3 доли)54 кв.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9 68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1/3 доли 75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-270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тайота Карин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тайота Пробокс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Москвич 27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сультант - юр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рмолаева 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373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по договору служебного най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 м,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CHANCE TF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914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по договору служебного най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 м,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по договору служебного най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кв. м,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пацкий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9 515,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2200 кв.м. - ЛПХ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Дом- 98,5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Хоз. Строение-3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Нисан-трей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4 776,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98,5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вый заместитель главы  администрации района, заместитель по обеспечению жизнедеятельности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ильдерман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2 478,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18 000 кв. 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-4 257 000 кв. 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– 175 80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 Жилок дом – долевая  от 72,5 кв.м.1/2 дол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Тайот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Трактор Т-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1 232,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от 3 782 кв.м. -1/2 доли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дом, долевая  - от  72,5 кв. м.-1/2 доли </w:t>
            </w:r>
          </w:p>
          <w:p>
            <w:pPr>
              <w:pStyle w:val="ConsPlusCell"/>
              <w:ind w:left="3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 главы администрации района по социальным вопрос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хмадеев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дежд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3 718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- 1/3 доли - от 1243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– 1/3 доли - от  85,5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1 376,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 – 1/3 доли - от  1243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– 1/3 доли – от  85,5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hevrolet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pical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ГАЗ-33021 Газ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 – 1/3 доли - от 1243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– 1/3 доли  от – 85,5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 главы администрации района по работе с поселениям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лкин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льг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9 649,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- 77,8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41,9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77,8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чальник отдела архитектуры и градостроительства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усев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гарит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9 996,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Квартира долевая -от 66,3 кв.м. -1/2 доли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лиско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таль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1 917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72,7 кв. 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land cruise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76 89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1111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– 156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– 156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Земельный участок – 174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Земельный участок – доля 27 156 кв.м. от общей 25 730 0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 Квартира – 72,7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.Дом -223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Гараж- 54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Нежилое помещение – 4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72,7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72,7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правовым вопроса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ланов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льг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849 631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приусадебный  от 1200 кв.м. -1/4 доли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1/4 доли от 75,3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3 43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под ИЖС-190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Приусадебный участок от 1200 кв.м.1/4 доли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½ доли-16,4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Квартира долевая -1/4 доли от 75,3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Гараж – 2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Нива шеврал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 1/4 доли от 120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¼ доли от 75,3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 1/4 доли от 120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¼ доли от 75,3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– архит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ходанов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лег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 982,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индивидуальная – 70,1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автомобиль – Митцубиси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V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2 200,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1/3-доли  от – 76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Гараж- 2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50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70,1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вопросам муниципального архи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скаленко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тья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4 706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ЛПХ-1376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ЛПХ-1413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 долевая ½ доли- 46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муниципальному заказ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укина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лен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8 793,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земельный участок-1/2 доли от 993,54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-1/2 доли от 64,2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долевая 1/3 доли от 53,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8 649,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земельный участок ½ доли от 993,54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 долевая ½ доли от 64,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Ваз 21074</w:t>
            </w:r>
          </w:p>
        </w:tc>
      </w:tr>
      <w:tr>
        <w:trPr>
          <w:trHeight w:val="1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делопроизводству и учету кадро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рманова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8 1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1/3 доли от  – 1286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- 1/3 доли от  -70,25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долевая -1/2  доли от-53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4 6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1/3 доли от  – 1286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 – собст-20,5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долевая, 1/3 доли от  -70,25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квартира -1/2 доли от  -53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Форд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Автомобиль УАЗ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Автоприцеп легковой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Трактор Т-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бухгал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шин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3 0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3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1700 кв.м.</w:t>
            </w:r>
          </w:p>
          <w:p>
            <w:pPr>
              <w:pStyle w:val="ConsPlusCell"/>
              <w:numPr>
                <w:ilvl w:val="0"/>
                <w:numId w:val="13"/>
              </w:numP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долевая – ½ доли от – 55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ухгал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юменцева Людмил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 5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46,3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7 024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1222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46,3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kia fort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46,3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rPr>
                <w:rFonts w:ascii="Courier New" w:hAnsi="Courier New" w:eastAsia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по сельскому хозяйству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пирук Юрий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0 229,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- 198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 квартира долевая -1/4 – 22,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KIA CERAT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5 364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198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– ½ - 44,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развитию животновод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ртемьев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тр Емелья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6 946,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84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– 300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Квартира в пользовании 54,0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aewoonexia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Автомобиль УАЗ-3303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Трактор Т-4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 371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– 1/3 доли - от 5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по бухгалтерскому учету и отчетнос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иркунов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л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1 847,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-1/2 доли - от  77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ВАЗ 212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lats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oxi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 Трактор МТЗ-8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3 407,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– 258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30,9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Гараж -1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развитию растениеводств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бин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лент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1 900,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20 кв.м.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-6,6 кв.м.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долевая-1/2 доли от  50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– ответственный секретарь по делам несовершеннолетних и защите их прав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арасов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0 721,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- ¼ доли от  6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ада прио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 262,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долевая -1/4 доли от 64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сквич 21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муниципальному контролю, охране труда и эколог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вакова Симо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2 862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 долевая -1/4 доли  от  7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овое управление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меститель главы администрации района по финансово-экономическим вопросам, руководитель финансового управления администрации Сухобузимского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шина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4 719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-1/2 доли от  44,8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-47,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– ½ доли от 44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митет по Управлению муниципальным имуществом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 комитета по управлению муниципальным имущество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лагодатская Людмил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7 501,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ЛПх-2168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жилой дом собств.- 49,4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собств. долевая - ¼ - 2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 508,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-ЛПХ-200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собственная долевая -1/4 -2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 Газ-311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Автомобиль УАЗ-33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дельникова Окса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01 035,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ЛПХ ½ доли от 115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153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Дом  долевая ½ доли от 51,7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Квартира долевая ¼ доли от 43,9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Хоз. строение -1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ЛПХ ½ доли от 115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 Дом  долевая ½ доли от 51,7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бухгал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ргеева Гали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5 682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дом  долевая 1/3 -28,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 013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1815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Хоз. строение 8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Квартира в пользовании 28,2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ь ВАЗ-21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Жилой дом долевая -1/3- 28,2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 долевая  -1/3- 28,2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о вопросам в сфере ЖКХ, строительства и транспорта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ихтенко 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3 882,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– 1/3 доли- 3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 AIRWAV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90 091,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1272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-17,2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Квартира  долевая 1/3 доли 2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 долевая 1/3 доля 3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бухгалт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аштункова Еле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6 407,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63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4 90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63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7 50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63 кв. 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алакина Ир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5 716,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м  долевая ¼ доли от 45,6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issan presag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5 461,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1933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Земельный участок -180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м долевая ¼ доли от 45,6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Дом долевая  ¼ доли от 45,6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м долевая ¼ доли от 45,6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ивошеева Ларис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4 338,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80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дом  долевая 1/3 доли – 4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-80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дом долевая 1/3 доли – 4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е Социальной защиты населения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ководитель управления Социальной защиты насел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сова Светла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4 912,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Приусадебный участок – 60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1/3 доли -34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долевая 1/3 доли -34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назначения мер социальной поддерж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колаева Любовь Фе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8 262,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1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– долевая-1/3,-48,0 кв.м.</w:t>
            </w:r>
          </w:p>
          <w:p>
            <w:pPr>
              <w:pStyle w:val="ConsPlusCell"/>
              <w:numPr>
                <w:ilvl w:val="0"/>
                <w:numId w:val="11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под домом – 270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4 468,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3,-48,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-2107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Мураве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учета, отчетности, планирования, и исполнения бюдже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ыткин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7 025,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индивидуальная – 24,6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5,- 33,7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приусадебный -    413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тцубисси Ланс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5 726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5,-33,7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отдела назначения мер социальной поддерж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стапкович Наталь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1 965,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 -1/3– 22,9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индивидуальная - 48,7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 Квартира – индивидуальная –    37,5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 земельный участок приусадебный – долевая 1/3 - 319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HONDA FI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специалист отдела учета, отчетности, планирования, и исполнения бюдже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нчарова Мария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6 176,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ind w:firstLine="70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Courier New" w:ascii="Courier New" w:hAnsi="Courier New"/>
                <w:sz w:val="20"/>
                <w:szCs w:val="20"/>
              </w:rPr>
              <w:t>аренд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 65,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52 087,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Courier New" w:ascii="Courier New" w:hAnsi="Courier New"/>
                <w:sz w:val="20"/>
                <w:szCs w:val="20"/>
              </w:rPr>
              <w:t>аренд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 65,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SANG YONG CYRON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FORD MONDEO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Courier New" w:ascii="Courier New" w:hAnsi="Courier New"/>
                <w:sz w:val="20"/>
                <w:szCs w:val="20"/>
              </w:rPr>
              <w:t>Квартир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Courier New" w:ascii="Courier New" w:hAnsi="Courier New"/>
                <w:sz w:val="20"/>
                <w:szCs w:val="20"/>
              </w:rPr>
              <w:t>аренд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- 65,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.о. начальника отдела назначения социальных выпла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довик Еле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 406,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– долевая– 1/3–21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3-13,0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3 297,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– долевая– 1/4–24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3-13,0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 Квартира – долевая–1/3-13,0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отдела учета, отчетности, планирования, и исполнения бюджет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городова Ма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5 925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индивидуальная – 62,6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 приусадебный -    914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3212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дущий специалист отдела назначения мер социальной поддержки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кобелин Иван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3 894,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2 – 58,4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 земельный участок огородный-1/2-    873,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-11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-58,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отдела назначения мер социальной поддержк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сильева Мар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 891,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 -1/3– 23,4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индивидуальная - 44,0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 928,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-4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н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-44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ный администратор базы данны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ексеев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 209,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 -1/2– 5,9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 Квартира – аренда- 25,9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5 772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 -1/2– 5,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 349,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 МБУ «Комплексный центр социального обслуживания населения» Сухобузимского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ер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4 767,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4 – 27,25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4,- 15,43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приусадебный-1/4- 152,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5 315,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4 – 27,25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4,- 15,43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приусадебный-1/4- 152,5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 земельный участок индивидуальный – 1200,0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 земельный участок – аренда- 400,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ель вект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351" w:firstLine="9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4 – 27,25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4,- 15,43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приусадебный-1/4- 152,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– долевая-1/4 – 27,25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– долевая-1/4,- 15,43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земельный участок приусадебный-1/4- 152,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культуры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альник отдела культуры администрации Сухобузимского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мидюк Алексе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2 452,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-1/3 от 97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 1/3 от 45 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Автомобиль-Тай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 614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 1/3 от 970 кв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долевая -1/3 доли от 45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 по физической культуре и спорту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ссарионов Сергей Стан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4 930,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ind w:left="425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.Жилой дом – долевая-1/4,- 55 кв.м.</w:t>
            </w:r>
          </w:p>
          <w:p>
            <w:pPr>
              <w:pStyle w:val="ConsPlusCel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1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7 525,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пользовании -100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УК Сухобузимского района «Межпоселенческая центральная 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кишева Гал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8 167,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8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– индивидуальная,- 51,3 кв.м.</w:t>
            </w:r>
          </w:p>
          <w:p>
            <w:pPr>
              <w:pStyle w:val="ConsPlusCell"/>
              <w:ind w:left="72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У «Сухобузимский районный краеведческий муз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красов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8 408,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– индивидуальная- 3140 кв.м</w:t>
            </w:r>
          </w:p>
          <w:p>
            <w:pPr>
              <w:pStyle w:val="ConsPlusCell"/>
              <w:numPr>
                <w:ilvl w:val="0"/>
                <w:numId w:val="5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- индивидуальная- 65,2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У «Молодежный центр имени В.И. Сурико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сильев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4895,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65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13000 кв.м.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46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сильев Владимир Стан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016,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65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4"/>
              </w:numPr>
              <w:ind w:left="776" w:hanging="28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13000 кв.м.</w:t>
            </w:r>
          </w:p>
          <w:p>
            <w:pPr>
              <w:pStyle w:val="ConsPlusCell"/>
              <w:numPr>
                <w:ilvl w:val="0"/>
                <w:numId w:val="14"/>
              </w:numPr>
              <w:ind w:left="776" w:hanging="28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46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анина Дар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65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2"/>
              </w:numPr>
              <w:ind w:left="776" w:hanging="28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13000 кв.м.</w:t>
            </w:r>
          </w:p>
          <w:p>
            <w:pPr>
              <w:pStyle w:val="ConsPlusCell"/>
              <w:numPr>
                <w:ilvl w:val="0"/>
                <w:numId w:val="2"/>
              </w:numPr>
              <w:ind w:left="776" w:hanging="28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46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сильева Ул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65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6"/>
              </w:numPr>
              <w:ind w:left="776" w:hanging="28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13000 кв.м.</w:t>
            </w:r>
          </w:p>
          <w:p>
            <w:pPr>
              <w:pStyle w:val="ConsPlusCell"/>
              <w:numPr>
                <w:ilvl w:val="0"/>
                <w:numId w:val="16"/>
              </w:numPr>
              <w:ind w:left="776" w:hanging="284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- долевая- 1/4,- 46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дущий специалис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абурова Ю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104 671,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0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572 кв.м.</w:t>
            </w:r>
          </w:p>
          <w:p>
            <w:pPr>
              <w:pStyle w:val="ConsPlusCell"/>
              <w:numPr>
                <w:ilvl w:val="0"/>
                <w:numId w:val="10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- долевая- 1/4, 61,4 кв.м.</w:t>
            </w:r>
          </w:p>
          <w:p>
            <w:pPr>
              <w:pStyle w:val="ConsPlusCell"/>
              <w:numPr>
                <w:ilvl w:val="0"/>
                <w:numId w:val="10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ртира - долевая- 1/2, 72 кв.м.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 3102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 2104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абуров Евгени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6 903,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2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572 кв.м.</w:t>
            </w:r>
          </w:p>
          <w:p>
            <w:pPr>
              <w:pStyle w:val="ConsPlusCell"/>
              <w:numPr>
                <w:ilvl w:val="0"/>
                <w:numId w:val="12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- долевая- 1/4, 61,4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исарев Виктор Васильевич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7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572 кв.м.</w:t>
            </w:r>
          </w:p>
          <w:p>
            <w:pPr>
              <w:pStyle w:val="ConsPlusCell"/>
              <w:numPr>
                <w:ilvl w:val="0"/>
                <w:numId w:val="7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- долевая- 1/4, 61,4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абурова Ари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8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572 кв.м.</w:t>
            </w:r>
          </w:p>
          <w:p>
            <w:pPr>
              <w:pStyle w:val="ConsPlusCell"/>
              <w:numPr>
                <w:ilvl w:val="0"/>
                <w:numId w:val="18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- долевая- 1/4, 61,4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абурова Мирослав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6"/>
              </w:numPr>
              <w:ind w:left="1059" w:hanging="283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- в пользовании- 4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УК «Межпоселенческий Дом культуры Сухобузи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мольникова Людмил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748 008,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65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индивидуальная- 1710 кв.м.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865 кв.м.</w:t>
            </w:r>
          </w:p>
          <w:p>
            <w:pPr>
              <w:pStyle w:val="ConsPlusCell"/>
              <w:numPr>
                <w:ilvl w:val="0"/>
                <w:numId w:val="1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- долевая- 1/4,- 6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сяйло Эдуард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 229,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65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7"/>
              </w:numPr>
              <w:ind w:left="492" w:hanging="425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865 кв.м.</w:t>
            </w:r>
          </w:p>
          <w:p>
            <w:pPr>
              <w:pStyle w:val="ConsPlusCell"/>
              <w:numPr>
                <w:ilvl w:val="0"/>
                <w:numId w:val="17"/>
              </w:numPr>
              <w:ind w:left="492" w:hanging="42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- долевая- 1/4,- 6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мольников Алекс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 972,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65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21"/>
              </w:numPr>
              <w:ind w:left="492" w:hanging="425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865 кв.м.</w:t>
            </w:r>
          </w:p>
          <w:p>
            <w:pPr>
              <w:pStyle w:val="ConsPlusCell"/>
              <w:numPr>
                <w:ilvl w:val="0"/>
                <w:numId w:val="21"/>
              </w:numPr>
              <w:ind w:left="492" w:hanging="42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- долевая- 1/4,- 6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сяйло Полина Эду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65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5"/>
              </w:numPr>
              <w:ind w:left="492" w:hanging="425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4,- 865 кв.м.</w:t>
            </w:r>
          </w:p>
          <w:p>
            <w:pPr>
              <w:pStyle w:val="ConsPlusCell"/>
              <w:numPr>
                <w:ilvl w:val="0"/>
                <w:numId w:val="15"/>
              </w:numPr>
              <w:ind w:left="492" w:hanging="42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- долевая- 1/4,- 60,1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ОУ ДОД «Детская школа искусств Сухобузим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ирек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олева Анна Семе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8 036,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653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9"/>
              </w:numPr>
              <w:ind w:left="492" w:hanging="42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индивидуальная- 1626 кв.м.</w:t>
            </w:r>
          </w:p>
          <w:p>
            <w:pPr>
              <w:pStyle w:val="ConsPlusCell"/>
              <w:numPr>
                <w:ilvl w:val="0"/>
                <w:numId w:val="9"/>
              </w:numPr>
              <w:ind w:left="492" w:hanging="42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емельный участок - долевая- 1/1062,- 18783 га</w:t>
            </w:r>
          </w:p>
          <w:p>
            <w:pPr>
              <w:pStyle w:val="ConsPlusCell"/>
              <w:numPr>
                <w:ilvl w:val="0"/>
                <w:numId w:val="9"/>
              </w:numPr>
              <w:ind w:left="492" w:hanging="42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 – индивидуальная – 82,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олев Антон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numPr>
                <w:ilvl w:val="0"/>
                <w:numId w:val="19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ой дом- в пользовании- 82,9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равление образования администрации Сухобуз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.о начальника Управления обра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ирог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9 626,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Земельный участок- 966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1/3 доли- 41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втомобиль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oyota coro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8 026,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1/3 доли -41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1/3доли -41,8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БУЗ «Сухобузимская Ц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авный вра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лдатова Ан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 381 907,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Квартира -46,3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Квартира 52,6 кв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Нежилое здание – 76,3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в пользовании - 46,3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0"/>
              </w:numPr>
              <w:tabs>
                <w:tab w:val="clear" w:pos="709"/>
              </w:tabs>
              <w:snapToGrid w:val="false"/>
              <w:ind w:left="67" w:hanging="0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а в пользовании - 46,3 кв.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лава Администрации района           ________________         А.В.Алпацкий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 представител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анимателя)                      (подпись)             (И.О. Фамилия)</w:t>
      </w:r>
    </w:p>
    <w:sectPr>
      <w:type w:val="nextPage"/>
      <w:pgSz w:orient="landscape" w:w="16838" w:h="11906"/>
      <w:pgMar w:left="567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6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49:00Z</dcterms:created>
  <dc:creator>User</dc:creator>
  <dc:description/>
  <dc:language>en-US</dc:language>
  <cp:lastModifiedBy>user</cp:lastModifiedBy>
  <cp:lastPrinted>2013-04-02T13:21:00Z</cp:lastPrinted>
  <dcterms:modified xsi:type="dcterms:W3CDTF">2013-09-17T07:49:00Z</dcterms:modified>
  <cp:revision>2</cp:revision>
  <dc:subject/>
  <dc:title>АДМИНИСТРАЦИЯ СУХОБУЗИМСКОГО РАЙОНА</dc:title>
</cp:coreProperties>
</file>