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Сведения о доходах, об имуществе и обязательствах имущественного характера руководителя МБОУК ДОД «Тасеевская детская художественная школа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елько-вич Людмила Павл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269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наименование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редставительного органа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от __________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4"/>
        <w:gridCol w:w="1355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8:00Z</dcterms:created>
  <dc:creator>Admin</dc:creator>
  <dc:description/>
  <cp:keywords/>
  <dc:language>en-US</dc:language>
  <cp:lastModifiedBy>Молчанова Н Ю</cp:lastModifiedBy>
  <dcterms:modified xsi:type="dcterms:W3CDTF">2014-04-22T10:10:00Z</dcterms:modified>
  <cp:revision>3</cp:revision>
  <dc:subject/>
  <dc:title/>
</cp:coreProperties>
</file>