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 заместителя главного бухгалтера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61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108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тра-на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с-поло-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шнякова Людмила Август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136,4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ня,кочегар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 –Тукс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-315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тракторный самодель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шняков В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ня,кочегар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 –Тукс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-315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тракторный самодель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46:00Z</dcterms:created>
  <dc:creator>1</dc:creator>
  <dc:description/>
  <cp:keywords/>
  <dc:language>en-US</dc:language>
  <cp:lastModifiedBy>Молчанова Н Ю</cp:lastModifiedBy>
  <dcterms:modified xsi:type="dcterms:W3CDTF">2014-03-31T07:23:00Z</dcterms:modified>
  <cp:revision>4</cp:revision>
  <dc:subject/>
  <dc:title>Сведения, подлежащие передаче</dc:title>
</cp:coreProperties>
</file>