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 руководителя МБУК «Троицкая ЦК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13"/>
        <w:gridCol w:w="1444"/>
        <w:gridCol w:w="1236"/>
        <w:gridCol w:w="1773"/>
        <w:gridCol w:w="1152"/>
        <w:gridCol w:w="1160"/>
        <w:gridCol w:w="1779"/>
        <w:gridCol w:w="1191"/>
        <w:gridCol w:w="1224"/>
        <w:gridCol w:w="779"/>
        <w:gridCol w:w="1539"/>
      </w:tblGrid>
      <w:tr>
        <w:trPr>
          <w:trHeight w:val="88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Фамилия, им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ща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умм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ход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а 2013_г.</w:t>
            </w:r>
          </w:p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(руб.)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еречень объектов недвижимого имущества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надлежащих на праве собственности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еречень транспортных средств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надлежащих на праве собственности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Вид 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ощадь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(кв.м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трана располо-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ж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Вид 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ъектов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ощадь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(кв.м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трана располо-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ж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санова Нина Никола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Троицкая ЦКС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578,7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4:33:00Z</dcterms:created>
  <dc:creator>*</dc:creator>
  <dc:description/>
  <cp:keywords/>
  <dc:language>en-US</dc:language>
  <cp:lastModifiedBy>Молчанова Н Ю</cp:lastModifiedBy>
  <dcterms:modified xsi:type="dcterms:W3CDTF">2014-04-22T04:35:00Z</dcterms:modified>
  <cp:revision>3</cp:revision>
  <dc:subject/>
  <dc:title>Администрация Троицкого сельсовета Тасеевского района Красноярского края</dc:title>
</cp:coreProperties>
</file>