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Сведения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</w:t>
      </w:r>
      <w:r>
        <w:rPr/>
        <w:t>по муниципальному бюджетному учреждению культуры «Веселовская централизованная клубная система» Тасеевского района                                                 Красноярского края за 2013год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 Николай  Алекс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Веселовская ЦКС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2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-седа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ONDA-CRV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горова Наталья Борис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  <w:t xml:space="preserve">Психолог МБОУ Веселовская средняя школ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лексей Никола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.сын ученик 6клас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К «Веселовская ЦКС»                                                                           Н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960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1:00Z</dcterms:created>
  <dc:creator>Admin</dc:creator>
  <dc:description/>
  <cp:keywords/>
  <dc:language>en-US</dc:language>
  <cp:lastModifiedBy>kiasuo</cp:lastModifiedBy>
  <cp:lastPrinted>2014-04-14T10:02:00Z</cp:lastPrinted>
  <dcterms:modified xsi:type="dcterms:W3CDTF">2014-04-18T05:00:00Z</dcterms:modified>
  <cp:revision>25</cp:revision>
  <dc:subject/>
  <dc:title>                                   Сведения, подлежащие передаче для  размещения на официальном сайте Тасеевского района Красноярского края</dc:title>
</cp:coreProperties>
</file>