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Сведения, подлежащие передаче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для размещения на официальном сайте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Тасеевского района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по администрации Сивохинского сельсовета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Жаконис Антонина Мифодьевна</w:t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844"/>
        <w:gridCol w:w="1136"/>
        <w:gridCol w:w="1440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Жаконис Антони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ифодье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Жаконис Альгимайтис Павела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МБУК « Сивохинская Ц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298.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9926.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3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рг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 27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24:00Z</dcterms:created>
  <dc:creator>LAN_OS</dc:creator>
  <dc:description/>
  <cp:keywords/>
  <dc:language>en-US</dc:language>
  <cp:lastModifiedBy>LAN_OS</cp:lastModifiedBy>
  <dcterms:modified xsi:type="dcterms:W3CDTF">2014-04-28T09:27:00Z</dcterms:modified>
  <cp:revision>1</cp:revision>
  <dc:subject/>
  <dc:title>Сведения, подлежащие передаче</dc:title>
</cp:coreProperties>
</file>