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одлежащие передаче для размещения на официальном сайте Тасеев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78"/>
        <w:gridCol w:w="1478"/>
        <w:gridCol w:w="1478"/>
        <w:gridCol w:w="1479"/>
        <w:gridCol w:w="1479"/>
        <w:gridCol w:w="1479"/>
        <w:gridCol w:w="1051"/>
        <w:gridCol w:w="992"/>
        <w:gridCol w:w="1134"/>
        <w:gridCol w:w="1134"/>
        <w:gridCol w:w="106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(руб.)</w:t>
            </w:r>
          </w:p>
        </w:tc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окрустенко Ирина Анатолье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БОУ детский сад №6 «Сказка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970,2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ONDA CR-V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окрустенко Андрей Григорьевич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П Сокрустенко А.Г., ИП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0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рузовой автомобиль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АЗ 45395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прицеп (самосвальный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Б 855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ельскохозяйственная техник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рактор «Беларус 920.2»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7:22:00Z</dcterms:created>
  <dc:creator>секретарь</dc:creator>
  <dc:description/>
  <dc:language>en-US</dc:language>
  <cp:lastModifiedBy>kiasuo</cp:lastModifiedBy>
  <dcterms:modified xsi:type="dcterms:W3CDTF">2013-07-29T07:22:00Z</dcterms:modified>
  <cp:revision>2</cp:revision>
  <dc:subject/>
  <dc:title/>
</cp:coreProperties>
</file>