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2"/>
        </w:rPr>
        <w:t xml:space="preserve">                  </w:t>
      </w:r>
      <w:r>
        <w:rPr>
          <w:sz w:val="20"/>
          <w:szCs w:val="22"/>
        </w:rPr>
        <w:t>Сведения о доходах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</w:t>
      </w:r>
      <w:r>
        <w:rPr>
          <w:sz w:val="20"/>
          <w:szCs w:val="22"/>
        </w:rPr>
        <w:t>по муниципальному бюджетному учреждению культуры «Веселовская централизованная клубная система» Тасеевского района                                                 Красноярского края за 2012год  на Егорова Н.А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.п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горов  Никола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 МБУК «Веселовская ЦКС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339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-седан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06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XONDA-CRV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</w:tr>
      <w:tr>
        <w:trPr>
          <w:trHeight w:val="101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Егорова Наталья Борис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н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сихолог МБОУ Веселовская средняя школ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10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горов Алексей Никола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.сын ученик 5клас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30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Директор МБУК «Веселовская ЦКС»                                                                           Н.А. Егоров</w:t>
      </w:r>
    </w:p>
    <w:sectPr>
      <w:type w:val="nextPage"/>
      <w:pgSz w:orient="landscape" w:w="16838" w:h="11906"/>
      <w:pgMar w:left="960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1:00Z</dcterms:created>
  <dc:creator>Admin</dc:creator>
  <dc:description/>
  <cp:keywords/>
  <dc:language>en-US</dc:language>
  <cp:lastModifiedBy>Admin</cp:lastModifiedBy>
  <cp:lastPrinted>2013-05-30T10:14:00Z</cp:lastPrinted>
  <dcterms:modified xsi:type="dcterms:W3CDTF">2013-07-01T01:17:00Z</dcterms:modified>
  <cp:revision>15</cp:revision>
  <dc:subject/>
  <dc:title>                                   Сведения, подлежащие передаче для  размещения на официальном сайте Тасеевского района Красноярского края</dc:title>
</cp:coreProperties>
</file>