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авшок Владимир Лукич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«Тасеевская СОШ №1», директор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18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общ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 КЗАП-8140-00000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одка ПХВ Гладиатор С33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авшок Нина Моисеевн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«Тасеевская СОШ №2», заместитель директор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46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общ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1:00Z</dcterms:created>
  <dc:creator>секретарь</dc:creator>
  <dc:description/>
  <dc:language>en-US</dc:language>
  <cp:lastModifiedBy>kiasuo</cp:lastModifiedBy>
  <dcterms:modified xsi:type="dcterms:W3CDTF">2013-07-29T07:21:00Z</dcterms:modified>
  <cp:revision>2</cp:revision>
  <dc:subject/>
  <dc:title/>
</cp:coreProperties>
</file>