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262"/>
        <w:gridCol w:w="1524"/>
        <w:gridCol w:w="1056"/>
        <w:gridCol w:w="1456"/>
        <w:gridCol w:w="987"/>
        <w:gridCol w:w="1420"/>
        <w:gridCol w:w="1456"/>
        <w:gridCol w:w="987"/>
        <w:gridCol w:w="1420"/>
        <w:gridCol w:w="1568"/>
        <w:gridCol w:w="1168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умма дохода (руб.)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кв. 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кв. 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ка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хлова Юлия Игор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436,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хлов Александр Сергее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37,8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.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-2101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ов Виктор Ивано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администрации Хандальского сельсов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090,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хозтехника Тракто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ва «Шевра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-4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ДТ-5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ова Надежда Гаврил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304,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шкарева Людмила Василь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категор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950,7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тов Александр Федоро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категор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572,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ва «Шеврале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това Анастасия Василь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ь русского языка и литературы зам. по УВ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04:00Z</dcterms:created>
  <dc:creator>Админ</dc:creator>
  <dc:description/>
  <dc:language>en-US</dc:language>
  <cp:lastModifiedBy>kiasuo</cp:lastModifiedBy>
  <dcterms:modified xsi:type="dcterms:W3CDTF">2013-05-22T07:04:00Z</dcterms:modified>
  <cp:revision>2</cp:revision>
  <dc:subject/>
  <dc:title/>
</cp:coreProperties>
</file>