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ловьева Галина Николаевн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детский сад № 4 «Теремок», заведующий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391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, общ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00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, общ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723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ловьев Сергей Николаевич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детский сад № 4 «Теремок», рабочий по комплексному обслуживанию зд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3,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, общ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2100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, общ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72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3:00Z</dcterms:created>
  <dc:creator>секретарь</dc:creator>
  <dc:description/>
  <dc:language>en-US</dc:language>
  <cp:lastModifiedBy>kiasuo</cp:lastModifiedBy>
  <dcterms:modified xsi:type="dcterms:W3CDTF">2013-07-29T07:23:00Z</dcterms:modified>
  <cp:revision>2</cp:revision>
  <dc:subject/>
  <dc:title/>
</cp:coreProperties>
</file>