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2"/>
        </w:rPr>
      </w:pPr>
      <w:r>
        <w:rPr>
          <w:sz w:val="22"/>
        </w:rPr>
        <w:t xml:space="preserve">                  </w:t>
      </w:r>
      <w:r>
        <w:rPr>
          <w:sz w:val="20"/>
          <w:szCs w:val="22"/>
        </w:rPr>
        <w:t>Сведения, подлежащие передаче для  размещения на официальном сайте Тасеевского района Красноярского края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         </w:t>
      </w:r>
      <w:r>
        <w:rPr>
          <w:sz w:val="20"/>
          <w:szCs w:val="22"/>
        </w:rPr>
        <w:t>по муниципальному бюджетному учреждению культуры «Веселовская централизованная клубная система» Тасеевского района                                                 Красноярского края за 2012год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6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92"/>
        <w:gridCol w:w="1806"/>
        <w:gridCol w:w="1054"/>
        <w:gridCol w:w="1721"/>
        <w:gridCol w:w="1152"/>
        <w:gridCol w:w="1677"/>
        <w:gridCol w:w="1721"/>
        <w:gridCol w:w="1152"/>
        <w:gridCol w:w="1212"/>
        <w:gridCol w:w="1084"/>
        <w:gridCol w:w="131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.п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милия имя отчество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жност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сумма доходов (руб).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чень транспортных  средств, принадлежащих на праве собственности</w:t>
            </w:r>
          </w:p>
        </w:tc>
      </w:tr>
      <w:tr>
        <w:trPr>
          <w:trHeight w:val="5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кв.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рка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горов  Николай  Алексе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ректор МБУК «Веселовская ЦКС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3339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-седан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топрицеп</w:t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 xml:space="preserve">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-2106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XONDA-CRV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Егорова Наталья Борис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ен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сихолог МБОУ Веселовская средняя школа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7104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горова Елена Никола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удентка  1курса Педагогический Университ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горов Алексей Николаеви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сов.сын ученик 5класс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>Директор МБУК «Веселовская ЦКС»                                                                           Н.А. Егоров</w:t>
      </w:r>
    </w:p>
    <w:sectPr>
      <w:type w:val="nextPage"/>
      <w:pgSz w:orient="landscape" w:w="16838" w:h="11906"/>
      <w:pgMar w:left="960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1:00Z</dcterms:created>
  <dc:creator>Admin</dc:creator>
  <dc:description/>
  <cp:keywords/>
  <dc:language>en-US</dc:language>
  <cp:lastModifiedBy>DNA7 X86</cp:lastModifiedBy>
  <cp:lastPrinted>2013-05-30T10:14:00Z</cp:lastPrinted>
  <dcterms:modified xsi:type="dcterms:W3CDTF">2013-05-30T02:19:00Z</dcterms:modified>
  <cp:revision>14</cp:revision>
  <dc:subject/>
  <dc:title>                                   Сведения, подлежащие передаче для  размещения на официальном сайте Тасеевского района Красноярского края</dc:title>
</cp:coreProperties>
</file>