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/>
        <w:tc>
          <w:tcPr>
            <w:tcW w:w="935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N 3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авилам представления лицом,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ающим на работу на должность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руководителя муниципального учреждения,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акже руководителем муниципального учреждения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сведений о своих доходах, об имуществе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бязательствах имущественного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а и о доходах, об имуществе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бязательствах имущественного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а своих супруга (супруги)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есовершеннолетних детей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Par609"/>
            <w:bookmarkStart w:id="1" w:name="Par609"/>
            <w:bookmarkEnd w:id="1"/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bookmarkStart w:id="2" w:name="Par610"/>
            <w:bookmarkEnd w:id="2"/>
            <w:r>
              <w:rPr>
                <w:sz w:val="28"/>
                <w:szCs w:val="28"/>
              </w:rPr>
              <w:t>(форма)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Calibri;Century Gothic" w:hAnsi="Calibri;Century Gothic" w:cs="Calibri;Century Gothic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u w:val="single"/>
              </w:rPr>
            </w:pPr>
            <w:bookmarkStart w:id="3" w:name="Par612"/>
            <w:bookmarkEnd w:id="3"/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В администрацию Суховского сельсовет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(указывается наименование муниципального учреждения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4" w:name="Par614"/>
            <w:bookmarkStart w:id="5" w:name="Par614"/>
            <w:bookmarkEnd w:id="5"/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доходах, об имуществе и обязательствах имуществен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характера руководителя муниципального учрежде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Я,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Полещук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Людмила  Егоровна 23.09.1974г.рождения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__________________________________________________________________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(фамилия, имя, отчество, дата рождения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ий по адресу:663774  Красноярский край Тасеевский район с.Сухово ул.Партизанская д.42 _____________________________________________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(адрес места жительства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__________________________________________________________________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ообщаю сведения о своих доходах за отчетный  период с 1  января 2012   г. по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31 декабря 2012   г.,  об  имуществе,  о  вкладах  в  банках, ценных бумагах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бязательствах имущественного характера по состоянию на конец отчетног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а (на отчетную дату):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Раздел 1. Сведения о доходах </w:t>
            </w:r>
            <w:hyperlink w:anchor="Par709">
              <w:r>
                <w:rPr>
                  <w:rStyle w:val="InternetLink"/>
                  <w:sz w:val="28"/>
                  <w:szCs w:val="28"/>
                </w:rPr>
                <w:t>&lt;1&gt;</w:t>
              </w:r>
            </w:hyperlink>
          </w:p>
          <w:tbl>
            <w:tblPr>
              <w:tblW w:w="96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5712"/>
              <w:gridCol w:w="3208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5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Вид дохода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 xml:space="preserve">Величина дохода </w:t>
                  </w:r>
                  <w:hyperlink w:anchor="Par711">
                    <w:r>
                      <w:rPr>
                        <w:rStyle w:val="InternetLink"/>
                      </w:rPr>
                      <w:t>&lt;2&gt;</w:t>
                    </w:r>
                  </w:hyperlink>
                  <w:r>
                    <w:rPr/>
                    <w:t xml:space="preserve"> (рублей)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.  Доход по основному месту работы                                  148636.86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.  Доход от педагогической деятельности                           нет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.  Доход от научной деятельности                                       нет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.  Доход от иной творческой деятельности                         нет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.  Доход от вкладов в банках и иных кредитных                нет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рганизациях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bookmarkStart w:id="6" w:name="Par642"/>
            <w:bookmarkEnd w:id="6"/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.  Доход от ценных бумаг и долей участия в                    нет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bookmarkStart w:id="7" w:name="Par643"/>
            <w:bookmarkEnd w:id="7"/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коммерческих организациях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bookmarkStart w:id="8" w:name="Par644"/>
            <w:bookmarkEnd w:id="8"/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.  Иные доходы (указать вид дохода)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bookmarkStart w:id="9" w:name="Par645"/>
            <w:bookmarkEnd w:id="9"/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)коммунальные выплаты (твердое топливо</w:t>
            </w:r>
            <w:r>
              <w:rPr>
                <w:b/>
                <w:sz w:val="28"/>
                <w:szCs w:val="28"/>
              </w:rPr>
              <w:t xml:space="preserve">)             </w:t>
            </w:r>
            <w:r>
              <w:rPr>
                <w:sz w:val="28"/>
                <w:szCs w:val="28"/>
              </w:rPr>
              <w:t>15000 рублей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bookmarkStart w:id="10" w:name="Par646"/>
            <w:bookmarkEnd w:id="10"/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bookmarkStart w:id="11" w:name="Par647"/>
            <w:bookmarkEnd w:id="11"/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.  Итого доход за отчетный период                              163636.86 рублей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──────────────────────────────────────────────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-------------------------------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&lt;1&gt;  Указываются  доходы  (включая  пенсии,  пособия и иные выплаты) з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 период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&lt;2&gt;  Доход,  полученный  в  иностранной валюте, указывается в рублях п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у Банка России на дату получения дохода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2. Сведения об имуществе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.1. Недвижимое имущество</w:t>
            </w:r>
          </w:p>
          <w:tbl>
            <w:tblPr>
              <w:tblW w:w="96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2410"/>
              <w:gridCol w:w="2410"/>
              <w:gridCol w:w="2317"/>
              <w:gridCol w:w="1925"/>
            </w:tblGrid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Вид и наименование имущества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 xml:space="preserve">Вид собственности </w:t>
                  </w:r>
                  <w:hyperlink w:anchor="Par751">
                    <w:r>
                      <w:rPr>
                        <w:rStyle w:val="InternetLink"/>
                      </w:rPr>
                      <w:t>&lt;1&gt;</w:t>
                    </w:r>
                  </w:hyperlink>
                </w:p>
              </w:tc>
              <w:tc>
                <w:tcPr>
                  <w:tcW w:w="2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Место нахождения (адрес)</w:t>
                  </w:r>
                </w:p>
              </w:tc>
              <w:tc>
                <w:tcPr>
                  <w:tcW w:w="1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Площадь (кв. метров)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.  Земельные участки </w:t>
            </w:r>
            <w:hyperlink w:anchor="Par756">
              <w:r>
                <w:rPr>
                  <w:rStyle w:val="InternetLink"/>
                  <w:sz w:val="28"/>
                  <w:szCs w:val="28"/>
                </w:rPr>
                <w:t>&lt;2&gt;</w:t>
              </w:r>
            </w:hyperlink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1)                                           нет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.  Жилые дома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)                                            нет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.  Квартиры:                            нет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.  Дачи:                                     нет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.  Гаражи:                                нет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.  Иное недвижимо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имущество:                             нет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───────────────────────────────────────────────────────────────────────────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-------------------------------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&lt;1&gt;   Указывается   вид   собственности  (индивидуальная,  общая);  дл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й собственности указываются иные лица (Ф.И.О. или наименование), 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   которых  находится  имущество;  для  долевой  собственност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указывается  доля  руководителя  муниципального учреждения, который представляет сведения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&lt;2&gt;  Указывается вид земельного участка (пая, доли): под индивидуально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строительство, дачный, садовый, приусадебный, огородный и др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.2. Транспортные средства</w:t>
            </w:r>
          </w:p>
          <w:tbl>
            <w:tblPr>
              <w:tblW w:w="96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3118"/>
              <w:gridCol w:w="2835"/>
              <w:gridCol w:w="2825"/>
            </w:tblGrid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Вид и марка транспортного средства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 xml:space="preserve">Вид собственности </w:t>
                  </w:r>
                  <w:hyperlink w:anchor="Par793">
                    <w:r>
                      <w:rPr>
                        <w:rStyle w:val="InternetLink"/>
                      </w:rPr>
                      <w:t>&lt;1&gt;</w:t>
                    </w:r>
                  </w:hyperlink>
                </w:p>
              </w:tc>
              <w:tc>
                <w:tcPr>
                  <w:tcW w:w="2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Место регистрации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.  Автомобили легковые:                            нет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bookmarkStart w:id="12" w:name="Par709"/>
            <w:bookmarkEnd w:id="12"/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bookmarkStart w:id="13" w:name="Par711"/>
            <w:bookmarkEnd w:id="13"/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.  Автомобили грузовые:                            нет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.  Автоприцепы: нет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.  Мототранспортные средства:                  нет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.  Сельскохозяйственна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техника:                                                     нет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.  Водный транспорт:                                  нет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.  Воздушный транспорт:                            нет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.  Иные транспортные средства:                  нет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───────────────────────────────────────────────────────────────────────────</w:t>
            </w:r>
          </w:p>
          <w:p>
            <w:pPr>
              <w:pStyle w:val="Normal"/>
              <w:autoSpaceDE w:val="false"/>
              <w:jc w:val="both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-------------------------------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&lt;1&gt;   Указывается   вид   собственности  (индивидуальная,  общая);  дл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й собственности указываются иные лица (Ф.И.О. или наименование), 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   которых  находится  имущество;  для  долевой  собственност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указывается  доля  руководителя  муниципального учреждения, который представляет сведения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3. Сведения о денежных средствах, находящихс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 счетах в банках и иных кредитных организациях</w:t>
            </w:r>
          </w:p>
          <w:tbl>
            <w:tblPr>
              <w:tblW w:w="96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2646"/>
              <w:gridCol w:w="1604"/>
              <w:gridCol w:w="1420"/>
              <w:gridCol w:w="1788"/>
              <w:gridCol w:w="1604"/>
            </w:tblGrid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2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Наименование и адрес банка или иной кредитной организации</w:t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 xml:space="preserve">Вид и валюта счета </w:t>
                  </w:r>
                  <w:hyperlink w:anchor="Par813">
                    <w:r>
                      <w:rPr>
                        <w:rStyle w:val="InternetLink"/>
                      </w:rPr>
                      <w:t>&lt;1&gt;</w:t>
                    </w:r>
                  </w:hyperlink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Дата открытия счета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Номер счета</w:t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 xml:space="preserve">Остаток на счете </w:t>
                  </w:r>
                  <w:hyperlink w:anchor="Par815">
                    <w:r>
                      <w:rPr>
                        <w:rStyle w:val="InternetLink"/>
                      </w:rPr>
                      <w:t>&lt;2&gt;</w:t>
                    </w:r>
                  </w:hyperlink>
                  <w:r>
                    <w:rPr/>
                    <w:t xml:space="preserve"> (рублей)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. Сбербанк России       Зарплатный     06.07.2012   </w:t>
            </w:r>
            <w:r>
              <w:rPr>
                <w:sz w:val="16"/>
                <w:szCs w:val="16"/>
              </w:rPr>
              <w:t>42307810031346800708/39</w:t>
            </w:r>
            <w:r>
              <w:rPr>
                <w:sz w:val="28"/>
                <w:szCs w:val="28"/>
              </w:rPr>
              <w:t xml:space="preserve">      26.76       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с.Тасеево                      (руб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ул.Луначарского,3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bookmarkStart w:id="14" w:name="Par751"/>
            <w:bookmarkEnd w:id="14"/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───────────────────────────────────────────────────────────────────────────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-------------------------------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bookmarkStart w:id="15" w:name="Par756"/>
            <w:bookmarkEnd w:id="15"/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&lt;1&gt;  Указываются  вид  счета (депозитный, текущий, расчетный, ссудный 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.) и валюта счета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&lt;2&gt;  Остаток  на  счете  указывается по состоянию на отчетную дату. Дл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ов  в  иностранной  валюте  остаток указывается в рублях по курсу Банк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и на отчетную дату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Раздел 4. Сведения о ценных бумагах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</w:t>
            </w:r>
            <w:r>
              <w:rPr/>
              <w:t>4.1. Акции и иное участие в коммерческих организациях</w:t>
            </w:r>
          </w:p>
          <w:tbl>
            <w:tblPr>
              <w:tblW w:w="96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1984"/>
              <w:gridCol w:w="1982"/>
              <w:gridCol w:w="1604"/>
              <w:gridCol w:w="1604"/>
              <w:gridCol w:w="1604"/>
            </w:tblGrid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 xml:space="preserve">Наименование и организационно-правовая форма организации </w:t>
                  </w:r>
                  <w:hyperlink w:anchor="Par837">
                    <w:r>
                      <w:rPr>
                        <w:rStyle w:val="InternetLink"/>
                      </w:rPr>
                      <w:t>&lt;1&gt;</w:t>
                    </w:r>
                  </w:hyperlink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Место нахождения организации (адрес)</w:t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 xml:space="preserve">Уставный капитал </w:t>
                  </w:r>
                  <w:hyperlink w:anchor="Par841">
                    <w:r>
                      <w:rPr>
                        <w:rStyle w:val="InternetLink"/>
                      </w:rPr>
                      <w:t>&lt;2&gt;</w:t>
                    </w:r>
                  </w:hyperlink>
                  <w:r>
                    <w:rPr/>
                    <w:t xml:space="preserve"> (рублей)</w:t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 xml:space="preserve">Доля участия </w:t>
                  </w:r>
                  <w:hyperlink w:anchor="Par845">
                    <w:r>
                      <w:rPr>
                        <w:rStyle w:val="InternetLink"/>
                      </w:rPr>
                      <w:t>&lt;3&gt;</w:t>
                    </w:r>
                  </w:hyperlink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 xml:space="preserve">Основание участия </w:t>
                  </w:r>
                  <w:hyperlink w:anchor="Par848">
                    <w:r>
                      <w:rPr>
                        <w:rStyle w:val="InternetLink"/>
                      </w:rPr>
                      <w:t>&lt;4&gt;</w:t>
                    </w:r>
                  </w:hyperlink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.             нет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───────────────────────────────────────────────────────────────────────────</w:t>
            </w:r>
          </w:p>
          <w:p>
            <w:pPr>
              <w:pStyle w:val="Normal"/>
              <w:autoSpaceDE w:val="false"/>
              <w:jc w:val="both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--------------------------------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&lt;1&gt;   Указываются   полное  или  сокращенное  официальное  наименовани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 и  ее  организационно-правовая  форма  (акционерное  общество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бщество  с  ограниченной  ответственностью, товарищество, производственный кооператив и др.)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&lt;2&gt;  Уставный  капитал  указывается  согласно  учредительным документам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  по  состоянию  на  отчетную  дату.  Для  уставных  капиталов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женных  в  иностранной валюте, уставный капитал указывается в рублях п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у Банка России на отчетную дату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&lt;3&gt;  Доля  участия  выражается  в  процентах от уставного капитала. Дл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онерных  обществ  указываются  также номинальная стоимость и количеств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й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&lt;4&gt;  Указываются  основание  приобретения  доли  участия (учредительный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, приватизация, покупка, мена, дарение, наследование и др.), а такж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bookmarkStart w:id="16" w:name="Par793"/>
            <w:bookmarkEnd w:id="16"/>
            <w:r>
              <w:rPr>
                <w:sz w:val="28"/>
                <w:szCs w:val="28"/>
              </w:rPr>
              <w:t>реквизиты (дата, номер) соответствующего договора или акта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.2. Иные ценные бумаги</w:t>
            </w:r>
          </w:p>
          <w:tbl>
            <w:tblPr>
              <w:tblW w:w="96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1985"/>
              <w:gridCol w:w="1984"/>
              <w:gridCol w:w="1843"/>
              <w:gridCol w:w="1504"/>
              <w:gridCol w:w="1604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 xml:space="preserve">Вид ценной бумаги </w:t>
                  </w:r>
                  <w:hyperlink w:anchor="Par873">
                    <w:r>
                      <w:rPr>
                        <w:rStyle w:val="InternetLink"/>
                      </w:rPr>
                      <w:t>&lt;1&gt;</w:t>
                    </w:r>
                  </w:hyperlink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Лицо, выпустившее ценную бумагу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Номинальная величина обязательства (рублей)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Общее количество</w:t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 xml:space="preserve">Общая стоимость </w:t>
                  </w:r>
                  <w:hyperlink w:anchor="Par876">
                    <w:r>
                      <w:rPr>
                        <w:rStyle w:val="InternetLink"/>
                      </w:rPr>
                      <w:t>&lt;2&gt;</w:t>
                    </w:r>
                  </w:hyperlink>
                  <w:r>
                    <w:rPr/>
                    <w:t xml:space="preserve"> (рублей)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.              нет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───────────────────────────────────────────────────────────────────────────</w:t>
            </w:r>
          </w:p>
          <w:p>
            <w:pPr>
              <w:pStyle w:val="Normal"/>
              <w:autoSpaceDE w:val="false"/>
              <w:jc w:val="both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Итого   по   </w:t>
            </w:r>
            <w:hyperlink w:anchor="Par819">
              <w:r>
                <w:rPr>
                  <w:rStyle w:val="InternetLink"/>
                  <w:sz w:val="28"/>
                  <w:szCs w:val="28"/>
                </w:rPr>
                <w:t>разделу   4</w:t>
              </w:r>
            </w:hyperlink>
            <w:r>
              <w:rPr>
                <w:sz w:val="28"/>
                <w:szCs w:val="28"/>
              </w:rPr>
              <w:t xml:space="preserve">   "Сведения   о   ценных   бумагах"  суммарна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ая стоимость ценных бумаг, включая доли участия в коммерческих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bookmarkStart w:id="17" w:name="Par813"/>
            <w:bookmarkEnd w:id="17"/>
            <w:r>
              <w:rPr>
                <w:sz w:val="28"/>
                <w:szCs w:val="28"/>
              </w:rPr>
              <w:t>организациях (рублей), ___________________________________________________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bookmarkStart w:id="18" w:name="Par815"/>
            <w:bookmarkEnd w:id="18"/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-------------------------------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&lt;1&gt;  Указываются все ценные бумаги по видам (облигации, векселя и др.)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за  исключением  акций,  указанных в </w:t>
            </w:r>
            <w:hyperlink w:anchor="Par821">
              <w:r>
                <w:rPr>
                  <w:rStyle w:val="InternetLink"/>
                  <w:sz w:val="28"/>
                  <w:szCs w:val="28"/>
                </w:rPr>
                <w:t>подразделе 4.1</w:t>
              </w:r>
            </w:hyperlink>
            <w:r>
              <w:rPr>
                <w:sz w:val="28"/>
                <w:szCs w:val="28"/>
              </w:rPr>
              <w:t xml:space="preserve"> "Акции и иное участие 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ких организациях"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bookmarkStart w:id="19" w:name="Par819"/>
            <w:bookmarkEnd w:id="19"/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&lt;2&gt;  Указывается  общая  стоимость  ценных бумаг данного вида исходя из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и их приобретения (а если ее нельзя определить - исходя из рыночной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bookmarkStart w:id="20" w:name="Par821"/>
            <w:bookmarkEnd w:id="20"/>
            <w:r>
              <w:rPr>
                <w:sz w:val="28"/>
                <w:szCs w:val="28"/>
              </w:rPr>
              <w:t>стоимости  или  номинальной  стоимости).  Для  обязательств,  выраженных  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странной валюте, стоимость указывается в рублях по курсу Банка России н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ую дату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Раздел 5. Сведения об обязательствах имущественного характер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5.1. Объекты недвижимого имущества, находящиеся в пользовании </w:t>
            </w:r>
            <w:hyperlink w:anchor="Par897">
              <w:r>
                <w:rPr>
                  <w:rStyle w:val="InternetLink"/>
                  <w:sz w:val="28"/>
                  <w:szCs w:val="28"/>
                </w:rPr>
                <w:t>&lt;1&gt;</w:t>
              </w:r>
            </w:hyperlink>
          </w:p>
          <w:tbl>
            <w:tblPr>
              <w:tblW w:w="96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2410"/>
              <w:gridCol w:w="1840"/>
              <w:gridCol w:w="1604"/>
              <w:gridCol w:w="1604"/>
              <w:gridCol w:w="1604"/>
            </w:tblGrid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 xml:space="preserve">Виды имущества </w:t>
                  </w:r>
                  <w:hyperlink w:anchor="Par898">
                    <w:r>
                      <w:rPr>
                        <w:rStyle w:val="InternetLink"/>
                      </w:rPr>
                      <w:t>&lt;2&gt;</w:t>
                    </w:r>
                  </w:hyperlink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 xml:space="preserve">Вид и сроки пользования </w:t>
                  </w:r>
                  <w:hyperlink w:anchor="Par900">
                    <w:r>
                      <w:rPr>
                        <w:rStyle w:val="InternetLink"/>
                      </w:rPr>
                      <w:t>&lt;3&gt;</w:t>
                    </w:r>
                  </w:hyperlink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 xml:space="preserve">Основания пользования </w:t>
                  </w:r>
                  <w:hyperlink w:anchor="Par902">
                    <w:r>
                      <w:rPr>
                        <w:rStyle w:val="InternetLink"/>
                      </w:rPr>
                      <w:t>&lt;4&gt;</w:t>
                    </w:r>
                  </w:hyperlink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Место нахождения (адрес)</w:t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Площадь (кв. метров)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.                  нет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bookmarkStart w:id="21" w:name="Par837"/>
            <w:bookmarkEnd w:id="21"/>
            <w:r>
              <w:rPr>
                <w:rFonts w:cs="Courier New" w:ascii="Courier New" w:hAnsi="Courier New"/>
                <w:sz w:val="20"/>
                <w:szCs w:val="20"/>
              </w:rPr>
              <w:t>───────────────────────────────────────────────────────────────────────────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-------------------------------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&lt;1&gt; Указываются по состоянию на отчетную дату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bookmarkStart w:id="22" w:name="Par841"/>
            <w:bookmarkEnd w:id="22"/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&lt;2&gt;  Указывается  вид  недвижимого  имущества (земельный участок, жилой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, дача и др.)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&lt;3&gt;  Указываются  вид  пользования (аренда, безвозмездное пользование 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.) и сроки пользования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bookmarkStart w:id="23" w:name="Par845"/>
            <w:bookmarkEnd w:id="23"/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&lt;4&gt;    Указываются    основание   пользования   (договор,   фактическо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 и  др.),  а  также реквизиты (дата, номер) соответствующег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а или акта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24" w:name="Par848"/>
            <w:bookmarkStart w:id="25" w:name="Par848"/>
            <w:bookmarkEnd w:id="25"/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5.2. Прочие обязательства </w:t>
            </w:r>
            <w:hyperlink w:anchor="Par928">
              <w:r>
                <w:rPr>
                  <w:rStyle w:val="InternetLink"/>
                  <w:sz w:val="28"/>
                  <w:szCs w:val="28"/>
                </w:rPr>
                <w:t>&lt;1&gt;</w:t>
              </w:r>
            </w:hyperlink>
          </w:p>
          <w:tbl>
            <w:tblPr>
              <w:tblW w:w="96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1701"/>
              <w:gridCol w:w="1559"/>
              <w:gridCol w:w="2268"/>
              <w:gridCol w:w="1701"/>
              <w:gridCol w:w="1691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 xml:space="preserve">Содержание обязательства </w:t>
                  </w:r>
                  <w:hyperlink w:anchor="Par929">
                    <w:r>
                      <w:rPr>
                        <w:rStyle w:val="InternetLink"/>
                      </w:rPr>
                      <w:t>&lt;2&gt;</w:t>
                    </w:r>
                  </w:hyperlink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 xml:space="preserve">Кредитор (должник) </w:t>
                  </w:r>
                  <w:hyperlink w:anchor="Par930">
                    <w:r>
                      <w:rPr>
                        <w:rStyle w:val="InternetLink"/>
                      </w:rPr>
                      <w:t>&lt;3&gt;</w:t>
                    </w:r>
                  </w:hyperlink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Основание возникновения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hyperlink w:anchor="Par931">
                    <w:r>
                      <w:rPr>
                        <w:rStyle w:val="InternetLink"/>
                      </w:rPr>
                      <w:t>&lt;4&gt;</w:t>
                    </w:r>
                  </w:hyperlink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 xml:space="preserve">Сумма обязательства </w:t>
                  </w:r>
                  <w:hyperlink w:anchor="Par932">
                    <w:r>
                      <w:rPr>
                        <w:rStyle w:val="InternetLink"/>
                      </w:rPr>
                      <w:t>&lt;5&gt;</w:t>
                    </w:r>
                  </w:hyperlink>
                  <w:r>
                    <w:rPr/>
                    <w:t xml:space="preserve"> (рублей)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 xml:space="preserve">Условия обязательства </w:t>
                  </w:r>
                  <w:hyperlink w:anchor="Par933">
                    <w:r>
                      <w:rPr>
                        <w:rStyle w:val="InternetLink"/>
                      </w:rPr>
                      <w:t>&lt;6&gt;</w:t>
                    </w:r>
                  </w:hyperlink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.           нет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.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──────────────────────────────────────────────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Достоверность и полноту настоящих сведений подтверждаю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" 26 "  июня           2013   г.        __________________________________________</w:t>
            </w:r>
          </w:p>
          <w:p>
            <w:pPr>
              <w:pStyle w:val="Normal"/>
              <w:autoSpaceDE w:val="false"/>
              <w:ind w:left="4536" w:hanging="0"/>
              <w:rPr/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(подпись руководителя муниципального учреждения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(Ф.И.О. и подпись лица, принявшего справку)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----------------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1&gt; 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2&gt; Указывается существо обязательства (заем, кредит и др.)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bookmarkStart w:id="26" w:name="Par873"/>
            <w:bookmarkEnd w:id="26"/>
            <w:r>
              <w:rPr>
                <w:sz w:val="28"/>
                <w:szCs w:val="28"/>
              </w:rPr>
              <w:t>&lt;3&gt; Указывается вторая сторона обязательства: кредитор или должник, его фамилия, имя и отчество (наименование юридического лица), адрес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4&gt; Указываются основание возникновения обязательства (договор, передача денег или имущества и др.), а также реквизиты (дата, номер) соответствующего договора или акт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bookmarkStart w:id="27" w:name="Par876"/>
            <w:bookmarkEnd w:id="27"/>
            <w:r>
              <w:rPr>
                <w:sz w:val="28"/>
                <w:szCs w:val="28"/>
              </w:rPr>
      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N 4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к порядку представления лицом,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ающим на работу на должность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руководителя муниципального учреждения,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акже руководителем муниципального учреждения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сведений о своих доходах, об имуществе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бязательствах имущественного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а и о доходах, об имуществе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бязательствах имущественного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а своих супруга (супруги)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есовершеннолетних детей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орма)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28" w:name="Par897"/>
            <w:bookmarkStart w:id="29" w:name="Par897"/>
            <w:bookmarkEnd w:id="29"/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bookmarkStart w:id="30" w:name="Par898"/>
            <w:bookmarkEnd w:id="30"/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Администрацию Суховского сельсовета ___________________________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(указывается наименование муниципального органа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31" w:name="Par900"/>
            <w:bookmarkStart w:id="32" w:name="Par900"/>
            <w:bookmarkEnd w:id="32"/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33" w:name="Par902"/>
            <w:bookmarkEnd w:id="33"/>
            <w:r>
              <w:rPr>
                <w:sz w:val="28"/>
                <w:szCs w:val="28"/>
              </w:rPr>
              <w:t>о доходах, об имуществе и обязательствах имущественного характер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 (супруги) и несовершеннолетних детей руководител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учреждения &lt;1&gt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Я, Полещук Людмила Егоровна 23.09.1974 г. рождения __________________________________________________________________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(фамилия, имя, отчество, дата рождения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ий по адресу:663774 Красноярский край Тасеевский район с.Сухово ул.Партизанская д.42 _____________________________________________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(адрес места жительства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__________________________________________________________________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ообщаю   сведения   о  доходах  за  отчетный  период  с  1  января 2012   г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         31         декабря         2012   г.                  </w:t>
            </w:r>
            <w:r>
              <w:rPr>
                <w:b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моего несовершеннолетнего сына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щук Максим Сергеевич  02.03.2001г. рождения ________________________________________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(фамилия, имя, отчество, дата рождения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учащийся 5 класса __________________________________________________________________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основное место работы или службы, занимаемая должность, в случа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отсутствия основного места работы или службы - род занятий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 имуществе,  о  вкладах  в  банках,  ценных  бумагах,  об обязательствах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енного  характера  по  состоянию  на  конец  отчетного  периода (н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ую дату)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-------------------------------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&lt;1&gt;  Сведения представляются отдельно на супруга (супругу) и на каждого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из  несовершеннолетних  детей  руководителя  муниципального учреждения, который представляет сведения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34" w:name="Par928"/>
            <w:bookmarkStart w:id="35" w:name="Par928"/>
            <w:bookmarkEnd w:id="35"/>
          </w:p>
          <w:p>
            <w:pPr>
              <w:pStyle w:val="Normal"/>
              <w:autoSpaceDE w:val="false"/>
              <w:jc w:val="center"/>
              <w:rPr/>
            </w:pPr>
            <w:bookmarkStart w:id="36" w:name="Par929"/>
            <w:bookmarkEnd w:id="36"/>
            <w:r>
              <w:rPr>
                <w:sz w:val="28"/>
                <w:szCs w:val="28"/>
              </w:rPr>
              <w:t>Раздел 1. Сведения о доходах &lt;</w:t>
            </w:r>
            <w:r>
              <w:rPr/>
              <w:t>1&gt;</w:t>
            </w:r>
          </w:p>
          <w:tbl>
            <w:tblPr>
              <w:tblW w:w="96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5712"/>
              <w:gridCol w:w="3208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bookmarkStart w:id="37" w:name="Par930"/>
                  <w:bookmarkEnd w:id="37"/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5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Вид дохода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Величина дохода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&lt;2&gt; (рублей)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bookmarkStart w:id="38" w:name="Par931"/>
            <w:bookmarkEnd w:id="38"/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.  Доход по основному месту работы                                             нет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.  Доход от педагогической деятельности                                     нет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.  Доход от научной деятельности                                                  нет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.  Доход от иной творческой деятельности                                   нет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.  Доход от вкладов в банках и иных кредитных                          нет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рганизациях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.  Доход от ценных бумаг и долей участия в                                нет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коммерческих организациях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7.  Иные доходы (указать вид дохода):      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1)                                                                                                     нет                           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8.  Итого доход за отчетный период                                               0.00        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──────────────────────────────────────────────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-------------------------------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&lt;1&gt;  Указываются  доходы  (включая  пенсии,  пособия и иные выплаты) з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 период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sz w:val="28"/>
                <w:szCs w:val="28"/>
              </w:rPr>
              <w:t>&lt;2&gt;  Доход,  полученный  в  иностранной валюте, указывается в рублях п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у Банка России на дату получения дохода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2. Сведения об имуществе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.1. Недвижимое имущество</w:t>
            </w:r>
          </w:p>
          <w:tbl>
            <w:tblPr>
              <w:tblW w:w="96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145"/>
              <w:gridCol w:w="1925"/>
              <w:gridCol w:w="1925"/>
              <w:gridCol w:w="1925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Вид и наименование имущества</w:t>
                  </w:r>
                </w:p>
              </w:tc>
              <w:tc>
                <w:tcPr>
                  <w:tcW w:w="1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Вид собственности</w:t>
                  </w:r>
                </w:p>
              </w:tc>
              <w:tc>
                <w:tcPr>
                  <w:tcW w:w="1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Место нахождения (адрес)</w:t>
                  </w:r>
                </w:p>
              </w:tc>
              <w:tc>
                <w:tcPr>
                  <w:tcW w:w="1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Площадь (кв. метров)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.  Земельные участки &lt;2&gt;:                 нет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.  Жилые дома:                                    нет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.  Квартиры:                                           нет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.  Дачи:                                                    нет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.  Гаражи:                                               нет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.  Иное недвижимо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Имуществ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)                                                            нет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───────────────────────────────────────────────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-------------------------------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&lt;1&gt;   Указывается   вид   собственности  (индивидуальная,  общая);  дл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овместной собственности указываются иные лица (Ф.И.О. или наименование), в собственности   которых  находится  имущество;  для  долевой  собственност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указывается  доля  члена  семьи  руководителя муниципального учреждения, который представляет сведения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&lt;2&gt;  Указывается вид земельного участка (пая, доли): под индивидуально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строительство, дачный, садовый, приусадебный, огородный и др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.2. Транспортные средства</w:t>
            </w:r>
          </w:p>
          <w:tbl>
            <w:tblPr>
              <w:tblW w:w="96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4108"/>
              <w:gridCol w:w="2406"/>
              <w:gridCol w:w="2406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4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Вид и марка транспортного средства</w:t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Вид собственности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 xml:space="preserve">&lt;1&gt;        </w:t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Место регистрации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 Автомобили легковые:                                 нет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  Автомобили грузовые:                               нет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   Автоприцепы:                                              нет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   Мототранспортные средства:                           нет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   Сельскохозяйственная техника:                        нет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   Водный транспорт:                                             нет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   Воздушный транспорт:                                       нет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   Иные транспортные средства:                             нет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───────────────────────────────────────────────────────────────────────────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-------------------------------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&lt;1&gt;   Указывается   вид   собственности  (индивидуальная,  общая);  дл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й собственности указываются иные лица (Ф.И.О. или наименование), 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   которых  находится  имущество;  для  долевой  собственност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ывается  доля  члена  семьи  руководителя муниципальног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, который представляет сведения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Раздел 3. Сведения о денежных средствах, находящихся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</w:t>
            </w:r>
            <w:r>
              <w:rPr/>
              <w:t>на счетах в банках и иных кредитных организациях</w:t>
            </w:r>
          </w:p>
          <w:tbl>
            <w:tblPr>
              <w:tblW w:w="96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2"/>
              <w:gridCol w:w="1866"/>
              <w:gridCol w:w="1444"/>
              <w:gridCol w:w="1995"/>
              <w:gridCol w:w="1753"/>
              <w:gridCol w:w="1979"/>
            </w:tblGrid>
            <w:tr>
              <w:trPr>
                <w:trHeight w:val="1342" w:hRule="atLeast"/>
              </w:trPr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№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п/п</w:t>
                  </w:r>
                </w:p>
              </w:tc>
              <w:tc>
                <w:tcPr>
                  <w:tcW w:w="1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Наименование и адрес банка или иной кредитной организации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 xml:space="preserve">Вид и валюта счета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&lt;1&gt;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Дата открытия счета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Номер счета</w:t>
                  </w:r>
                </w:p>
              </w:tc>
              <w:tc>
                <w:tcPr>
                  <w:tcW w:w="1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Остаток на счете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&lt;2&gt;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(рублей)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.                                        нет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───────────────────────────────────────────────────────────────────────────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-------------------------------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&lt;1&gt;  Указываются  вид  счета (депозитный, текущий, расчетный, ссудный 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.) и валюта счета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&lt;2&gt;  Остаток  на  счете  указывается по состоянию на отчетную дату. Дл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ов  в  иностранной  валюте  остаток указывается в рублях по курсу Банк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и на отчетную дату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4. Сведения о ценных бумагах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</w:t>
            </w:r>
            <w:r>
              <w:rPr/>
              <w:t>4.1. Акции и иное участие в коммерческих организациях</w:t>
            </w:r>
          </w:p>
          <w:tbl>
            <w:tblPr>
              <w:tblW w:w="96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2"/>
              <w:gridCol w:w="2097"/>
              <w:gridCol w:w="1701"/>
              <w:gridCol w:w="1701"/>
              <w:gridCol w:w="1842"/>
              <w:gridCol w:w="1696"/>
            </w:tblGrid>
            <w:tr>
              <w:trPr/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№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п/п</w:t>
                  </w:r>
                </w:p>
              </w:tc>
              <w:tc>
                <w:tcPr>
                  <w:tcW w:w="2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Наименование и организационно-правовая форма организации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 xml:space="preserve">&lt;1&gt;    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Место нахождения организации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 xml:space="preserve">(адрес)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Уставный капитал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 xml:space="preserve">&lt;2&gt; 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 xml:space="preserve">(рублей)    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Доля участия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&lt;3&gt;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Основание участия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&lt;4&gt;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.                 нет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───────────────────────────────────────────────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-------------------------------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&lt;1&gt;   Указываются   полное  или  сокращенное  официальное  наименовани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 и  ее  организационно-правовая  форма  (акционерное  общество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 с  ограниченной  ответственностью, товарищество, производственный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ператив и др.)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&lt;2&gt;  Уставный  капитал  указывается  согласно  учредительным документам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  по  состоянию  на  отчетную  дату.  Для  уставных  капиталов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женных  в  иностранной валюте, уставный капитал указывается в рублях п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у Банка России на отчетную дату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&lt;3&gt;  Доля  участия  выражается  в  процентах от уставного капитала. Дл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онерных  обществ  указываются  также номинальная стоимость и количеств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й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&lt;4&gt;  Указываются  основание  приобретения  доли  участия (учредительный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, приватизация, покупка, мена, дарение, наследование и др.), а такж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(дата, номер) соответствующего договора или акта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.2. Иные ценные бумаги</w:t>
            </w:r>
          </w:p>
          <w:tbl>
            <w:tblPr>
              <w:tblW w:w="96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2"/>
              <w:gridCol w:w="1866"/>
              <w:gridCol w:w="1444"/>
              <w:gridCol w:w="1995"/>
              <w:gridCol w:w="1753"/>
              <w:gridCol w:w="1979"/>
            </w:tblGrid>
            <w:tr>
              <w:trPr/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№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п/п</w:t>
                  </w:r>
                </w:p>
              </w:tc>
              <w:tc>
                <w:tcPr>
                  <w:tcW w:w="1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Вид ценной бумаги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 xml:space="preserve">&lt;1&gt;     </w:t>
                  </w:r>
                </w:p>
              </w:tc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Лицо, выпустившее ценную бумагу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Номинальная величина обязательства (рублей)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Общее количество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Общая стоимость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(рублей)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&lt;2&gt;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.                  нет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───────────────────────────────────────────────────────────────────────────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Итого   по   разделу   4   «Сведения   о   ценных   бумагах»  суммарна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екларированная стоимость ценных бумаг, включая доли участия в коммерческих организациях (рублей), ___________________________________________________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-------------------------------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&lt;1&gt;  Указываются все ценные бумаги по видам (облигации, векселя и др.)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за  исключением  акций,  указанных в подразделе 4.1 «Акции и иное участие в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коммерческих организациях»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&lt;2&gt;  Указывается  общая  стоимость  ценных бумаг данного вида исходя из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и их приобретения (а если ее нельзя определить - исходя из рыночной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и  или  номинальной  стоимости).  Для  обязательств,  выраженных  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странной валюте, стоимость указывается в рублях по курсу Банка России н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ую дату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5. Сведения об обязательствах имущественного характер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 Объекты недвижимого имущества, находящиеся в пользовании &lt;1&gt;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6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2"/>
              <w:gridCol w:w="1866"/>
              <w:gridCol w:w="1648"/>
              <w:gridCol w:w="1985"/>
              <w:gridCol w:w="1559"/>
              <w:gridCol w:w="1979"/>
            </w:tblGrid>
            <w:tr>
              <w:trPr/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№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п/п</w:t>
                  </w:r>
                </w:p>
              </w:tc>
              <w:tc>
                <w:tcPr>
                  <w:tcW w:w="1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Вид имущества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 xml:space="preserve">&lt;2&gt;     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Вид и сроки пользования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&lt;3&gt;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Основание пользования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 xml:space="preserve">&lt;4&gt;     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Место нахождения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(адрес)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&lt;5&gt;</w:t>
                  </w:r>
                </w:p>
              </w:tc>
              <w:tc>
                <w:tcPr>
                  <w:tcW w:w="1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Площадь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(кв. метров)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&lt;6&gt;</w:t>
                  </w:r>
                </w:p>
              </w:tc>
            </w:tr>
          </w:tbl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.              нет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───────────────────────────────────────────────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-------------------------------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&lt;1&gt; Указываются по состоянию на отчетную дату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&lt;2&gt;  Указывается  вид  недвижимого  имущества (земельный участок, жилой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, дача и др.)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&lt;3&gt;  Указываются  вид  пользования (аренда, безвозмездное пользование 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.) и сроки пользования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&lt;4&gt;    Указываются    основание   пользования   (договор,   фактическо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 и  др.),  а  также реквизиты (дата, номер) соответствующег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а или акта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 Прочие обязательства &lt;1&gt;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6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2"/>
              <w:gridCol w:w="1866"/>
              <w:gridCol w:w="1444"/>
              <w:gridCol w:w="1995"/>
              <w:gridCol w:w="1753"/>
              <w:gridCol w:w="1979"/>
            </w:tblGrid>
            <w:tr>
              <w:trPr/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№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п/п</w:t>
                  </w:r>
                </w:p>
              </w:tc>
              <w:tc>
                <w:tcPr>
                  <w:tcW w:w="1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Содержание обязательства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 xml:space="preserve">&lt;2&gt;     </w:t>
                  </w:r>
                </w:p>
              </w:tc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Кредитор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 xml:space="preserve">(должник)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&lt;3&gt;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Основание возникновения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 xml:space="preserve">&lt;4&gt;      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Сумма обязательства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(рублей)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&lt;5&gt;</w:t>
                  </w:r>
                </w:p>
              </w:tc>
              <w:tc>
                <w:tcPr>
                  <w:tcW w:w="1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Условия обязательства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&lt;6&gt;</w:t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.            нет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───────────────────────────────────────────────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Достоверность и полноту настоящих сведений подтверждаю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    26 »   июня              2013    г.        ________________________________________</w:t>
            </w:r>
          </w:p>
          <w:p>
            <w:pPr>
              <w:pStyle w:val="Normal"/>
              <w:autoSpaceDE w:val="false"/>
              <w:ind w:left="4678" w:hanging="0"/>
              <w:rPr/>
            </w:pPr>
            <w:r>
              <w:rPr>
                <w:sz w:val="28"/>
                <w:szCs w:val="28"/>
              </w:rPr>
              <w:t>(подпись руководителя муниципального учреждения, который представляет сведения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(Ф.И.О. и подпись лица, принявшего справку)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--------------------------------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1&gt; 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2&gt; Указывается существо обязательства (заем, кредит и др.)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3&gt; Указывается вторая сторона обязательства: кредитор или должник, его фамилия, имя и отчество (наименование юридического лица), адрес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4&gt; Указываются основание возникновения обязательства (договор, передача денег или имущества и др.), а также реквизиты (дата, номер) соответствующего договора или акт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/>
        <w:tc>
          <w:tcPr>
            <w:tcW w:w="935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N 4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едставления лицом,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ающим на работу на должность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 муниципального учреждения,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акже руководителем муниципального учреждения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й о своих доходах, об имуществе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бязательствах имущественного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а и о доходах, об имуществе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бязательствах имущественного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а своих супруга (супруги)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есовершеннолетних детей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орма)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Администрацию Суховского сельсовета __________________________________________________________________             (указывается наименование муниципального органа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доходах, об имуществе и обязательствах имущественного характер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 (супруги) и несовершеннолетних детей руководител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учреждения &lt;1&gt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Я, Полещук Людмила Егоровна 23.09.1974 г. рождения __________________________________________________________________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(фамилия, имя, отчество, дата рождения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ий по адресу:663774 Красноярский край Тасеевский район с.Сухово ул.Партизанская д.42 _____________________________________________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(адрес места жительства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__________________________________________________________________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ообщаю   сведения   о  доходах  за  отчетный  период  с  1  января 2012   г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         31         декабря         2012   г.                  (моего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упруга)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щук Сергей  Александрович 14.06.1970г. рождения ________________________________________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(фамилия, имя, отчество, дата рождения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АО «Красноярсккрайуголь»филиал Абанский разрез Тасеевский участок, машинист насосной установки  __________________________________________________________________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основное место работы или службы, занимаемая должность, в случа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отсутствия основного места работы или службы - род занятий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 имуществе,  о  вкладах  в  банках,  ценных  бумагах,  об обязательствах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енного  характера  по  состоянию  на  конец  отчетного  периода (н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ую дату)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-------------------------------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&lt;1&gt;  Сведения представляются отдельно на супруга (супругу) и на каждог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 несовершеннолетних  детей  руководителя  муниципального учреждения, который представляет сведения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здел 1. Сведения о доходах &lt;1&gt;</w:t>
            </w:r>
          </w:p>
          <w:tbl>
            <w:tblPr>
              <w:tblW w:w="96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5712"/>
              <w:gridCol w:w="3208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5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Вид дохода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Величина дохода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&lt;2&gt; (рублей)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.  Доход по основному месту работы                                 192487.55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.  Доход от педагогической деятельности                              нет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.  Доход от научной деятельности                                           нет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.  Доход от иной творческой деятельности                             нет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.  Доход от вкладов в банках и иных кредитных                    нет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рганизациях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.  Доход от ценных бумаг и долей участия в                           нет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коммерческих организациях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7.  Иные доходы (указать вид дохода):      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)                                                                                                 нет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.  Итого доход за отчетный период                                  192487.55 рублей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──────────────────────────────────────────────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-------------------------------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&lt;1&gt;  Указываются  доходы  (включая  пенсии,  пособия и иные выплаты) з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 период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sz w:val="28"/>
                <w:szCs w:val="28"/>
              </w:rPr>
              <w:t>&lt;2&gt;  Доход,  полученный  в  иностранной валюте, указывается в рублях п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у Банка России на дату получения дохода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2. Сведения об имуществе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.1. Недвижимое имущество</w:t>
            </w:r>
          </w:p>
          <w:tbl>
            <w:tblPr>
              <w:tblW w:w="96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145"/>
              <w:gridCol w:w="1925"/>
              <w:gridCol w:w="1925"/>
              <w:gridCol w:w="1925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Вид и наименование имущества</w:t>
                  </w:r>
                </w:p>
              </w:tc>
              <w:tc>
                <w:tcPr>
                  <w:tcW w:w="1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Вид собственности</w:t>
                  </w:r>
                </w:p>
              </w:tc>
              <w:tc>
                <w:tcPr>
                  <w:tcW w:w="1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Место нахождения (адрес)</w:t>
                  </w:r>
                </w:p>
              </w:tc>
              <w:tc>
                <w:tcPr>
                  <w:tcW w:w="1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Площадь (кв. метров)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.  Земельные участки &lt;2&gt;: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)                                                      нет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.  Жилые дома:           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)                                                  нет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3.  Квартиры:             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)                                          индивидуальная  г.Красноярск                     17,5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</w:t>
            </w:r>
            <w:r>
              <w:rPr>
                <w:sz w:val="28"/>
                <w:szCs w:val="28"/>
              </w:rPr>
              <w:t>пр-кт газет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</w:rPr>
              <w:t>Красноярский рабочий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</w:t>
            </w:r>
            <w:r>
              <w:rPr>
                <w:sz w:val="28"/>
                <w:szCs w:val="28"/>
              </w:rPr>
              <w:t>д.115кв 46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2) 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4.  Дачи:                        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)                                                   нет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5.  Гаражи:                   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)                                                    нет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.  Иное недвижимо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имущество: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)                                                      нет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)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──────────────────────────────────────────────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-------------------------------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&lt;1&gt;   Указывается   вид   собственности  (индивидуальная,  общая);  дл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овместной собственности указываются иные лица (Ф.И.О. или наименование), в собственности   которых  находится  имущество;  для  долевой  собственност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указывается  доля  члена  семьи  руководителя муниципального учреждения, который представляет сведения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&lt;2&gt;  Указывается вид земельного участка (пая, доли): под индивидуально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строительство, дачный, садовый, приусадебный, огородный и др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.2. Транспортные средства</w:t>
            </w:r>
          </w:p>
          <w:tbl>
            <w:tblPr>
              <w:tblW w:w="96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4108"/>
              <w:gridCol w:w="2406"/>
              <w:gridCol w:w="2406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4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Вид и марка транспортного средства</w:t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Вид собственности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 xml:space="preserve">&lt;1&gt;        </w:t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Место регистрации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 Автомобили легковые: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)   ВАЗ 2101                                       индивидуальная         с.Сухов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</w:t>
            </w:r>
            <w:r>
              <w:rPr>
                <w:sz w:val="28"/>
                <w:szCs w:val="28"/>
              </w:rPr>
              <w:t>ул.Партизанская д.42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)</w:t>
            </w:r>
            <w:r>
              <w:rPr>
                <w:sz w:val="28"/>
                <w:szCs w:val="28"/>
                <w:lang w:val="en-US"/>
              </w:rPr>
              <w:t>XONDA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CRY</w:t>
            </w:r>
            <w:r>
              <w:rPr>
                <w:sz w:val="28"/>
                <w:szCs w:val="28"/>
              </w:rPr>
              <w:t xml:space="preserve">                                 индивидуальная         с.Сухов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</w:t>
            </w:r>
            <w:r>
              <w:rPr>
                <w:sz w:val="28"/>
                <w:szCs w:val="28"/>
              </w:rPr>
              <w:t>ул.Партизанская д.42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.   Автомобили грузовые: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) ГАЗ-53                                              индивидуальная         с.Сухов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</w:t>
            </w:r>
            <w:r>
              <w:rPr>
                <w:sz w:val="28"/>
                <w:szCs w:val="28"/>
              </w:rPr>
              <w:t>ул.Партизанская д.42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.   Автоприцепы:                             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)                                                                           нет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.   Мототранспортные средства:       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)                                                                            нет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.   Сельскохозяйственная техника: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) Трактор Т-40 АМ                                    индивидуальная     с.Сухов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</w:t>
            </w:r>
            <w:r>
              <w:rPr>
                <w:sz w:val="28"/>
                <w:szCs w:val="28"/>
              </w:rPr>
              <w:t>ул.Партизанская д.42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.   Водный транспорт:                           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)                                                                                  нет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7.   Воздушный транспорт:                     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)                                                                                  нет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8.   Иные транспортные средства:          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)                                                                                 нет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───────────────────────────────────────────────────────────────────────────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-------------------------------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&lt;1&gt;   Указывается   вид   собственности  (индивидуальная,  общая);  дл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й собственности указываются иные лица (Ф.И.О. или наименование), 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   которых  находится  имущество;  для  долевой  собственност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ывается  доля  члена  семьи  руководителя муниципальног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, который представляет сведения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Раздел 3. Сведения о денежных средствах, находящихся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</w:t>
            </w:r>
            <w:r>
              <w:rPr/>
              <w:t>на счетах в банках и иных кредитных организациях</w:t>
            </w:r>
          </w:p>
          <w:tbl>
            <w:tblPr>
              <w:tblW w:w="96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2"/>
              <w:gridCol w:w="1866"/>
              <w:gridCol w:w="1444"/>
              <w:gridCol w:w="1995"/>
              <w:gridCol w:w="1753"/>
              <w:gridCol w:w="1979"/>
            </w:tblGrid>
            <w:tr>
              <w:trPr>
                <w:trHeight w:val="1342" w:hRule="atLeast"/>
              </w:trPr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№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п/п</w:t>
                  </w:r>
                </w:p>
              </w:tc>
              <w:tc>
                <w:tcPr>
                  <w:tcW w:w="1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Наименование и адрес банка или иной кредитной организации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 xml:space="preserve">Вид и валюта счета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&lt;1&gt;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Дата открытия счета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Номер счета</w:t>
                  </w:r>
                </w:p>
              </w:tc>
              <w:tc>
                <w:tcPr>
                  <w:tcW w:w="1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Остаток на счете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&lt;2&gt;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(рублей)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.Сбербанк России зарплатный      20.04.2012   </w:t>
            </w:r>
            <w:r>
              <w:rPr>
                <w:sz w:val="18"/>
                <w:szCs w:val="18"/>
              </w:rPr>
              <w:t xml:space="preserve">42307810531347207949/39     </w:t>
            </w:r>
            <w:r>
              <w:rPr>
                <w:sz w:val="28"/>
                <w:szCs w:val="28"/>
              </w:rPr>
              <w:t>10 000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.Сбербанк России универсальный 23.04.2012  </w:t>
            </w:r>
            <w:r>
              <w:rPr>
                <w:sz w:val="18"/>
                <w:szCs w:val="18"/>
              </w:rPr>
              <w:t xml:space="preserve">42307810231347214478/48     </w:t>
            </w:r>
            <w:r>
              <w:rPr>
                <w:sz w:val="28"/>
                <w:szCs w:val="28"/>
              </w:rPr>
              <w:t>125.42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───────────────────────────────────────────────────────────────────────────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-------------------------------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&lt;1&gt;  Указываются  вид  счета (депозитный, текущий, расчетный, ссудный 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.) и валюта счета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&lt;2&gt;  Остаток  на  счете  указывается по состоянию на отчетную дату. Дл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ов  в  иностранной  валюте  остаток указывается в рублях по курсу Банк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и на отчетную дату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4. Сведения о ценных бумагах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</w:t>
            </w:r>
            <w:r>
              <w:rPr/>
              <w:t>4.1. Акции и иное участие в коммерческих организациях</w:t>
            </w:r>
          </w:p>
          <w:tbl>
            <w:tblPr>
              <w:tblW w:w="96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2"/>
              <w:gridCol w:w="2097"/>
              <w:gridCol w:w="1701"/>
              <w:gridCol w:w="1701"/>
              <w:gridCol w:w="1842"/>
              <w:gridCol w:w="1696"/>
            </w:tblGrid>
            <w:tr>
              <w:trPr/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№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п/п</w:t>
                  </w:r>
                </w:p>
              </w:tc>
              <w:tc>
                <w:tcPr>
                  <w:tcW w:w="2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Наименование и организационно-правовая форма организации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 xml:space="preserve">&lt;1&gt;    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Место нахождения организации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 xml:space="preserve">(адрес)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Уставный капитал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 xml:space="preserve">&lt;2&gt; 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 xml:space="preserve">(рублей)    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Доля участия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&lt;3&gt;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Основание участия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&lt;4&gt;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.                нет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───────────────────────────────────────────────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-------------------------------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&lt;1&gt;   Указываются   полное  или  сокращенное  официальное  наименовани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 и  ее  организационно-правовая  форма  (акционерное  общество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 с  ограниченной  ответственностью, товарищество, производственный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ператив и др.)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&lt;2&gt;  Уставный  капитал  указывается  согласно  учредительным документам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  по  состоянию  на  отчетную  дату.  Для  уставных  капиталов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женных  в  иностранной валюте, уставный капитал указывается в рублях п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у Банка России на отчетную дату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&lt;3&gt;  Доля  участия  выражается  в  процентах от уставного капитала. Дл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онерных  обществ  указываются  также номинальная стоимость и количеств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й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&lt;4&gt;  Указываются  основание  приобретения  доли  участия (учредительный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, приватизация, покупка, мена, дарение, наследование и др.), а такж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(дата, номер) соответствующего договора или акта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.2. Иные ценные бумаги</w:t>
            </w:r>
          </w:p>
          <w:tbl>
            <w:tblPr>
              <w:tblW w:w="96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2"/>
              <w:gridCol w:w="1866"/>
              <w:gridCol w:w="1444"/>
              <w:gridCol w:w="1995"/>
              <w:gridCol w:w="1753"/>
              <w:gridCol w:w="1979"/>
            </w:tblGrid>
            <w:tr>
              <w:trPr/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№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п/п</w:t>
                  </w:r>
                </w:p>
              </w:tc>
              <w:tc>
                <w:tcPr>
                  <w:tcW w:w="1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Вид ценной бумаги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 xml:space="preserve">&lt;1&gt;     </w:t>
                  </w:r>
                </w:p>
              </w:tc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Лицо, выпустившее ценную бумагу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Номинальная величина обязательства (рублей)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Общее количество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Общая стоимость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(рублей)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&lt;2&gt;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.             нет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───────────────────────────────────────────────────────────────────────────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Итого   по   разделу   4   «Сведения   о   ценных   бумагах»  суммарна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екларированная стоимость ценных бумаг, включая доли участия в коммерческих организациях (рублей), ___________________________________________________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&lt;1&gt;  Указываются все ценные бумаги по видам (облигации, векселя и др.)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за  исключением  акций,  указанных в подразделе 4.1 «Акции и иное участие в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коммерческих организациях»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&lt;2&gt;  Указывается  общая  стоимость  ценных бумаг данного вида исходя из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и их приобретения (а если ее нельзя определить - исходя из рыночной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и  или  номинальной  стоимости).  Для  обязательств,  выраженных  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странной валюте, стоимость указывается в рублях по курсу Банка России н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ую дату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5. Сведения об обязательствах имущественного характер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 Объекты недвижимого имущества, находящиеся в пользовании &lt;1&gt;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6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2"/>
              <w:gridCol w:w="1866"/>
              <w:gridCol w:w="1648"/>
              <w:gridCol w:w="1985"/>
              <w:gridCol w:w="1559"/>
              <w:gridCol w:w="1979"/>
            </w:tblGrid>
            <w:tr>
              <w:trPr/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№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п/п</w:t>
                  </w:r>
                </w:p>
              </w:tc>
              <w:tc>
                <w:tcPr>
                  <w:tcW w:w="1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Вид имущества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 xml:space="preserve">&lt;2&gt;     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Вид и сроки пользования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&lt;3&gt;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Основание пользования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 xml:space="preserve">&lt;4&gt;     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Место нахождения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(адрес)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&lt;5&gt;</w:t>
                  </w:r>
                </w:p>
              </w:tc>
              <w:tc>
                <w:tcPr>
                  <w:tcW w:w="1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Площадь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(кв. метров)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&lt;6&gt;</w:t>
                  </w:r>
                </w:p>
              </w:tc>
            </w:tr>
          </w:tbl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.          нет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──────────────────────────────────────────────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&lt;1&gt; Указываются по состоянию на отчетную дату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&lt;2&gt;  Указывается  вид  недвижимого  имущества (земельный участок, жилой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, дача и др.)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&lt;3&gt;  Указываются  вид  пользования (аренда, безвозмездное пользование 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.) и сроки пользования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&lt;4&gt;    Указываются    основание   пользования   (договор,   фактическо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 и  др.),  а  также реквизиты (дата, номер) соответствующег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а или акта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 Прочие обязательства &lt;1&gt;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6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2"/>
              <w:gridCol w:w="1866"/>
              <w:gridCol w:w="1444"/>
              <w:gridCol w:w="1995"/>
              <w:gridCol w:w="1753"/>
              <w:gridCol w:w="1979"/>
            </w:tblGrid>
            <w:tr>
              <w:trPr/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№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п/п</w:t>
                  </w:r>
                </w:p>
              </w:tc>
              <w:tc>
                <w:tcPr>
                  <w:tcW w:w="1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Содержание обязательства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 xml:space="preserve">&lt;2&gt;     </w:t>
                  </w:r>
                </w:p>
              </w:tc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Кредитор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 xml:space="preserve">(должник)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&lt;3&gt;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Основание возникновения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 xml:space="preserve">&lt;4&gt;      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Сумма обязательства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(рублей)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&lt;5&gt;</w:t>
                  </w:r>
                </w:p>
              </w:tc>
              <w:tc>
                <w:tcPr>
                  <w:tcW w:w="1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Условия обязательства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&lt;6&gt;</w:t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.               нет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──────────────────────────────────────────────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Достоверность и полноту настоящих сведений подтверждаю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  26   »   июня              2013    г.        ________________________________________</w:t>
            </w:r>
          </w:p>
          <w:p>
            <w:pPr>
              <w:pStyle w:val="Normal"/>
              <w:autoSpaceDE w:val="false"/>
              <w:ind w:left="46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 руководителя муниципального учреждения, который представляет сведения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(Ф.И.О. и подпись лица, принявшего справку)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--------------------------------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1&gt; 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2&gt; Указывается существо обязательства (заем, кредит и др.)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3&gt; Указывается вторая сторона обязательства: кредитор или должник, его фамилия, имя и отчество (наименование юридического лица), адрес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4&gt; Указываются основание возникновения обязательства (договор, передача денег или имущества и др.), а также реквизиты (дата, номер) соответствующего договора или акт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3">
    <w:name w:val=" Знак Знак3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Без интервала Знак"/>
    <w:basedOn w:val="Style13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2:56:00Z</dcterms:created>
  <dc:creator>Administrator</dc:creator>
  <dc:description/>
  <cp:keywords/>
  <dc:language>en-US</dc:language>
  <cp:lastModifiedBy>Tyc</cp:lastModifiedBy>
  <cp:lastPrinted>2013-06-26T11:04:00Z</cp:lastPrinted>
  <dcterms:modified xsi:type="dcterms:W3CDTF">2013-06-24T11:07:00Z</dcterms:modified>
  <cp:revision>30</cp:revision>
  <dc:subject/>
  <dc:title>Герб Красноярского</dc:title>
</cp:coreProperties>
</file>