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856"/>
        <w:gridCol w:w="1260"/>
        <w:gridCol w:w="1080"/>
        <w:gridCol w:w="1260"/>
        <w:gridCol w:w="900"/>
        <w:gridCol w:w="844"/>
        <w:gridCol w:w="1136"/>
        <w:gridCol w:w="1440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Жаконис Антони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ифодье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Жаконис Альгимайтис Павела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МБУК « Сивохинская Ц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8126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858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рг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 27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Шендель Светлана Василье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Супруг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Шендель Сергей Николаевич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ын Шендель Николай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музы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-ся 8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28490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193,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иверс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S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RIMERA P566 </w:t>
            </w:r>
            <w:r>
              <w:rPr/>
              <w:t>СХ</w:t>
            </w:r>
            <w:r>
              <w:rPr>
                <w:lang w:val="en-US"/>
              </w:rPr>
              <w:t>/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иллер Еле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01496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6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едан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е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АЗ 2106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АЗ 210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ровалинская Ирина Петро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ровалинский Станислав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рож МБОУ Сивохинская СОШ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39569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967,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07:00Z</dcterms:created>
  <dc:creator>1</dc:creator>
  <dc:description/>
  <cp:keywords/>
  <dc:language>en-US</dc:language>
  <cp:lastModifiedBy>молчанова</cp:lastModifiedBy>
  <dcterms:modified xsi:type="dcterms:W3CDTF">2013-05-22T03:06:00Z</dcterms:modified>
  <cp:revision>8</cp:revision>
  <dc:subject/>
  <dc:title>Сведения, подлежащие передаче</dc:title>
</cp:coreProperties>
</file>