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108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 xml:space="preserve">Стра-на 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рас-поло-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еводничева Светл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еализации молодежных проектов, взаимодействию со СМИ и общественными организациями Тасеевского района, ведущий специалист по работе со СМИ и общественными объединения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06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-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8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99,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ствен-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78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-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144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53:00Z</dcterms:created>
  <dc:creator>1</dc:creator>
  <dc:description/>
  <cp:keywords/>
  <dc:language>en-US</dc:language>
  <cp:lastModifiedBy>молчанова</cp:lastModifiedBy>
  <dcterms:modified xsi:type="dcterms:W3CDTF">2013-05-22T05:12:00Z</dcterms:modified>
  <cp:revision>6</cp:revision>
  <dc:subject/>
  <dc:title>Сведения, подлежащие передаче</dc:title>
</cp:coreProperties>
</file>