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7088"/>
      </w:tblGrid>
      <w:tr>
        <w:trPr/>
        <w:tc>
          <w:tcPr>
            <w:tcW w:w="7478" w:type="dxa"/>
            <w:tcBorders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оставленные лицами, замещающими должности муниципальной службы и руководителями муниципальных учрежден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ела культуры, спорта и молодежной поли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48" w:type="dxa"/>
        <w:jc w:val="left"/>
        <w:tblInd w:w="-492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2521"/>
        <w:gridCol w:w="1874"/>
        <w:gridCol w:w="1320"/>
        <w:gridCol w:w="1656"/>
        <w:gridCol w:w="1119"/>
        <w:gridCol w:w="1401"/>
        <w:gridCol w:w="1399"/>
        <w:gridCol w:w="1160"/>
        <w:gridCol w:w="1401"/>
        <w:gridCol w:w="1695"/>
      </w:tblGrid>
      <w:tr>
        <w:trPr>
          <w:trHeight w:val="64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  <w:bookmarkStart w:id="2" w:name="_GoBack"/>
            <w:bookmarkEnd w:id="2"/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 сумма дохода за 2013 год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умцева Дина Александровн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,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легковой -</w:t>
            </w:r>
            <w:r>
              <w:rPr>
                <w:lang w:val="en-US"/>
              </w:rPr>
              <w:t>BMW</w:t>
            </w:r>
            <w:r>
              <w:rPr/>
              <w:t xml:space="preserve"> 52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черенко Оксана Борисовн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отдела куль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,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легковой – ВАЗ 2106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глова Нина Тимофеевн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реализации молодежных проект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ина Лариса Михайловн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ВПР и спорт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легковой – Мазда 3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ковлева Анна Александро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ВПР и спор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ыш Вера Павло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БУК «ЦБС Ужурского райо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3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вграфова Елена Виталь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Директор МКУ «ЦБУ культур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3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нилаева Надежда Константино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БОУ ДОД «Ужурская  ДШ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м 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Автомобиль легковой - РЕНО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асамудинова Елена Александро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МАУК «Ужурский РД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легковой – тайота камри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509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8509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61</Words>
  <Characters>2062</Characters>
  <CharactersWithSpaces>241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29:00Z</dcterms:created>
  <dc:creator>RePack by SPecialiST</dc:creator>
  <dc:description/>
  <dc:language>en-US</dc:language>
  <cp:lastModifiedBy>ОК</cp:lastModifiedBy>
  <cp:lastPrinted>2014-06-25T02:50:00Z</cp:lastPrinted>
  <dcterms:modified xsi:type="dcterms:W3CDTF">2014-06-25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