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85"/>
      <w:bookmarkEnd w:id="0"/>
      <w:r>
        <w:rPr>
          <w:sz w:val="28"/>
          <w:szCs w:val="28"/>
        </w:rPr>
        <w:t>Сведения о доходах за 2013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3 года, предоставленные главой администрации и  муниципальными служащими</w:t>
      </w:r>
    </w:p>
    <w:p>
      <w:pPr>
        <w:pStyle w:val="Normal"/>
        <w:widowControl w:val="false"/>
        <w:autoSpaceDE w:val="false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Ужу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42"/>
        <w:gridCol w:w="1321"/>
        <w:gridCol w:w="1401"/>
        <w:gridCol w:w="1373"/>
        <w:gridCol w:w="1147"/>
        <w:gridCol w:w="1400"/>
        <w:gridCol w:w="1160"/>
        <w:gridCol w:w="1400"/>
        <w:gridCol w:w="2264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  руб.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Юрий Петрович                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289,9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MPV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LC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rPr/>
            </w:pPr>
            <w:r>
              <w:rPr/>
              <w:t>ВАЗ 2107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</w:t>
            </w:r>
            <w:r>
              <w:rPr>
                <w:lang w:val="en-US"/>
              </w:rPr>
              <w:t>MW</w:t>
            </w:r>
            <w:r>
              <w:rPr/>
              <w:t xml:space="preserve"> 525,</w:t>
            </w:r>
          </w:p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000.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ушевский Марк Иванович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  <w:r>
              <w:rPr>
                <w:lang w:val="en-US"/>
              </w:rPr>
              <w:t>603821.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51,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½ дол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тарова Татьяна Юр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237,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лужебное помещ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621,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лужебное помещ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лужебное помещ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нчук Татьяна Михайловна                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отдела экономики и прогнозирования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646,3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508,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ep</w:t>
            </w:r>
            <w:r>
              <w:rPr/>
              <w:t xml:space="preserve"> </w:t>
            </w:r>
            <w:r>
              <w:rPr>
                <w:lang w:val="en-US"/>
              </w:rPr>
              <w:t>Wa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ицеп тракторный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хтин Сергей Иванович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просам безопасности территорий и объектов ЖКХ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700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 Татьяна Василь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сельского хозяйства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747,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 3/6 дол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Татьяна Василь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архивов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051,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барова Ирина Леонид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37,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½ дол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а Марина Геннадь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336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im</w:t>
            </w:r>
          </w:p>
          <w:p>
            <w:pPr>
              <w:pStyle w:val="Normal"/>
              <w:rPr/>
            </w:pPr>
            <w:r>
              <w:rPr/>
              <w:t>(долевая собственность 1-3)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1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im</w:t>
            </w:r>
          </w:p>
          <w:p>
            <w:pPr>
              <w:pStyle w:val="Normal"/>
              <w:rPr/>
            </w:pPr>
            <w:r>
              <w:rPr/>
              <w:t>(долевая собственность 1-3)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im</w:t>
            </w:r>
          </w:p>
          <w:p>
            <w:pPr>
              <w:pStyle w:val="Normal"/>
              <w:rPr/>
            </w:pPr>
            <w:r>
              <w:rPr/>
              <w:t>(долевая собственность 1-3)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Наталья Геннад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бухгалтер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503,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05,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яева Татьяна Викторовн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прогнозирования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383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865,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epwan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u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 Денис Леонид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управлению муниципальным имуществом, строительством и земельными отнош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734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 212300-55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04,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анова Ирина Викторо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897,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1/2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Harrier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1/2)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062,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/>
              <w:t>ЗИЛ МНЗ 4502;</w:t>
            </w:r>
          </w:p>
          <w:p>
            <w:pPr>
              <w:pStyle w:val="Normal"/>
              <w:rPr/>
            </w:pPr>
            <w:r>
              <w:rPr/>
              <w:t>Прицеп самосвальный, Прицеп самоходный</w:t>
            </w:r>
          </w:p>
          <w:p>
            <w:pPr>
              <w:pStyle w:val="Normal"/>
              <w:rPr/>
            </w:pPr>
            <w:r>
              <w:rPr/>
              <w:t>НТС-6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1/2)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(долевая собственность 1/2)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ина Елена Никола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животноводству отдела сельского хозяй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147,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Эльвира Василь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бух. учету и оперативной отчетност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211,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1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снакова Людмила Владими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и прогнозир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901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884,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,</w:t>
            </w:r>
          </w:p>
          <w:p>
            <w:pPr>
              <w:pStyle w:val="Normal"/>
              <w:rPr/>
            </w:pPr>
            <w:r>
              <w:rPr/>
              <w:t>ВАЗ 21213,</w:t>
            </w:r>
          </w:p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Dyn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ицеп (легковой)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933,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Ирина Тимофе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вопросам безопасности территорий и объектов ЖК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37,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автомобиль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u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о Андрей Михайлович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рато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8</w:t>
            </w:r>
            <w:r>
              <w:rPr/>
              <w:t>87,</w:t>
            </w:r>
            <w:r>
              <w:rPr>
                <w:lang w:val="en-US"/>
              </w:rPr>
              <w:t>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686.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дежда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тдела бухгалтер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704,15</w:t>
            </w:r>
            <w:bookmarkStart w:id="1" w:name="_GoBack"/>
            <w:bookmarkEnd w:id="1"/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улина Ирина Викто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85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C</w:t>
            </w:r>
            <w:r>
              <w:rPr>
                <w:lang w:val="en-US"/>
              </w:rPr>
              <w:t>aldina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46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еринская Татьяна Геннадь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секретарь комиссии по делам несовершеннолетних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709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совместная собственность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267,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совместная собственность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ыжакова Аксана Владими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63,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ва Татья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тдела бухгалтер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856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а Елена Владимиро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04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кеева Тамара Серге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труду отдела экономики и прогнозирова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815,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amri,</w:t>
            </w:r>
          </w:p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/>
              <w:t>ЗИЛ 45605,</w:t>
            </w:r>
          </w:p>
          <w:p>
            <w:pPr>
              <w:pStyle w:val="Normal"/>
              <w:rPr/>
            </w:pPr>
            <w:r>
              <w:rPr/>
              <w:t>Трактор Т-4А,</w:t>
            </w:r>
          </w:p>
          <w:p>
            <w:pPr>
              <w:pStyle w:val="Normal"/>
              <w:rPr/>
            </w:pPr>
            <w:r>
              <w:rPr/>
              <w:t>Трактор МТЗ-82,</w:t>
            </w:r>
          </w:p>
          <w:p>
            <w:pPr>
              <w:pStyle w:val="Normal"/>
              <w:rPr/>
            </w:pPr>
            <w:r>
              <w:rPr/>
              <w:t>Комбайн СКД зерноубороч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ясова Галина Георги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отдела экономики и прогнозир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1,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230,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рузовой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o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ндров Геннадий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мобилизационной подготовк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en-US"/>
              </w:rPr>
              <w:t>265119.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10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Татьяна Викторо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07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а Ирина Ива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кадр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557,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89,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кова Оксана  Юрье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архивов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430,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65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,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пник Елена Валентиновн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75,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З 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66,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ГАЗ 31029</w:t>
            </w:r>
          </w:p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>УАЗ 3909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З 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Елена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вопросам ЖКХ отдела по вопросам безопасности территорий и объектов ЖК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81,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цев Алексе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вопросам ЖКХ отдела по вопросам безопасности территорий и объектов ЖК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ер Никита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пожарной безопасности и антитеррору отдела по вопросам безопасности территорий и объектов ЖК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02,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02,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ушевская Ольга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51,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½ дол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  <w:r>
              <w:rPr>
                <w:lang w:val="en-US"/>
              </w:rPr>
              <w:t>603821.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ер Оксана Алексе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13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ГАЗ-2217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72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Приора.</w:t>
            </w:r>
          </w:p>
          <w:p>
            <w:pPr>
              <w:pStyle w:val="Normal"/>
              <w:rPr/>
            </w:pPr>
            <w:r>
              <w:rPr/>
              <w:t>Прицеп легковой 821303,</w:t>
            </w:r>
          </w:p>
          <w:p>
            <w:pPr>
              <w:pStyle w:val="Normal"/>
              <w:rPr/>
            </w:pPr>
            <w:r>
              <w:rPr/>
              <w:t>Прицеп легковой 821305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ндюхова Елена Евген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90,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27:00Z</dcterms:created>
  <dc:creator>RePack by SPecialiST</dc:creator>
  <dc:description/>
  <dc:language>en-US</dc:language>
  <cp:lastModifiedBy>www.PHILka.RU</cp:lastModifiedBy>
  <dcterms:modified xsi:type="dcterms:W3CDTF">2014-07-16T12:27:00Z</dcterms:modified>
  <cp:revision>2</cp:revision>
  <dc:subject/>
  <dc:title>Сведения о доходах за 2012 год, об имуществе и обязательствах имущественного характера</dc:title>
</cp:coreProperties>
</file>