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 предоставленные лицами, замещающими муниципальные должности, должности муниципальной службы в Ужурском районном Совете депутатов, Контрольно-счетной комиссии Ужурского района за 2013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20"/>
        <w:gridCol w:w="1560"/>
        <w:gridCol w:w="1080"/>
        <w:gridCol w:w="1800"/>
        <w:gridCol w:w="1120"/>
        <w:gridCol w:w="1400"/>
        <w:gridCol w:w="1400"/>
        <w:gridCol w:w="1160"/>
        <w:gridCol w:w="1400"/>
        <w:gridCol w:w="1400"/>
      </w:tblGrid>
      <w:tr>
        <w:trPr>
          <w:trHeight w:val="64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сумма дохода за год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</w:tr>
      <w:tr>
        <w:trPr>
          <w:trHeight w:val="32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  <w:br/>
              <w:t>недвижимост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 кв. м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манова Татьяна Фед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едатель контрольно-счетной комиссии Ужур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ли населенных пунктов,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 для строительства базы отдыха «Спасатель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,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Летний доми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ONDA LOGO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Москвич 412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х Олеся Валер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контрольно-счетной комиссии Ужур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7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\4 до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ONDA LOGO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\4 до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\4 до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\4 до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2:05:00Z</dcterms:created>
  <dc:creator>1</dc:creator>
  <dc:description/>
  <cp:keywords/>
  <dc:language>en-US</dc:language>
  <cp:lastModifiedBy>1</cp:lastModifiedBy>
  <dcterms:modified xsi:type="dcterms:W3CDTF">2014-05-29T02:34:00Z</dcterms:modified>
  <cp:revision>3</cp:revision>
  <dc:subject/>
  <dc:title>Сведения о доходах, об имуществе и обязательствах имущественного характера, предоставленные лицами, замещающими муниципальные должности и должности муниципальной службы</dc:title>
</cp:coreProperties>
</file>