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8"/>
        <w:gridCol w:w="7088"/>
      </w:tblGrid>
      <w:tr>
        <w:trPr/>
        <w:tc>
          <w:tcPr>
            <w:tcW w:w="7478" w:type="dxa"/>
            <w:tcBorders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088" w:type="dxa"/>
            <w:tcBorders/>
          </w:tcPr>
          <w:p>
            <w:pPr>
              <w:pStyle w:val="ConsPlusTitle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Par85"/>
      <w:bookmarkStart w:id="3" w:name="Par85"/>
      <w:bookmarkEnd w:id="3"/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за 2013 год, об имуществе и обязательствах имущественного характер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31 декабря 2012 года, 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8"/>
          <w:szCs w:val="28"/>
        </w:rPr>
        <w:t>предоставленные руководителями образовательных учреждений  Ужурского 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45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 w:noHBand="0" w:noVBand="1" w:firstColumn="1" w:lastRow="0" w:lastColumn="0" w:firstRow="1"/>
      </w:tblPr>
      <w:tblGrid>
        <w:gridCol w:w="2522"/>
        <w:gridCol w:w="1320"/>
        <w:gridCol w:w="1322"/>
        <w:gridCol w:w="1401"/>
        <w:gridCol w:w="1119"/>
        <w:gridCol w:w="1400"/>
        <w:gridCol w:w="1401"/>
        <w:gridCol w:w="1160"/>
        <w:gridCol w:w="1400"/>
        <w:gridCol w:w="1398"/>
      </w:tblGrid>
      <w:tr>
        <w:trPr>
          <w:trHeight w:val="64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 сумма дохода за год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, 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Агеева Татьяна Григорьев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БОУ «Ужурская СОШ № 1»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200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 Супруг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514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,</w:t>
            </w:r>
          </w:p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8,1</w:t>
            </w:r>
          </w:p>
          <w:p>
            <w:pPr>
              <w:pStyle w:val="Normal"/>
              <w:widowControl w:val="false"/>
              <w:rPr/>
            </w:pPr>
            <w:r>
              <w:rPr/>
              <w:t>44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ковой Нива-Шевролет,  Москвия-41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 Несовершеннолетний 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4. Шабалина Ольга Алексе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иректор МКОУ «Ужурская СОШ № 3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48699,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З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Горлова Наталья Александр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 МАОУ «Ужурская СОШ № 6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6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½ квартир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½ 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6</w:t>
            </w:r>
            <w:r>
              <w:rPr/>
              <w:t>.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93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½ квартир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егковой Волга ГАЗ 3110,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¼ до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½ 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 Боркевич Светлана Его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КОУ «Михайловская СОШ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81637,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 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9288,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ТЦУБИСИ ПАДЖЕРА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 Ильина Светлана Никола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КОУ «Малоимышская СОШ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82557,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½ квартир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ковой Тойота Королла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2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 Агапова Ирина Владимир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КОУ «Крутоярская СОШ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74381,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/доля/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6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ковой Нива ГАЗ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6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9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 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9219,6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/доля/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6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ковой ВАЗ-21102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6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лорус 82,1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9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 Несовершеннолетний 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. Богданова Виктория Александ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БОУ «Златоруновская СОШ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73077,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 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47933,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s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 Несовершеннолетний 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. Микичур Любовь Никола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БОУ «Приреченская СОШ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96188,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/13 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196900,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HUNDAI COLYARIC X</w:t>
            </w:r>
            <w:r>
              <w:rPr/>
              <w:t>35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 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46338,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/13 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196900,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. Овечкина Вера Владимир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БОУ «Солгонская СОШ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88064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88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9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. 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801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88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ковой ВАЗ 07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9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. Столярова Наталья Владими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 МКОУ «Озероучумская ООШ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29192,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. 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19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легковой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. Милина Ирина Валер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КОУ «Локшинская СОШ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84220,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/3до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lang w:val="en-US"/>
              </w:rPr>
              <w:t>HUNDAI COLYARIC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. 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2531,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/3 до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узовой ЗИЛ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. Давлетова Наталья Викто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КОУ «Кулунская ООШ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74639,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. 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66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. Несовершеннолетний 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. Никитина Ирина Никола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КОУ «Ильинская СОШ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56728,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. 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4256,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па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 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ковой Москвич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. Усова Ирина Александ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КОУ «Арабкаевская ООШ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537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. 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65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НО ФЛЮЕНС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. Карелина Татьяна Борис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КОУ «Ашпанская ООШ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51225,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/3 до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ESTIMA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/4 квартир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. 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егковой  </w:t>
            </w:r>
            <w:r>
              <w:rPr>
                <w:lang w:val="en-US"/>
              </w:rPr>
              <w:t>LADA</w:t>
            </w:r>
            <w:r>
              <w:rPr/>
              <w:t xml:space="preserve"> 2104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/3 до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рузовой </w:t>
            </w:r>
            <w:r>
              <w:rPr>
                <w:lang w:val="en-US"/>
              </w:rPr>
              <w:t>IZUSA</w:t>
            </w:r>
            <w:r>
              <w:rPr/>
              <w:t xml:space="preserve"> </w:t>
            </w:r>
            <w:r>
              <w:rPr>
                <w:lang w:val="en-US"/>
              </w:rPr>
              <w:t>FORWARD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/4 квартир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ктор Беларусь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3. Несовершеннолетний  ребенок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/3 до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/4 квартир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4. Несовершеннолетний  ребе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/4 квартир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. Мацкевич Татьяна Федо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КОУ «Тургужанская ООШ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53848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6. 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81903,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7618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ковой ВАЗ 21074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ьхоз.техника Т-25</w:t>
            </w:r>
          </w:p>
          <w:p>
            <w:pPr>
              <w:pStyle w:val="Normal"/>
              <w:widowControl w:val="false"/>
              <w:rPr/>
            </w:pPr>
            <w:r>
              <w:rPr/>
              <w:t>Мототранспортное средство ИЖ-Ю-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7. Николаева Наталья Василь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КОУ «Березовологская ООШ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402,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9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8. 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9208,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ковой ВАЗ 2107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9. Мордвинова Нина Алексе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КОУ «Ужурская вечерняя СОШ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54787,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. Глушков Александр Сергееви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БДОУ «Ужурская детская юношеская спортивная школа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605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легковой ВАЗ 2107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1. 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744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LA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2. Несовершеннолетний 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3. Матукин Александр Владимирови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 МБОУ «Ужурский межшкольный комбинат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1157,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4. 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38317,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. Аникина Елена Михайл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ведующий  МБДОУ «Ужурский детский сад № 1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14558,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6. Несовершеннолетний 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7. Терентьева Ирина Владимир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ведующий  МБДОУ «Ужурский детский сад № 2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70702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6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З 3110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8. 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5745,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узовой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DYNA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6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9. Несовершеннолетний  ребе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.Несовершеннолетний  ребе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1. Пащенко Алевтина Георги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923" w:leader="none"/>
              </w:tabs>
              <w:spacing w:lineRule="auto" w:line="276"/>
              <w:rPr/>
            </w:pPr>
            <w:r>
              <w:rPr/>
              <w:t>заведующий  МКДОУ «Крутоярский детский сад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5590,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2. 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6246, 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HYUNDAI TERRAKAN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53</w:t>
            </w:r>
            <w:r>
              <w:rPr/>
              <w:t>. Белошапкина Людмила Юрь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ведующий  МКДОУ «Златоруновский детский сад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39353,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½ до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4. 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76101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ковой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YARIS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½ до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5. Смирнова Татьяна Васил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ведующий  МКДОУ «Приреченский детский сад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6417,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6. Нечаева Оксана Валер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ведующий  МКДОУ «Солгонский детский сад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39792,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7. 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42849, 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З 21214 , сельхоз.тех. Т-25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8. Несовершеннолетний 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9. Поленок Вера Иван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ведующий  МКДОУ «Кулунский детский сад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6750,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. Супруг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8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6, 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ковой жигули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1.Суздальцева Нина Василь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ведующий  МКДОУ «Малоимышский детский сад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99891,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2. 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9143,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ковой ВАЗ 2016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3. Несовершеннолетний 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57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,3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4. Несовершеннолетний 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7357,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5. Несовершеннолетний 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7317,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6. Щукина Татьяна Алексе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ведующий  МКДОУ «Прилужский детский сад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1728,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7. 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46732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ковой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KIA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ьхоз.техника МТЗ-82, МТЗ-50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8. Гладильникова Елена Владими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ведующий  МКДОУ «Озероучумский детский сад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6594,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KIA RIO,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HONDA DOMANI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. Уварова Татьяна Пет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КОУ ДОД «УРЦДОД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66859,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. Игнатьева Снежана Валер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. о. директор  МБУ «УРМЦ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7570,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/2 квартир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1. Усков Олег Александр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 МКУ «Забот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43827,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евроле Кобальт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2. 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16925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½ квартир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3. Несовершеннолетний 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4. Егоров Николай Васильеви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КУ «ЦБ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99425,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1/221 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1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З 2104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6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HONDA CARA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½ квартир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75</w:t>
            </w:r>
            <w:r>
              <w:rPr/>
              <w:t>. 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½ квартир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. Несовершеннолетний 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6.Несовершеннолетний 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  <w:bookmarkStart w:id="4" w:name="Par144"/>
      <w:bookmarkStart w:id="5" w:name="Par144"/>
      <w:bookmarkEnd w:id="5"/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8509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8509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8D59E5-350C-45C8-90DE-7CDE40A601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1312</Words>
  <Characters>7480</Characters>
  <CharactersWithSpaces>8775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3:55:00Z</dcterms:created>
  <dc:creator>RePack by SPecialiST</dc:creator>
  <dc:description/>
  <dc:language>en-US</dc:language>
  <cp:lastModifiedBy>1</cp:lastModifiedBy>
  <dcterms:modified xsi:type="dcterms:W3CDTF">2014-06-01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